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617210</wp:posOffset>
            </wp:positionH>
            <wp:positionV relativeFrom="paragraph">
              <wp:posOffset>-154305</wp:posOffset>
            </wp:positionV>
            <wp:extent cx="967740" cy="411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-600" w:hanging="0"/>
        <w:rPr>
          <w:rFonts w:ascii="Microsoft Sans Serif" w:hAnsi="Microsoft Sans Serif" w:cs="Microsoft Sans Serif"/>
          <w:b/>
          <w:b/>
          <w:sz w:val="12"/>
          <w:szCs w:val="12"/>
        </w:rPr>
      </w:pPr>
      <w:r>
        <w:rPr>
          <w:rFonts w:eastAsia="Microsoft Sans Serif" w:cs="Microsoft Sans Serif" w:ascii="Microsoft Sans Serif" w:hAnsi="Microsoft Sans Serif"/>
          <w:b/>
          <w:sz w:val="44"/>
          <w:szCs w:val="44"/>
        </w:rPr>
        <w:t xml:space="preserve"> </w:t>
      </w:r>
    </w:p>
    <w:p>
      <w:pPr>
        <w:pStyle w:val="Normal"/>
        <w:spacing w:lineRule="atLeast" w:line="240" w:before="120" w:after="0"/>
        <w:ind w:left="-600" w:hanging="0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SESTAVA JEDNOTLIVÝCH DÍLŮ MECHANICKÉHO ZABEZPEČEN</w:t>
      </w:r>
      <w:r>
        <w:rPr>
          <w:rFonts w:cs="Microsoft Sans Serif" w:ascii="Microsoft Sans Serif" w:hAnsi="Microsoft Sans Serif"/>
          <w:b/>
          <w:sz w:val="28"/>
          <w:szCs w:val="28"/>
        </w:rPr>
        <w:t>Í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372745</wp:posOffset>
                </wp:positionV>
                <wp:extent cx="654050" cy="5486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" cy="548640"/>
                          <a:chOff x="0" y="0"/>
                          <a:chExt cx="654120" cy="548640"/>
                        </a:xfrm>
                      </wpg:grpSpPr>
                      <wps:wsp>
                        <wps:cNvSpPr/>
                        <wps:spPr>
                          <a:xfrm>
                            <a:off x="148680" y="43812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41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3pt;margin-top:29.35pt;width:51.5pt;height:43.2pt" coordorigin="9566,587" coordsize="1030,864">
                <v:line id="shape_0" from="9800,1277" to="10375,127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66;top:587;width:102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icrosoft Sans Serif" w:cs="Microsoft Sans Serif" w:ascii="Microsoft Sans Serif" w:hAnsi="Microsoft Sans Serif"/>
          <w:b/>
          <w:sz w:val="44"/>
          <w:szCs w:val="44"/>
        </w:rPr>
        <w:t xml:space="preserve">  </w:t>
      </w:r>
      <w:r>
        <w:rPr>
          <w:rFonts w:cs="Microsoft Sans Serif" w:ascii="Microsoft Sans Serif" w:hAnsi="Microsoft Sans Serif"/>
          <w:b/>
          <w:sz w:val="44"/>
          <w:szCs w:val="44"/>
        </w:rPr>
        <w:t xml:space="preserve">CF  – </w:t>
      </w:r>
      <w:r>
        <w:rPr>
          <w:rFonts w:cs="Microsoft Sans Serif" w:ascii="Microsoft Sans Serif" w:hAnsi="Microsoft Sans Serif"/>
          <w:b/>
          <w:sz w:val="32"/>
          <w:szCs w:val="32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 xml:space="preserve">2075  Dacia Duster </w:t>
      </w:r>
      <w:r>
        <w:rPr>
          <w:rFonts w:cs="Microsoft Sans Serif" w:ascii="Microsoft Sans Serif" w:hAnsi="Microsoft Sans Serif"/>
          <w:b/>
          <w:sz w:val="32"/>
          <w:szCs w:val="32"/>
        </w:rPr>
        <w:t xml:space="preserve">  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44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44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806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Vypracoval: A. Hrotík                      Schválil: D.Ženata                     Převzala: V.Volfová</w:t>
            </w:r>
          </w:p>
        </w:tc>
      </w:tr>
    </w:tbl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3830</wp:posOffset>
                </wp:positionH>
                <wp:positionV relativeFrom="paragraph">
                  <wp:posOffset>798195</wp:posOffset>
                </wp:positionV>
                <wp:extent cx="603885" cy="135255"/>
                <wp:effectExtent l="5715" t="26035" r="2540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1" h="213">
                              <a:moveTo>
                                <a:pt x="0" y="213"/>
                              </a:moveTo>
                              <a:lnTo>
                                <a:pt x="9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1,213" path="m0,213l951,0e" stroked="t" o:allowincell="f" style="position:absolute;margin-left:-12.9pt;margin-top:62.85pt;width:47.5pt;height:10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9290</wp:posOffset>
                </wp:positionH>
                <wp:positionV relativeFrom="paragraph">
                  <wp:posOffset>494665</wp:posOffset>
                </wp:positionV>
                <wp:extent cx="654050" cy="5486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" cy="548640"/>
                          <a:chOff x="0" y="0"/>
                          <a:chExt cx="654120" cy="548640"/>
                        </a:xfrm>
                      </wpg:grpSpPr>
                      <wps:wsp>
                        <wps:cNvSpPr/>
                        <wps:spPr>
                          <a:xfrm>
                            <a:off x="148680" y="43812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41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7pt;margin-top:38.95pt;width:51.5pt;height:43.2pt" coordorigin="-1054,779" coordsize="1030,864">
                <v:line id="shape_0" from="-820,1469" to="-245,146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1054;top:779;width:102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4990</wp:posOffset>
                </wp:positionH>
                <wp:positionV relativeFrom="paragraph">
                  <wp:posOffset>1980565</wp:posOffset>
                </wp:positionV>
                <wp:extent cx="654050" cy="5486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" cy="548640"/>
                          <a:chOff x="0" y="0"/>
                          <a:chExt cx="654120" cy="548640"/>
                        </a:xfrm>
                      </wpg:grpSpPr>
                      <wps:wsp>
                        <wps:cNvSpPr/>
                        <wps:spPr>
                          <a:xfrm>
                            <a:off x="148680" y="43812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41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7pt;margin-top:155.95pt;width:51.5pt;height:43.2pt" coordorigin="-874,3119" coordsize="1030,864">
                <v:line id="shape_0" from="-640,3809" to="-65,380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874;top:3119;width:102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4990</wp:posOffset>
                </wp:positionH>
                <wp:positionV relativeFrom="paragraph">
                  <wp:posOffset>2894965</wp:posOffset>
                </wp:positionV>
                <wp:extent cx="654050" cy="5486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" cy="548640"/>
                          <a:chOff x="0" y="0"/>
                          <a:chExt cx="654120" cy="548640"/>
                        </a:xfrm>
                      </wpg:grpSpPr>
                      <wps:wsp>
                        <wps:cNvSpPr/>
                        <wps:spPr>
                          <a:xfrm>
                            <a:off x="148680" y="43812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41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7pt;margin-top:227.95pt;width:51.5pt;height:43.2pt" coordorigin="-874,4559" coordsize="1030,864">
                <v:line id="shape_0" from="-640,5249" to="-65,524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874;top:4559;width:102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4410</wp:posOffset>
                </wp:positionH>
                <wp:positionV relativeFrom="paragraph">
                  <wp:posOffset>1180465</wp:posOffset>
                </wp:positionV>
                <wp:extent cx="654050" cy="5486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" cy="548640"/>
                          <a:chOff x="0" y="0"/>
                          <a:chExt cx="654120" cy="548640"/>
                        </a:xfrm>
                      </wpg:grpSpPr>
                      <wps:wsp>
                        <wps:cNvSpPr/>
                        <wps:spPr>
                          <a:xfrm>
                            <a:off x="148680" y="43812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41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3pt;margin-top:92.95pt;width:51.5pt;height:43.2pt" coordorigin="9566,1859" coordsize="1030,864">
                <v:line id="shape_0" from="9800,2549" to="10375,254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566;top:1859;width:102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7945</wp:posOffset>
                </wp:positionH>
                <wp:positionV relativeFrom="paragraph">
                  <wp:posOffset>2416175</wp:posOffset>
                </wp:positionV>
                <wp:extent cx="548005" cy="99695"/>
                <wp:effectExtent l="5715" t="5715" r="2540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2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3" h="157">
                              <a:moveTo>
                                <a:pt x="0" y="0"/>
                              </a:moveTo>
                              <a:lnTo>
                                <a:pt x="863" y="1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3,157" path="m0,0l863,157e" stroked="t" o:allowincell="f" style="position:absolute;margin-left:-5.35pt;margin-top:190.25pt;width:43.1pt;height:7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085</wp:posOffset>
                </wp:positionH>
                <wp:positionV relativeFrom="paragraph">
                  <wp:posOffset>3263265</wp:posOffset>
                </wp:positionV>
                <wp:extent cx="556895" cy="71755"/>
                <wp:effectExtent l="5715" t="26670" r="260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" h="113">
                              <a:moveTo>
                                <a:pt x="0" y="113"/>
                              </a:moveTo>
                              <a:lnTo>
                                <a:pt x="8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13" path="m0,113l877,0e" stroked="t" o:allowincell="f" style="position:absolute;margin-left:-3.55pt;margin-top:256.95pt;width:43.8pt;height:5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54990</wp:posOffset>
                </wp:positionH>
                <wp:positionV relativeFrom="paragraph">
                  <wp:posOffset>3809365</wp:posOffset>
                </wp:positionV>
                <wp:extent cx="654050" cy="5486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" cy="548640"/>
                          <a:chOff x="0" y="0"/>
                          <a:chExt cx="654120" cy="548640"/>
                        </a:xfrm>
                      </wpg:grpSpPr>
                      <wps:wsp>
                        <wps:cNvSpPr/>
                        <wps:spPr>
                          <a:xfrm>
                            <a:off x="148680" y="43812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41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7pt;margin-top:299.95pt;width:51.5pt;height:43.2pt" coordorigin="-874,5999" coordsize="1030,864">
                <v:line id="shape_0" from="-640,6689" to="-65,668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874;top:5999;width:102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00</wp:posOffset>
                </wp:positionH>
                <wp:positionV relativeFrom="paragraph">
                  <wp:posOffset>4217035</wp:posOffset>
                </wp:positionV>
                <wp:extent cx="582930" cy="33020"/>
                <wp:effectExtent l="5080" t="26035" r="2667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8" h="52">
                              <a:moveTo>
                                <a:pt x="0" y="52"/>
                              </a:moveTo>
                              <a:lnTo>
                                <a:pt x="9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8,52" path="m0,52l918,0e" stroked="t" o:allowincell="f" style="position:absolute;margin-left:-5pt;margin-top:332.05pt;width:45.85pt;height:2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151765</wp:posOffset>
                </wp:positionV>
                <wp:extent cx="654050" cy="5486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" cy="548640"/>
                          <a:chOff x="0" y="0"/>
                          <a:chExt cx="654120" cy="548640"/>
                        </a:xfrm>
                      </wpg:grpSpPr>
                      <wps:wsp>
                        <wps:cNvSpPr/>
                        <wps:spPr>
                          <a:xfrm>
                            <a:off x="148680" y="43812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41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3pt;margin-top:11.95pt;width:51.5pt;height:43.2pt" coordorigin="9566,239" coordsize="1030,864">
                <v:line id="shape_0" from="9800,929" to="10375,92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566;top:239;width:102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608965</wp:posOffset>
                </wp:positionV>
                <wp:extent cx="654050" cy="5486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" cy="548640"/>
                          <a:chOff x="0" y="0"/>
                          <a:chExt cx="654120" cy="548640"/>
                        </a:xfrm>
                      </wpg:grpSpPr>
                      <wps:wsp>
                        <wps:cNvSpPr/>
                        <wps:spPr>
                          <a:xfrm>
                            <a:off x="148680" y="43812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41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3pt;margin-top:47.95pt;width:51.5pt;height:43.2pt" coordorigin="9566,959" coordsize="1030,864">
                <v:line id="shape_0" from="9800,1649" to="10375,164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566;top:959;width:102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80075</wp:posOffset>
                </wp:positionH>
                <wp:positionV relativeFrom="paragraph">
                  <wp:posOffset>1901825</wp:posOffset>
                </wp:positionV>
                <wp:extent cx="548005" cy="171450"/>
                <wp:effectExtent l="26035" t="2540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3" h="270">
                              <a:moveTo>
                                <a:pt x="863" y="27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3,270" path="m863,270l0,0e" stroked="t" o:allowincell="f" style="position:absolute;margin-left:447.25pt;margin-top:149.75pt;width:43.1pt;height:13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1637665</wp:posOffset>
                </wp:positionV>
                <wp:extent cx="654050" cy="5486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120" cy="548640"/>
                          <a:chOff x="0" y="0"/>
                          <a:chExt cx="654120" cy="548640"/>
                        </a:xfrm>
                      </wpg:grpSpPr>
                      <wps:wsp>
                        <wps:cNvSpPr/>
                        <wps:spPr>
                          <a:xfrm>
                            <a:off x="148680" y="43812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41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3pt;margin-top:128.95pt;width:51.5pt;height:43.2pt" coordorigin="9566,2579" coordsize="1030,864">
                <v:line id="shape_0" from="9800,3269" to="10375,326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566;top:2579;width:102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75630</wp:posOffset>
                </wp:positionH>
                <wp:positionV relativeFrom="paragraph">
                  <wp:posOffset>2268855</wp:posOffset>
                </wp:positionV>
                <wp:extent cx="533400" cy="285750"/>
                <wp:effectExtent l="25400" t="2540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450">
                              <a:moveTo>
                                <a:pt x="840" y="45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450" path="m840,450l0,0e" stroked="t" o:allowincell="f" style="position:absolute;margin-left:446.9pt;margin-top:178.65pt;width:41.95pt;height:22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2094865</wp:posOffset>
                </wp:positionV>
                <wp:extent cx="635000" cy="5486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3140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3pt;margin-top:164.95pt;width:50pt;height:43.2pt" coordorigin="9566,3299" coordsize="1000,864">
                <v:line id="shape_0" from="9773,4019" to="10319,40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566;top:3299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2552065</wp:posOffset>
                </wp:positionV>
                <wp:extent cx="635000" cy="5486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3140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3pt;margin-top:200.95pt;width:50pt;height:43.2pt" coordorigin="9566,4019" coordsize="1000,864">
                <v:line id="shape_0" from="9773,4739" to="10319,473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566;top:4019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4410</wp:posOffset>
                </wp:positionH>
                <wp:positionV relativeFrom="paragraph">
                  <wp:posOffset>3009265</wp:posOffset>
                </wp:positionV>
                <wp:extent cx="635000" cy="5486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3140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2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3pt;margin-top:236.95pt;width:50pt;height:43.2pt" coordorigin="9566,4739" coordsize="1000,864">
                <v:line id="shape_0" from="9773,5459" to="10319,54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566;top:4739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2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47055</wp:posOffset>
                </wp:positionH>
                <wp:positionV relativeFrom="paragraph">
                  <wp:posOffset>3059430</wp:posOffset>
                </wp:positionV>
                <wp:extent cx="581025" cy="414020"/>
                <wp:effectExtent l="26035" t="25400" r="444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652">
                              <a:moveTo>
                                <a:pt x="915" y="65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652" path="m915,652l0,0e" stroked="t" o:allowincell="f" style="position:absolute;margin-left:444.65pt;margin-top:240.9pt;width:45.7pt;height:32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48325</wp:posOffset>
                </wp:positionH>
                <wp:positionV relativeFrom="paragraph">
                  <wp:posOffset>1049655</wp:posOffset>
                </wp:positionV>
                <wp:extent cx="598805" cy="106680"/>
                <wp:effectExtent l="26035" t="5080" r="508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" h="168">
                              <a:moveTo>
                                <a:pt x="943" y="0"/>
                              </a:moveTo>
                              <a:lnTo>
                                <a:pt x="0" y="1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3,168" path="m943,0l0,168e" stroked="t" o:allowincell="f" style="position:absolute;margin-left:444.75pt;margin-top:82.65pt;width:47.1pt;height:8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6105</wp:posOffset>
                </wp:positionH>
                <wp:positionV relativeFrom="paragraph">
                  <wp:posOffset>1525905</wp:posOffset>
                </wp:positionV>
                <wp:extent cx="571500" cy="95250"/>
                <wp:effectExtent l="26035" t="2603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50">
                              <a:moveTo>
                                <a:pt x="900" y="15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50" path="m900,150l0,0e" stroked="t" o:allowincell="f" style="position:absolute;margin-left:446.15pt;margin-top:120.15pt;width:44.95pt;height:7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3466465</wp:posOffset>
                </wp:positionV>
                <wp:extent cx="635000" cy="54864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3140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3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3pt;margin-top:272.95pt;width:50pt;height:43.2pt" coordorigin="9566,5459" coordsize="1000,864">
                <v:line id="shape_0" from="9773,6179" to="10319,617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566;top:5459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3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40070</wp:posOffset>
                </wp:positionH>
                <wp:positionV relativeFrom="paragraph">
                  <wp:posOffset>583565</wp:posOffset>
                </wp:positionV>
                <wp:extent cx="596900" cy="198755"/>
                <wp:effectExtent l="25400" t="5715" r="5715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" h="313">
                              <a:moveTo>
                                <a:pt x="940" y="0"/>
                              </a:moveTo>
                              <a:lnTo>
                                <a:pt x="0" y="3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0,313" path="m940,0l0,313e" stroked="t" o:allowincell="f" style="position:absolute;margin-left:444.1pt;margin-top:45.95pt;width:46.95pt;height:15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74410</wp:posOffset>
                </wp:positionH>
                <wp:positionV relativeFrom="paragraph">
                  <wp:posOffset>3923665</wp:posOffset>
                </wp:positionV>
                <wp:extent cx="635000" cy="54864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3140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4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3pt;margin-top:308.95pt;width:50pt;height:43.2pt" coordorigin="9566,6179" coordsize="1000,864">
                <v:line id="shape_0" from="9773,6899" to="10319,68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566;top:6179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4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75630</wp:posOffset>
                </wp:positionH>
                <wp:positionV relativeFrom="paragraph">
                  <wp:posOffset>4240530</wp:posOffset>
                </wp:positionV>
                <wp:extent cx="533400" cy="137795"/>
                <wp:effectExtent l="25400" t="2603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217">
                              <a:moveTo>
                                <a:pt x="840" y="21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217" path="m840,217l0,0e" stroked="t" o:allowincell="f" style="position:absolute;margin-left:446.9pt;margin-top:333.9pt;width:41.95pt;height:10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75630</wp:posOffset>
                </wp:positionH>
                <wp:positionV relativeFrom="paragraph">
                  <wp:posOffset>3592830</wp:posOffset>
                </wp:positionV>
                <wp:extent cx="547370" cy="333375"/>
                <wp:effectExtent l="25400" t="2603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2" h="525">
                              <a:moveTo>
                                <a:pt x="862" y="52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2,525" path="m862,525l0,0e" stroked="t" o:allowincell="f" style="position:absolute;margin-left:446.9pt;margin-top:282.9pt;width:43.05pt;height:26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1825</wp:posOffset>
                </wp:positionH>
                <wp:positionV relativeFrom="paragraph">
                  <wp:posOffset>139700</wp:posOffset>
                </wp:positionV>
                <wp:extent cx="516255" cy="78105"/>
                <wp:effectExtent l="26670" t="5715" r="508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123">
                              <a:moveTo>
                                <a:pt x="813" y="0"/>
                              </a:moveTo>
                              <a:lnTo>
                                <a:pt x="0" y="1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3,123" path="m813,0l0,123e" stroked="t" o:allowincell="f" style="position:absolute;margin-left:449.75pt;margin-top:11pt;width:40.6pt;height:6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61025</wp:posOffset>
                </wp:positionH>
                <wp:positionV relativeFrom="paragraph">
                  <wp:posOffset>2673350</wp:posOffset>
                </wp:positionV>
                <wp:extent cx="552450" cy="338455"/>
                <wp:effectExtent l="25400" t="2603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533">
                              <a:moveTo>
                                <a:pt x="870" y="53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533" path="m870,533l0,0e" stroked="t" o:allowincell="f" style="position:absolute;margin-left:445.75pt;margin-top:210.5pt;width:43.45pt;height:26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322570" cy="4551680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455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5280"/>
        <w:gridCol w:w="2799"/>
        <w:gridCol w:w="921"/>
      </w:tblGrid>
      <w:tr>
        <w:trPr>
          <w:trHeight w:val="25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č.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Popis, rozměr: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Specifikace: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ks:</w:t>
            </w:r>
          </w:p>
        </w:tc>
      </w:tr>
      <w:tr>
        <w:trPr>
          <w:trHeight w:val="279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.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Svarek vedení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CF 207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.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Vzpěra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CF 207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.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Kryt bovdenu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CF 207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4.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Sloupek distanční CF 923  L=30mm  M6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CF923-00-03-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5.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Sloupek vedení CF 574  L=30mm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CF574-00-02-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6.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Šroub zatrhávací M8x40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S-08-40-01-00-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7.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Šroub zatrhávací  M6x75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S-06-75-01-00-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8.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Šroub zatrhávací  M6x70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S-06-70-01-00-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9.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Šroub zatrhávací  M6x18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S-06-18-01-00-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0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Šroub zatrhávací imbus M6x12 FOCUS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S-06-12-03-00-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Podložka 8,3 VOL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P-20-83-17-03-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2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Podložka 6,3 VOL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POD-06.03.03,VO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3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Podložka 8,4 s=2mm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P-20-66-22-01-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4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Manžeta MZ0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MZ09-00-09-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tLeast" w:line="240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13245</wp:posOffset>
                </wp:positionH>
                <wp:positionV relativeFrom="paragraph">
                  <wp:posOffset>7242810</wp:posOffset>
                </wp:positionV>
                <wp:extent cx="365760" cy="0"/>
                <wp:effectExtent l="635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570.3pt" to="573.1pt,57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4"/>
      <w:type w:val="nextPage"/>
      <w:pgSz w:w="11906" w:h="16838"/>
      <w:pgMar w:left="1134" w:right="1134" w:gutter="0" w:header="0" w:top="426" w:footer="306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F 207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5:52:00Z</dcterms:created>
  <dc:creator>CONSTRUCT A&amp;D</dc:creator>
  <dc:description/>
  <cp:keywords/>
  <dc:language>en-US</dc:language>
  <cp:lastModifiedBy>Dan Ženata</cp:lastModifiedBy>
  <cp:lastPrinted>2017-05-15T13:35:00Z</cp:lastPrinted>
  <dcterms:modified xsi:type="dcterms:W3CDTF">2025-04-30T05:52:00Z</dcterms:modified>
  <cp:revision>2</cp:revision>
  <dc:subject/>
  <dc:title>SESTAVA JEDNOTLIVÝCH DÍLŮ</dc:title>
</cp:coreProperties>
</file>