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02</w:t>
      </w:r>
    </w:p>
    <w:p>
      <w:pPr>
        <w:pStyle w:val="Heading1"/>
        <w:rPr/>
      </w:pPr>
      <w:r>
        <w:rPr/>
        <w:t xml:space="preserve"> </w:t>
      </w:r>
      <w:r>
        <w:rPr/>
        <w:t>NISSAN PATR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415290</wp:posOffset>
                </wp:positionV>
                <wp:extent cx="365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2.7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5870</wp:posOffset>
                </wp:positionH>
                <wp:positionV relativeFrom="paragraph">
                  <wp:posOffset>814705</wp:posOffset>
                </wp:positionV>
                <wp:extent cx="1346200" cy="307340"/>
                <wp:effectExtent l="25400" t="5080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484">
                              <a:moveTo>
                                <a:pt x="0" y="484"/>
                              </a:moveTo>
                              <a:lnTo>
                                <a:pt x="1605" y="0"/>
                              </a:lnTo>
                              <a:lnTo>
                                <a:pt x="2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484" path="m0,484l1605,0l2120,0e" stroked="t" o:allowincell="f" style="position:absolute;margin-left:398.1pt;margin-top:64.15pt;width:105.95pt;height:2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5670</wp:posOffset>
                </wp:positionH>
                <wp:positionV relativeFrom="paragraph">
                  <wp:posOffset>2094865</wp:posOffset>
                </wp:positionV>
                <wp:extent cx="1689735" cy="411480"/>
                <wp:effectExtent l="26035" t="5080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1" h="648">
                              <a:moveTo>
                                <a:pt x="0" y="648"/>
                              </a:moveTo>
                              <a:lnTo>
                                <a:pt x="2146" y="0"/>
                              </a:lnTo>
                              <a:lnTo>
                                <a:pt x="2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1,648" path="m0,648l2146,0l2661,0e" stroked="t" o:allowincell="f" style="position:absolute;margin-left:372.1pt;margin-top:164.95pt;width:133pt;height:3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9170</wp:posOffset>
                </wp:positionH>
                <wp:positionV relativeFrom="paragraph">
                  <wp:posOffset>2620645</wp:posOffset>
                </wp:positionV>
                <wp:extent cx="1600835" cy="292100"/>
                <wp:effectExtent l="26035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1" h="460">
                              <a:moveTo>
                                <a:pt x="0" y="460"/>
                              </a:moveTo>
                              <a:lnTo>
                                <a:pt x="2006" y="0"/>
                              </a:lnTo>
                              <a:lnTo>
                                <a:pt x="2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1,460" path="m0,460l2006,0l2521,0e" stroked="t" o:allowincell="f" style="position:absolute;margin-left:377.1pt;margin-top:206.35pt;width:126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2970</wp:posOffset>
                </wp:positionH>
                <wp:positionV relativeFrom="paragraph">
                  <wp:posOffset>3192145</wp:posOffset>
                </wp:positionV>
                <wp:extent cx="1677035" cy="20320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320">
                              <a:moveTo>
                                <a:pt x="0" y="320"/>
                              </a:moveTo>
                              <a:lnTo>
                                <a:pt x="2126" y="0"/>
                              </a:lnTo>
                              <a:lnTo>
                                <a:pt x="26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320" path="m0,320l2126,0l2641,0e" stroked="t" o:allowincell="f" style="position:absolute;margin-left:371.1pt;margin-top:251.35pt;width:132pt;height:1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1122045</wp:posOffset>
                </wp:positionV>
                <wp:extent cx="1527810" cy="127000"/>
                <wp:effectExtent l="5080" t="5080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6" h="200">
                              <a:moveTo>
                                <a:pt x="2406" y="20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6,200" path="m2406,200l484,0l0,0e" stroked="t" o:allowincell="f" style="position:absolute;margin-left:-49.2pt;margin-top:88.35pt;width:120.25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464945</wp:posOffset>
                </wp:positionV>
                <wp:extent cx="1502410" cy="36576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6" h="576">
                              <a:moveTo>
                                <a:pt x="2366" y="0"/>
                              </a:moveTo>
                              <a:lnTo>
                                <a:pt x="484" y="576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6,576" path="m2366,0l484,576l0,576e" stroked="t" o:allowincell="f" style="position:absolute;margin-left:-49.2pt;margin-top:115.35pt;width:118.2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5475</wp:posOffset>
                </wp:positionH>
                <wp:positionV relativeFrom="paragraph">
                  <wp:posOffset>2150745</wp:posOffset>
                </wp:positionV>
                <wp:extent cx="1426845" cy="34290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540">
                              <a:moveTo>
                                <a:pt x="2247" y="0"/>
                              </a:moveTo>
                              <a:lnTo>
                                <a:pt x="484" y="54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540" path="m2247,0l484,540l0,540e" stroked="t" o:allowincell="f" style="position:absolute;margin-left:-49.25pt;margin-top:169.35pt;width:112.3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2861945</wp:posOffset>
                </wp:positionV>
                <wp:extent cx="1426210" cy="24892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6" h="392">
                              <a:moveTo>
                                <a:pt x="2246" y="0"/>
                              </a:moveTo>
                              <a:lnTo>
                                <a:pt x="484" y="392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6,392" path="m2246,0l484,392l0,392e" stroked="t" o:allowincell="f" style="position:absolute;margin-left:-49.2pt;margin-top:225.35pt;width:112.2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3370</wp:posOffset>
                </wp:positionH>
                <wp:positionV relativeFrom="paragraph">
                  <wp:posOffset>1452245</wp:posOffset>
                </wp:positionV>
                <wp:extent cx="2299335" cy="26670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1" h="420">
                              <a:moveTo>
                                <a:pt x="0" y="420"/>
                              </a:moveTo>
                              <a:lnTo>
                                <a:pt x="3106" y="0"/>
                              </a:lnTo>
                              <a:lnTo>
                                <a:pt x="3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1,420" path="m0,420l3106,0l3621,0e" stroked="t" o:allowincell="f" style="position:absolute;margin-left:323.1pt;margin-top:114.35pt;width:181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0395</wp:posOffset>
                </wp:positionH>
                <wp:positionV relativeFrom="paragraph">
                  <wp:posOffset>1122045</wp:posOffset>
                </wp:positionV>
                <wp:extent cx="329565" cy="1524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-48.85pt;margin-top:88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7060</wp:posOffset>
                </wp:positionH>
                <wp:positionV relativeFrom="paragraph">
                  <wp:posOffset>1820545</wp:posOffset>
                </wp:positionV>
                <wp:extent cx="329565" cy="1524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-47.8pt;margin-top:143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0395</wp:posOffset>
                </wp:positionH>
                <wp:positionV relativeFrom="paragraph">
                  <wp:posOffset>2493645</wp:posOffset>
                </wp:positionV>
                <wp:extent cx="329565" cy="1524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-48.85pt;margin-top:196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3103245</wp:posOffset>
                </wp:positionV>
                <wp:extent cx="329565" cy="152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-48.85pt;margin-top:244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2505</wp:posOffset>
                </wp:positionH>
                <wp:positionV relativeFrom="paragraph">
                  <wp:posOffset>3194685</wp:posOffset>
                </wp:positionV>
                <wp:extent cx="329565" cy="1524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478.15pt;margin-top:251.5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9805</wp:posOffset>
                </wp:positionH>
                <wp:positionV relativeFrom="paragraph">
                  <wp:posOffset>2620645</wp:posOffset>
                </wp:positionV>
                <wp:extent cx="329565" cy="1524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477.15pt;margin-top:206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2505</wp:posOffset>
                </wp:positionH>
                <wp:positionV relativeFrom="paragraph">
                  <wp:posOffset>2087245</wp:posOffset>
                </wp:positionV>
                <wp:extent cx="329565" cy="1524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478.15pt;margin-top:164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2505</wp:posOffset>
                </wp:positionH>
                <wp:positionV relativeFrom="paragraph">
                  <wp:posOffset>1452245</wp:posOffset>
                </wp:positionV>
                <wp:extent cx="329565" cy="1524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478.15pt;margin-top:114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9805</wp:posOffset>
                </wp:positionH>
                <wp:positionV relativeFrom="paragraph">
                  <wp:posOffset>817245</wp:posOffset>
                </wp:positionV>
                <wp:extent cx="329565" cy="1524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24">
                              <a:moveTo>
                                <a:pt x="0" y="24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24" path="m0,24l519,0e" stroked="t" o:allowincell="f" style="position:absolute;margin-left:477.15pt;margin-top:64.35pt;width:25.9pt;height:1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46115" cy="4309745"/>
            <wp:effectExtent l="0" t="0" r="0" b="0"/>
            <wp:docPr id="20" name="S%20cf402%20N.Patrol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%20cf402%20N.Patrol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0105</wp:posOffset>
                </wp:positionH>
                <wp:positionV relativeFrom="paragraph">
                  <wp:posOffset>347345</wp:posOffset>
                </wp:positionV>
                <wp:extent cx="55816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43.2pt;mso-wrap-distance-left:9.05pt;mso-wrap-distance-right:9.05pt;mso-wrap-distance-top:0pt;mso-wrap-distance-bottom:0pt;margin-top:27.35pt;mso-position-vertical-relative:text;margin-left:4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5670</wp:posOffset>
                </wp:positionH>
                <wp:positionV relativeFrom="paragraph">
                  <wp:posOffset>1614805</wp:posOffset>
                </wp:positionV>
                <wp:extent cx="45720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7.15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0905</wp:posOffset>
                </wp:positionH>
                <wp:positionV relativeFrom="paragraph">
                  <wp:posOffset>2737485</wp:posOffset>
                </wp:positionV>
                <wp:extent cx="520065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43.2pt;mso-wrap-distance-left:9.05pt;mso-wrap-distance-right:9.05pt;mso-wrap-distance-top:0pt;mso-wrap-distance-bottom:0pt;margin-top:215.55pt;mso-position-vertical-relative:text;margin-left:4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5670</wp:posOffset>
                </wp:positionH>
                <wp:positionV relativeFrom="paragraph">
                  <wp:posOffset>2163445</wp:posOffset>
                </wp:positionV>
                <wp:extent cx="45720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0.35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4050</wp:posOffset>
                </wp:positionH>
                <wp:positionV relativeFrom="paragraph">
                  <wp:posOffset>654685</wp:posOffset>
                </wp:positionV>
                <wp:extent cx="4572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1.55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0</wp:posOffset>
                </wp:positionH>
                <wp:positionV relativeFrom="paragraph">
                  <wp:posOffset>1373505</wp:posOffset>
                </wp:positionV>
                <wp:extent cx="4572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8.1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0</wp:posOffset>
                </wp:positionH>
                <wp:positionV relativeFrom="paragraph">
                  <wp:posOffset>2038985</wp:posOffset>
                </wp:positionV>
                <wp:extent cx="4572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0.5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4050</wp:posOffset>
                </wp:positionH>
                <wp:positionV relativeFrom="paragraph">
                  <wp:posOffset>2653665</wp:posOffset>
                </wp:positionV>
                <wp:extent cx="45720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8.95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8320</wp:posOffset>
                </wp:positionH>
                <wp:positionV relativeFrom="paragraph">
                  <wp:posOffset>3876040</wp:posOffset>
                </wp:positionV>
                <wp:extent cx="2386330" cy="3517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ISSAN PATROL - CF 4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7.7pt;mso-wrap-distance-left:9.05pt;mso-wrap-distance-right:9.05pt;mso-wrap-distance-top:0pt;mso-wrap-distance-bottom:0pt;margin-top:305.2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ISSAN PATROL - CF 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984885</wp:posOffset>
                </wp:positionV>
                <wp:extent cx="6858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7.55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40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kry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402 - 26.00.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2 - 2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20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 - 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2"/>
        <w:rPr/>
      </w:pPr>
      <w:r>
        <w:rPr/>
        <w:t xml:space="preserve">Schválil      : Ing. Motáček V.                                                              Platné od : 12.1. 2001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1:22:00Z</dcterms:created>
  <dc:creator>Michal Janoušek</dc:creator>
  <dc:description/>
  <dc:language>en-US</dc:language>
  <cp:lastModifiedBy>Janička Snížková</cp:lastModifiedBy>
  <cp:lastPrinted>2001-01-11T06:49:00Z</cp:lastPrinted>
  <dcterms:modified xsi:type="dcterms:W3CDTF">2004-04-08T06:45:00Z</dcterms:modified>
  <cp:revision>14</cp:revision>
  <dc:subject/>
  <dc:title>SESTAVA JEDNOTLIVÝCH DÍLŮ MECHANICKÉHO ZABEZPEČOVACÍHO ZAŘÍZENÍ CF - 402</dc:title>
</cp:coreProperties>
</file>