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402/A</w:t>
      </w:r>
    </w:p>
    <w:p>
      <w:pPr>
        <w:pStyle w:val="Heading1"/>
        <w:rPr/>
      </w:pPr>
      <w:r>
        <w:rPr/>
        <w:t xml:space="preserve"> </w:t>
      </w:r>
      <w:r>
        <w:rPr/>
        <w:t xml:space="preserve">NISSAN PATROL  </w:t>
      </w:r>
      <w:r>
        <w:rPr>
          <w:b w:val="false"/>
          <w:bCs/>
        </w:rPr>
        <w:t>(r.99-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8370</wp:posOffset>
                </wp:positionH>
                <wp:positionV relativeFrom="paragraph">
                  <wp:posOffset>83185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.55pt;mso-position-vertical-relative:text;margin-left:4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4470</wp:posOffset>
                </wp:positionH>
                <wp:positionV relativeFrom="paragraph">
                  <wp:posOffset>245745</wp:posOffset>
                </wp:positionV>
                <wp:extent cx="2362200" cy="83820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0" h="1320">
                              <a:moveTo>
                                <a:pt x="0" y="1320"/>
                              </a:moveTo>
                              <a:lnTo>
                                <a:pt x="880" y="680"/>
                              </a:lnTo>
                              <a:lnTo>
                                <a:pt x="3205" y="0"/>
                              </a:lnTo>
                              <a:lnTo>
                                <a:pt x="3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0,1320" path="m0,1320l880,680l3205,0l3720,0e" stroked="t" o:allowincell="f" style="position:absolute;margin-left:316.1pt;margin-top:19.35pt;width:185.95pt;height:6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7970</wp:posOffset>
                </wp:positionH>
                <wp:positionV relativeFrom="paragraph">
                  <wp:posOffset>1388745</wp:posOffset>
                </wp:positionV>
                <wp:extent cx="1029335" cy="165100"/>
                <wp:effectExtent l="26035" t="5080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260">
                              <a:moveTo>
                                <a:pt x="0" y="260"/>
                              </a:moveTo>
                              <a:lnTo>
                                <a:pt x="1106" y="0"/>
                              </a:lnTo>
                              <a:lnTo>
                                <a:pt x="16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260" path="m0,260l1106,0l1621,0e" stroked="t" o:allowincell="f" style="position:absolute;margin-left:421.1pt;margin-top:109.35pt;width:81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9270</wp:posOffset>
                </wp:positionH>
                <wp:positionV relativeFrom="paragraph">
                  <wp:posOffset>2506345</wp:posOffset>
                </wp:positionV>
                <wp:extent cx="788035" cy="25400"/>
                <wp:effectExtent l="26670" t="2603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40">
                              <a:moveTo>
                                <a:pt x="0" y="0"/>
                              </a:moveTo>
                              <a:lnTo>
                                <a:pt x="726" y="40"/>
                              </a:lnTo>
                              <a:lnTo>
                                <a:pt x="1241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40" path="m0,0l726,40l1241,40e" stroked="t" o:allowincell="f" style="position:absolute;margin-left:440.1pt;margin-top:197.35pt;width:62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0370</wp:posOffset>
                </wp:positionH>
                <wp:positionV relativeFrom="paragraph">
                  <wp:posOffset>3458845</wp:posOffset>
                </wp:positionV>
                <wp:extent cx="876935" cy="307340"/>
                <wp:effectExtent l="26035" t="2540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1" h="484">
                              <a:moveTo>
                                <a:pt x="0" y="0"/>
                              </a:moveTo>
                              <a:lnTo>
                                <a:pt x="866" y="484"/>
                              </a:lnTo>
                              <a:lnTo>
                                <a:pt x="1381" y="4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1,484" path="m0,0l866,484l1381,484e" stroked="t" o:allowincell="f" style="position:absolute;margin-left:433.1pt;margin-top:272.35pt;width:69pt;height:2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664845</wp:posOffset>
                </wp:positionV>
                <wp:extent cx="1921510" cy="20320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16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6" h="320">
                              <a:moveTo>
                                <a:pt x="3026" y="320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6,320" path="m3026,320l484,0l0,0e" stroked="t" o:allowincell="f" style="position:absolute;margin-left:-49.2pt;margin-top:52.35pt;width:151.25pt;height:1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4840</wp:posOffset>
                </wp:positionH>
                <wp:positionV relativeFrom="paragraph">
                  <wp:posOffset>1223645</wp:posOffset>
                </wp:positionV>
                <wp:extent cx="1616710" cy="149860"/>
                <wp:effectExtent l="5080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6" h="236">
                              <a:moveTo>
                                <a:pt x="2546" y="0"/>
                              </a:moveTo>
                              <a:lnTo>
                                <a:pt x="484" y="236"/>
                              </a:ln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6,236" path="m2546,0l484,236l0,236e" stroked="t" o:allowincell="f" style="position:absolute;margin-left:-49.2pt;margin-top:96.35pt;width:127.25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0395</wp:posOffset>
                </wp:positionH>
                <wp:positionV relativeFrom="paragraph">
                  <wp:posOffset>3334385</wp:posOffset>
                </wp:positionV>
                <wp:extent cx="3429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62.55pt" to="-21.9pt,2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0395</wp:posOffset>
                </wp:positionH>
                <wp:positionV relativeFrom="paragraph">
                  <wp:posOffset>680085</wp:posOffset>
                </wp:positionV>
                <wp:extent cx="3429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53.55pt" to="-21.9pt,5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0395</wp:posOffset>
                </wp:positionH>
                <wp:positionV relativeFrom="paragraph">
                  <wp:posOffset>1378585</wp:posOffset>
                </wp:positionV>
                <wp:extent cx="3429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08.55pt" to="-21.9pt,10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0395</wp:posOffset>
                </wp:positionH>
                <wp:positionV relativeFrom="paragraph">
                  <wp:posOffset>2051685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61.55pt" to="-21.9pt,16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0395</wp:posOffset>
                </wp:positionH>
                <wp:positionV relativeFrom="paragraph">
                  <wp:posOffset>2661285</wp:posOffset>
                </wp:positionV>
                <wp:extent cx="3429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09.55pt" to="-21.9pt,20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5205</wp:posOffset>
                </wp:positionH>
                <wp:positionV relativeFrom="paragraph">
                  <wp:posOffset>3766185</wp:posOffset>
                </wp:positionV>
                <wp:extent cx="3429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296.55pt" to="506.1pt,29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5205</wp:posOffset>
                </wp:positionH>
                <wp:positionV relativeFrom="paragraph">
                  <wp:posOffset>248285</wp:posOffset>
                </wp:positionV>
                <wp:extent cx="3429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19.55pt" to="506.1pt,1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5205</wp:posOffset>
                </wp:positionH>
                <wp:positionV relativeFrom="paragraph">
                  <wp:posOffset>2534285</wp:posOffset>
                </wp:positionV>
                <wp:extent cx="3429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199.55pt" to="506.1pt,19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5205</wp:posOffset>
                </wp:positionH>
                <wp:positionV relativeFrom="paragraph">
                  <wp:posOffset>1391285</wp:posOffset>
                </wp:positionV>
                <wp:extent cx="3429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109.55pt" to="506.1pt,10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9705</wp:posOffset>
            </wp:positionH>
            <wp:positionV relativeFrom="paragraph">
              <wp:posOffset>1341120</wp:posOffset>
            </wp:positionV>
            <wp:extent cx="1143000" cy="21717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937" t="12911" r="40466" b="12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7495</wp:posOffset>
                </wp:positionH>
                <wp:positionV relativeFrom="paragraph">
                  <wp:posOffset>2051685</wp:posOffset>
                </wp:positionV>
                <wp:extent cx="620395" cy="170815"/>
                <wp:effectExtent l="5715" t="571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4" h="286">
                              <a:moveTo>
                                <a:pt x="0" y="0"/>
                              </a:moveTo>
                              <a:lnTo>
                                <a:pt x="994" y="2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4,286" path="m0,0l994,286e" stroked="t" o:allowincell="f" style="position:absolute;margin-left:-21.85pt;margin-top:161.55pt;width:48.8pt;height:1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8290</wp:posOffset>
                </wp:positionH>
                <wp:positionV relativeFrom="paragraph">
                  <wp:posOffset>2623820</wp:posOffset>
                </wp:positionV>
                <wp:extent cx="696595" cy="45720"/>
                <wp:effectExtent l="5715" t="26035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72">
                              <a:moveTo>
                                <a:pt x="0" y="72"/>
                              </a:moveTo>
                              <a:lnTo>
                                <a:pt x="10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,72" path="m0,72l1097,0e" stroked="t" o:allowincell="f" style="position:absolute;margin-left:-22.7pt;margin-top:206.6pt;width:54.8pt;height: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165</wp:posOffset>
                </wp:positionH>
                <wp:positionV relativeFrom="paragraph">
                  <wp:posOffset>3082290</wp:posOffset>
                </wp:positionV>
                <wp:extent cx="714375" cy="24892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392">
                              <a:moveTo>
                                <a:pt x="0" y="392"/>
                              </a:moveTo>
                              <a:lnTo>
                                <a:pt x="1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392" path="m0,392l1125,0e" stroked="t" o:allowincell="f" style="position:absolute;margin-left:-23.95pt;margin-top:242.7pt;width:56.2pt;height:1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31840" cy="40322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29" t="7157" r="2463" b="6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33020</wp:posOffset>
                </wp:positionV>
                <wp:extent cx="365760" cy="457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6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08370</wp:posOffset>
                </wp:positionH>
                <wp:positionV relativeFrom="paragraph">
                  <wp:posOffset>934085</wp:posOffset>
                </wp:positionV>
                <wp:extent cx="457200" cy="5486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3.55pt;mso-position-vertical-relative:text;margin-left:4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96305</wp:posOffset>
                </wp:positionH>
                <wp:positionV relativeFrom="paragraph">
                  <wp:posOffset>2064385</wp:posOffset>
                </wp:positionV>
                <wp:extent cx="45720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2.55pt;mso-position-vertical-relative:text;margin-left:4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21070</wp:posOffset>
                </wp:positionH>
                <wp:positionV relativeFrom="paragraph">
                  <wp:posOffset>3308985</wp:posOffset>
                </wp:positionV>
                <wp:extent cx="45720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60.55pt;mso-position-vertical-relative:text;margin-left:4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0</wp:posOffset>
                </wp:positionH>
                <wp:positionV relativeFrom="paragraph">
                  <wp:posOffset>222885</wp:posOffset>
                </wp:positionV>
                <wp:extent cx="45720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.5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9450</wp:posOffset>
                </wp:positionH>
                <wp:positionV relativeFrom="paragraph">
                  <wp:posOffset>916305</wp:posOffset>
                </wp:positionV>
                <wp:extent cx="45720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2.1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9450</wp:posOffset>
                </wp:positionH>
                <wp:positionV relativeFrom="paragraph">
                  <wp:posOffset>1581785</wp:posOffset>
                </wp:positionV>
                <wp:extent cx="45720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4.5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196465</wp:posOffset>
                </wp:positionV>
                <wp:extent cx="45720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2.9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1160</wp:posOffset>
                </wp:positionH>
                <wp:positionV relativeFrom="paragraph">
                  <wp:posOffset>3418840</wp:posOffset>
                </wp:positionV>
                <wp:extent cx="2180590" cy="4660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NISSAN PATROL  r.99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F 40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69.2pt;mso-position-vertical-relative:text;margin-left:130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NISSAN PATROL  r.99-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F 40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1195</wp:posOffset>
                </wp:positionH>
                <wp:positionV relativeFrom="paragraph">
                  <wp:posOffset>2877185</wp:posOffset>
                </wp:positionV>
                <wp:extent cx="45720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6.5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F 402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2/A - 2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2/A - 27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Heading2"/>
        <w:rPr/>
      </w:pPr>
      <w:r>
        <w:rPr/>
        <w:t xml:space="preserve">Schválil      : Ing. Motáček V.                                                              Platné od : 10.10. 2000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2:22:00Z</dcterms:created>
  <dc:creator>Michal Janoušek</dc:creator>
  <dc:description/>
  <dc:language>en-US</dc:language>
  <cp:lastModifiedBy>Marie Brožová</cp:lastModifiedBy>
  <cp:lastPrinted>2000-10-12T09:26:00Z</cp:lastPrinted>
  <dcterms:modified xsi:type="dcterms:W3CDTF">2005-01-12T08:58:00Z</dcterms:modified>
  <cp:revision>11</cp:revision>
  <dc:subject/>
  <dc:title>SESTAVA JEDNOTLIVÝCH DÍLŮ MECHANICKÉHO ZABEZPEČOVACÍHO ZAŘÍZENÍ CF - 402</dc:title>
</cp:coreProperties>
</file>