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 w:before="120" w:after="0"/>
        <w:ind w:left="1560" w:hanging="156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498</w:t>
      </w:r>
    </w:p>
    <w:p>
      <w:pPr>
        <w:pStyle w:val="Heading3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NISSAN PRIMERA  P 11.14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83885</wp:posOffset>
                </wp:positionH>
                <wp:positionV relativeFrom="paragraph">
                  <wp:posOffset>78105</wp:posOffset>
                </wp:positionV>
                <wp:extent cx="73152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1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25475</wp:posOffset>
                </wp:positionH>
                <wp:positionV relativeFrom="paragraph">
                  <wp:posOffset>156845</wp:posOffset>
                </wp:positionV>
                <wp:extent cx="7315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.3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8405</wp:posOffset>
                </wp:positionH>
                <wp:positionV relativeFrom="paragraph">
                  <wp:posOffset>494665</wp:posOffset>
                </wp:positionV>
                <wp:extent cx="1144270" cy="36195"/>
                <wp:effectExtent l="26035" t="2667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2" h="57">
                              <a:moveTo>
                                <a:pt x="0" y="0"/>
                              </a:moveTo>
                              <a:lnTo>
                                <a:pt x="1382" y="57"/>
                              </a:lnTo>
                              <a:lnTo>
                                <a:pt x="1802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2,57" path="m0,0l1382,57l1802,57e" stroked="t" o:allowincell="f" style="position:absolute;margin-left:395.15pt;margin-top:38.95pt;width:90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5505</wp:posOffset>
                </wp:positionH>
                <wp:positionV relativeFrom="paragraph">
                  <wp:posOffset>748665</wp:posOffset>
                </wp:positionV>
                <wp:extent cx="1562100" cy="25400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400">
                              <a:moveTo>
                                <a:pt x="0" y="0"/>
                              </a:moveTo>
                              <a:lnTo>
                                <a:pt x="1920" y="400"/>
                              </a:lnTo>
                              <a:lnTo>
                                <a:pt x="2460" y="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400" path="m0,0l1920,400l2460,400e" stroked="t" o:allowincell="f" style="position:absolute;margin-left:368.15pt;margin-top:58.95pt;width:122.95pt;height:1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3605</wp:posOffset>
                </wp:positionH>
                <wp:positionV relativeFrom="paragraph">
                  <wp:posOffset>1028065</wp:posOffset>
                </wp:positionV>
                <wp:extent cx="1154430" cy="516255"/>
                <wp:effectExtent l="25400" t="2603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8" h="813">
                              <a:moveTo>
                                <a:pt x="0" y="0"/>
                              </a:moveTo>
                              <a:lnTo>
                                <a:pt x="1807" y="813"/>
                              </a:lnTo>
                              <a:lnTo>
                                <a:pt x="1818" y="8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8,813" path="m0,0l1807,813l1818,807e" stroked="t" o:allowincell="f" style="position:absolute;margin-left:371.15pt;margin-top:80.95pt;width:90.85pt;height:4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1325</wp:posOffset>
                </wp:positionH>
                <wp:positionV relativeFrom="paragraph">
                  <wp:posOffset>1028065</wp:posOffset>
                </wp:positionV>
                <wp:extent cx="1484630" cy="269240"/>
                <wp:effectExtent l="5080" t="25400" r="26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8" h="424">
                              <a:moveTo>
                                <a:pt x="2338" y="0"/>
                              </a:moveTo>
                              <a:lnTo>
                                <a:pt x="485" y="424"/>
                              </a:lnTo>
                              <a:lnTo>
                                <a:pt x="0" y="4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8,424" path="m2338,0l485,424l0,424e" stroked="t" o:allowincell="f" style="position:absolute;margin-left:-34.75pt;margin-top:80.95pt;width:116.85pt;height:2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8035</wp:posOffset>
                </wp:positionH>
                <wp:positionV relativeFrom="paragraph">
                  <wp:posOffset>81280</wp:posOffset>
                </wp:positionV>
                <wp:extent cx="330200" cy="12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2.05pt;margin-top:6.4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8035</wp:posOffset>
                </wp:positionH>
                <wp:positionV relativeFrom="paragraph">
                  <wp:posOffset>1544320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.05pt;margin-top:121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8035</wp:posOffset>
                </wp:positionH>
                <wp:positionV relativeFrom="paragraph">
                  <wp:posOffset>995680</wp:posOffset>
                </wp:positionV>
                <wp:extent cx="368300" cy="127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2.05pt;margin-top:78.4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8035</wp:posOffset>
                </wp:positionH>
                <wp:positionV relativeFrom="paragraph">
                  <wp:posOffset>537845</wp:posOffset>
                </wp:positionV>
                <wp:extent cx="355600" cy="635"/>
                <wp:effectExtent l="14605" t="15240" r="1524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2.05pt;margin-top:42.3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325</wp:posOffset>
                </wp:positionH>
                <wp:positionV relativeFrom="paragraph">
                  <wp:posOffset>12973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102.15pt" to="-6pt,10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325</wp:posOffset>
                </wp:positionH>
                <wp:positionV relativeFrom="paragraph">
                  <wp:posOffset>1409065</wp:posOffset>
                </wp:positionV>
                <wp:extent cx="1383030" cy="436880"/>
                <wp:effectExtent l="5080" t="25400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8" h="688">
                              <a:moveTo>
                                <a:pt x="2178" y="0"/>
                              </a:moveTo>
                              <a:lnTo>
                                <a:pt x="597" y="688"/>
                              </a:lnTo>
                              <a:lnTo>
                                <a:pt x="0" y="6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8,688" path="m2178,0l597,688l0,673e" stroked="t" o:allowincell="f" style="position:absolute;margin-left:-34.75pt;margin-top:110.95pt;width:108.85pt;height:3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1325</wp:posOffset>
                </wp:positionH>
                <wp:positionV relativeFrom="paragraph">
                  <wp:posOffset>23945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188.55pt" to="-6pt,18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325</wp:posOffset>
                </wp:positionH>
                <wp:positionV relativeFrom="paragraph">
                  <wp:posOffset>184594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145.35pt" to="-6pt,14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0525</wp:posOffset>
                </wp:positionH>
                <wp:positionV relativeFrom="paragraph">
                  <wp:posOffset>2018665</wp:posOffset>
                </wp:positionV>
                <wp:extent cx="1268730" cy="368300"/>
                <wp:effectExtent l="5080" t="25400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8" h="580">
                              <a:moveTo>
                                <a:pt x="1998" y="0"/>
                              </a:moveTo>
                              <a:lnTo>
                                <a:pt x="498" y="580"/>
                              </a:lnTo>
                              <a:lnTo>
                                <a:pt x="0" y="5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8,580" path="m1998,0l498,580l0,580e" stroked="t" o:allowincell="f" style="position:absolute;margin-left:-30.75pt;margin-top:158.95pt;width:99.85pt;height:2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1325</wp:posOffset>
                </wp:positionH>
                <wp:positionV relativeFrom="paragraph">
                  <wp:posOffset>2044065</wp:posOffset>
                </wp:positionV>
                <wp:extent cx="1852930" cy="899160"/>
                <wp:effectExtent l="5080" t="2540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89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8" h="1416">
                              <a:moveTo>
                                <a:pt x="2918" y="0"/>
                              </a:moveTo>
                              <a:lnTo>
                                <a:pt x="515" y="1413"/>
                              </a:lnTo>
                              <a:lnTo>
                                <a:pt x="0" y="1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8,1416" path="m2918,0l515,1413l0,1416e" stroked="t" o:allowincell="f" style="position:absolute;margin-left:-34.75pt;margin-top:160.95pt;width:145.85pt;height:7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1325</wp:posOffset>
                </wp:positionH>
                <wp:positionV relativeFrom="paragraph">
                  <wp:posOffset>29432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231.75pt" to="-6pt,23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8925</wp:posOffset>
                </wp:positionH>
                <wp:positionV relativeFrom="paragraph">
                  <wp:posOffset>735965</wp:posOffset>
                </wp:positionV>
                <wp:extent cx="1294130" cy="5080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8" h="80">
                              <a:moveTo>
                                <a:pt x="2038" y="80"/>
                              </a:moveTo>
                              <a:lnTo>
                                <a:pt x="300" y="20"/>
                              </a:lnTo>
                              <a:lnTo>
                                <a:pt x="320" y="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8,80" path="m2038,80l300,20l320,20l0,0e" stroked="t" o:allowincell="f" style="position:absolute;margin-left:-22.75pt;margin-top:57.95pt;width:101.85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1325</wp:posOffset>
                </wp:positionH>
                <wp:positionV relativeFrom="paragraph">
                  <wp:posOffset>74866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58.95pt" to="-6pt,5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2805</wp:posOffset>
                </wp:positionH>
                <wp:positionV relativeFrom="paragraph">
                  <wp:posOffset>75565</wp:posOffset>
                </wp:positionV>
                <wp:extent cx="1524000" cy="152400"/>
                <wp:effectExtent l="26035" t="5080" r="5715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240">
                              <a:moveTo>
                                <a:pt x="0" y="240"/>
                              </a:moveTo>
                              <a:lnTo>
                                <a:pt x="1942" y="9"/>
                              </a:lnTo>
                              <a:lnTo>
                                <a:pt x="24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240" path="m0,240l1942,9l2400,0e" stroked="t" o:allowincell="f" style="position:absolute;margin-left:367.15pt;margin-top:5.95pt;width:119.9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1325</wp:posOffset>
                </wp:positionH>
                <wp:positionV relativeFrom="paragraph">
                  <wp:posOffset>3314065</wp:posOffset>
                </wp:positionV>
                <wp:extent cx="1167130" cy="72644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72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8" h="1144">
                              <a:moveTo>
                                <a:pt x="1838" y="0"/>
                              </a:moveTo>
                              <a:lnTo>
                                <a:pt x="500" y="1144"/>
                              </a:lnTo>
                              <a:lnTo>
                                <a:pt x="0" y="1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8,1144" path="m1838,0l500,1144l0,1142e" stroked="t" o:allowincell="f" style="position:absolute;margin-left:-34.75pt;margin-top:260.95pt;width:91.85pt;height:5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1325</wp:posOffset>
                </wp:positionH>
                <wp:positionV relativeFrom="paragraph">
                  <wp:posOffset>349186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274.95pt" to="-6pt,27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77825</wp:posOffset>
                </wp:positionH>
                <wp:positionV relativeFrom="paragraph">
                  <wp:posOffset>2590165</wp:posOffset>
                </wp:positionV>
                <wp:extent cx="1522730" cy="88900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0" cy="88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8" h="1400">
                              <a:moveTo>
                                <a:pt x="2398" y="0"/>
                              </a:moveTo>
                              <a:lnTo>
                                <a:pt x="460" y="1400"/>
                              </a:lnTo>
                              <a:lnTo>
                                <a:pt x="0" y="1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8,1400" path="m2398,0l460,1400l0,1400e" stroked="t" o:allowincell="f" style="position:absolute;margin-left:-29.75pt;margin-top:203.95pt;width:119.85pt;height:6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3605</wp:posOffset>
                </wp:positionH>
                <wp:positionV relativeFrom="paragraph">
                  <wp:posOffset>2005965</wp:posOffset>
                </wp:positionV>
                <wp:extent cx="1487170" cy="22860"/>
                <wp:effectExtent l="26035" t="2603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2" h="36">
                              <a:moveTo>
                                <a:pt x="0" y="0"/>
                              </a:moveTo>
                              <a:lnTo>
                                <a:pt x="1822" y="36"/>
                              </a:lnTo>
                              <a:lnTo>
                                <a:pt x="2342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2,36" path="m0,0l1822,36l2342,36e" stroked="t" o:allowincell="f" style="position:absolute;margin-left:371.15pt;margin-top:157.95pt;width:117.05pt;height: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58105</wp:posOffset>
                </wp:positionH>
                <wp:positionV relativeFrom="paragraph">
                  <wp:posOffset>3580765</wp:posOffset>
                </wp:positionV>
                <wp:extent cx="1078230" cy="11430"/>
                <wp:effectExtent l="26035" t="26035" r="571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8" h="18">
                              <a:moveTo>
                                <a:pt x="0" y="0"/>
                              </a:moveTo>
                              <a:lnTo>
                                <a:pt x="1101" y="18"/>
                              </a:lnTo>
                              <a:lnTo>
                                <a:pt x="1698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8,18" path="m0,0l1101,18l1698,18e" stroked="t" o:allowincell="f" style="position:absolute;margin-left:406.15pt;margin-top:281.95pt;width:84.85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8035</wp:posOffset>
                </wp:positionH>
                <wp:positionV relativeFrom="paragraph">
                  <wp:posOffset>2486025</wp:posOffset>
                </wp:positionV>
                <wp:extent cx="355600" cy="2159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.05pt;margin-top:195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8035</wp:posOffset>
                </wp:positionH>
                <wp:positionV relativeFrom="paragraph">
                  <wp:posOffset>3583305</wp:posOffset>
                </wp:positionV>
                <wp:extent cx="355600" cy="2159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.05pt;margin-top:282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8035</wp:posOffset>
                </wp:positionH>
                <wp:positionV relativeFrom="paragraph">
                  <wp:posOffset>2028825</wp:posOffset>
                </wp:positionV>
                <wp:extent cx="355600" cy="2159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.05pt;margin-top:159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40505</wp:posOffset>
                </wp:positionH>
                <wp:positionV relativeFrom="paragraph">
                  <wp:posOffset>3847465</wp:posOffset>
                </wp:positionV>
                <wp:extent cx="2101850" cy="193040"/>
                <wp:effectExtent l="26035" t="26035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0" h="304">
                              <a:moveTo>
                                <a:pt x="0" y="0"/>
                              </a:moveTo>
                              <a:lnTo>
                                <a:pt x="2835" y="304"/>
                              </a:lnTo>
                              <a:lnTo>
                                <a:pt x="3310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0,304" path="m0,0l2835,304l3310,304e" stroked="t" o:allowincell="f" style="position:absolute;margin-left:318.15pt;margin-top:302.95pt;width:165.45pt;height:1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88925</wp:posOffset>
                </wp:positionH>
                <wp:positionV relativeFrom="paragraph">
                  <wp:posOffset>161925</wp:posOffset>
                </wp:positionV>
                <wp:extent cx="1560830" cy="358140"/>
                <wp:effectExtent l="5080" t="5080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8" h="564">
                              <a:moveTo>
                                <a:pt x="2458" y="564"/>
                              </a:moveTo>
                              <a:lnTo>
                                <a:pt x="300" y="20"/>
                              </a:lnTo>
                              <a:lnTo>
                                <a:pt x="320" y="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8,564" path="m2458,564l300,20l320,20l0,0e" stroked="t" o:allowincell="f" style="position:absolute;margin-left:-22.75pt;margin-top:12.75pt;width:122.85pt;height:2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1325</wp:posOffset>
                </wp:positionH>
                <wp:positionV relativeFrom="paragraph">
                  <wp:posOffset>17462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5pt,13.75pt" to="-6pt,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27805</wp:posOffset>
            </wp:positionH>
            <wp:positionV relativeFrom="paragraph">
              <wp:posOffset>2473325</wp:posOffset>
            </wp:positionV>
            <wp:extent cx="777875" cy="792480"/>
            <wp:effectExtent l="0" t="0" r="0" b="0"/>
            <wp:wrapNone/>
            <wp:docPr id="32" name="NisPrim-obj(zastý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NisPrim-obj(zastý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018" t="43299" r="40737" b="25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51705</wp:posOffset>
                </wp:positionH>
                <wp:positionV relativeFrom="paragraph">
                  <wp:posOffset>2473325</wp:posOffset>
                </wp:positionV>
                <wp:extent cx="1423670" cy="53340"/>
                <wp:effectExtent l="26035" t="5080" r="571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84">
                              <a:moveTo>
                                <a:pt x="0" y="84"/>
                              </a:moveTo>
                              <a:lnTo>
                                <a:pt x="1742" y="0"/>
                              </a:lnTo>
                              <a:lnTo>
                                <a:pt x="22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84" path="m0,84l1742,0l2242,0e" stroked="t" o:allowincell="f" style="position:absolute;margin-left:374.15pt;margin-top:194.75pt;width:112.05pt;height: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82260" cy="403669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3380</wp:posOffset>
                </wp:positionH>
                <wp:positionV relativeFrom="paragraph">
                  <wp:posOffset>2689860</wp:posOffset>
                </wp:positionV>
                <wp:extent cx="2203450" cy="4787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NISSAN PRIMERA - P11.144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4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7.7pt;mso-wrap-distance-left:9.05pt;mso-wrap-distance-right:9.05pt;mso-wrap-distance-top:0pt;mso-wrap-distance-bottom:0pt;margin-top:211.8pt;mso-position-vertical-relative:text;margin-left:129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NISSAN PRIMERA - P11.144</w:t>
                      </w:r>
                    </w:p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2765</wp:posOffset>
                </wp:positionH>
                <wp:positionV relativeFrom="paragraph">
                  <wp:posOffset>3583305</wp:posOffset>
                </wp:positionV>
                <wp:extent cx="548640" cy="5486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82.15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15645</wp:posOffset>
                </wp:positionH>
                <wp:positionV relativeFrom="paragraph">
                  <wp:posOffset>3047365</wp:posOffset>
                </wp:positionV>
                <wp:extent cx="914400" cy="5486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39.95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4205</wp:posOffset>
                </wp:positionH>
                <wp:positionV relativeFrom="paragraph">
                  <wp:posOffset>1401445</wp:posOffset>
                </wp:positionV>
                <wp:extent cx="731520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0.35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7375</wp:posOffset>
                </wp:positionH>
                <wp:positionV relativeFrom="paragraph">
                  <wp:posOffset>852805</wp:posOffset>
                </wp:positionV>
                <wp:extent cx="638810" cy="5486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43.2pt;mso-wrap-distance-left:9.05pt;mso-wrap-distance-right:9.05pt;mso-wrap-distance-top:0pt;mso-wrap-distance-bottom:0pt;margin-top:67.15pt;mso-position-vertical-relative:text;margin-left:-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5155</wp:posOffset>
                </wp:positionH>
                <wp:positionV relativeFrom="paragraph">
                  <wp:posOffset>563880</wp:posOffset>
                </wp:positionV>
                <wp:extent cx="731520" cy="54864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4.4pt;mso-position-vertical-relative:text;margin-left:4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5155</wp:posOffset>
                </wp:positionH>
                <wp:positionV relativeFrom="paragraph">
                  <wp:posOffset>93980</wp:posOffset>
                </wp:positionV>
                <wp:extent cx="731520" cy="54864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.4pt;mso-position-vertical-relative:text;margin-left:4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4205</wp:posOffset>
                </wp:positionH>
                <wp:positionV relativeFrom="paragraph">
                  <wp:posOffset>2498725</wp:posOffset>
                </wp:positionV>
                <wp:extent cx="731520" cy="54864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6.75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85155</wp:posOffset>
                </wp:positionH>
                <wp:positionV relativeFrom="paragraph">
                  <wp:posOffset>3138805</wp:posOffset>
                </wp:positionV>
                <wp:extent cx="731520" cy="5486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7.15pt;mso-position-vertical-relative:text;margin-left:4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3715</wp:posOffset>
                </wp:positionH>
                <wp:positionV relativeFrom="paragraph">
                  <wp:posOffset>1087120</wp:posOffset>
                </wp:positionV>
                <wp:extent cx="914400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85.6pt;mso-position-vertical-relative:text;margin-left:4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85155</wp:posOffset>
                </wp:positionH>
                <wp:positionV relativeFrom="paragraph">
                  <wp:posOffset>1571625</wp:posOffset>
                </wp:positionV>
                <wp:extent cx="731520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3.75pt;mso-position-vertical-relative:text;margin-left:4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4205</wp:posOffset>
                </wp:positionH>
                <wp:positionV relativeFrom="paragraph">
                  <wp:posOffset>1950085</wp:posOffset>
                </wp:positionV>
                <wp:extent cx="731520" cy="54864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3.55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5475</wp:posOffset>
                </wp:positionH>
                <wp:positionV relativeFrom="paragraph">
                  <wp:posOffset>304165</wp:posOffset>
                </wp:positionV>
                <wp:extent cx="731520" cy="54864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.9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85155</wp:posOffset>
                </wp:positionH>
                <wp:positionV relativeFrom="paragraph">
                  <wp:posOffset>2041525</wp:posOffset>
                </wp:positionV>
                <wp:extent cx="731520" cy="54864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0.75pt;mso-position-vertical-relative:text;margin-left:4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85155</wp:posOffset>
                </wp:positionH>
                <wp:positionV relativeFrom="paragraph">
                  <wp:posOffset>3596005</wp:posOffset>
                </wp:positionV>
                <wp:extent cx="731520" cy="54864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3.15pt;mso-position-vertical-relative:text;margin-left:4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663"/>
        <w:gridCol w:w="1984"/>
        <w:gridCol w:w="948"/>
      </w:tblGrid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-441325</wp:posOffset>
                      </wp:positionH>
                      <wp:positionV relativeFrom="paragraph">
                        <wp:posOffset>-1270</wp:posOffset>
                      </wp:positionV>
                      <wp:extent cx="365760" cy="0"/>
                      <wp:effectExtent l="0" t="14605" r="0" b="146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75pt,-0.1pt" to="-6pt,-0.1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5868035</wp:posOffset>
                      </wp:positionH>
                      <wp:positionV relativeFrom="paragraph">
                        <wp:posOffset>-2540</wp:posOffset>
                      </wp:positionV>
                      <wp:extent cx="330200" cy="12700"/>
                      <wp:effectExtent l="14605" t="14605" r="15240" b="1524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" h="20">
                                    <a:moveTo>
                                      <a:pt x="0" y="20"/>
                                    </a:moveTo>
                                    <a:lnTo>
                                      <a:pt x="52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,20" path="m0,20l520,0e" stroked="t" o:allowincell="f" style="position:absolute;margin-left:462.05pt;margin-top:-0.2pt;width:25.95pt;height:0.95pt;mso-wrap-style:none;v-text-anchor:middle;mso-position-horizontal-relative:margin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498 - 01.00.00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2 - 28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             (Ø řadící tyče - 22 mm)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98 - 03.00.00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              (Ø řadící tyče - 22 mm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7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vzpěrné tyče se záchytem    (Ø vzpěrné tyče - 22 mm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98 - 06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vzpěrné tyče                          (Ø vzpěrné tyče - 22 mm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98 - 07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DIN 6798A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Vypracoval : Sláma J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chválil      : Ing. Rouš J.                                           </w:t>
        <w:tab/>
        <w:tab/>
        <w:t xml:space="preserve">        Platné od : 13.6.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35:00Z</dcterms:created>
  <dc:creator>Michal Janoušek</dc:creator>
  <dc:description/>
  <cp:keywords/>
  <dc:language>en-US</dc:language>
  <cp:lastModifiedBy>Jan Sláma</cp:lastModifiedBy>
  <cp:lastPrinted>2007-12-06T08:23:00Z</cp:lastPrinted>
  <dcterms:modified xsi:type="dcterms:W3CDTF">2007-12-06T07:25:00Z</dcterms:modified>
  <cp:revision>5</cp:revision>
  <dc:subject/>
  <dc:title>SESTAVA JEDNOTLIVÝCH DÍLŮ MECHANICKÉHO ZABEZPEČENÍ   CF - 498</dc:title>
</cp:coreProperties>
</file>