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TECHNOLOGICKÝ POSTUP MONTÁŽE 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MECHANICKÉHO ZABEZPEČENÍ  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CONSTRUCT  </w:t>
      </w:r>
      <w:r>
        <w:rPr>
          <w:sz w:val="36"/>
          <w:szCs w:val="36"/>
        </w:rPr>
        <w:t>CF 1335</w:t>
      </w:r>
      <w:r>
        <w:rPr>
          <w:b w:val="false"/>
          <w:sz w:val="36"/>
          <w:szCs w:val="36"/>
        </w:rPr>
        <w:t xml:space="preserve">  PRO VOZY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 xml:space="preserve">RENAULT MEGANE </w:t>
      </w:r>
      <w:r>
        <w:rPr>
          <w:b w:val="false"/>
          <w:sz w:val="36"/>
          <w:szCs w:val="36"/>
        </w:rPr>
        <w:t>(mr.09, R-dozadu, 5-ti rychl.)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á převodovka - řazení lanovody</w:t>
      </w:r>
    </w:p>
    <w:p>
      <w:pPr>
        <w:pStyle w:val="Normal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Vyjměte rámeček s manžetou řadící pák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Vyjměte držák popelní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Dle obrázku vyjměte kryt konektoru diagnostik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 předního dílu střední konzoly demontujte upevňující šroub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Vyjměte rámeček s manžetou ruční brz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le obrázku vyjměte boční plastové kryty střední konzo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 předního krytu konzoly demontujte upevňující čep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U zadního dílu střední konzoly demontujte upevňující šroub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montujte přihrádku v zadní části středové konzo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jte elektrickou instalaci zapalovače ze zadní části středové konzo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- 12. Odstraňte horní plastový kryt střední konzoly. Rozpojte elektrickou instala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Dle obrázku vyřízněte část vnitřního plas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e strany spolujezdce přiložte dle obrázku v boční stěně kulisy mechanismu řazení dodávanou vrtací šablonu (BC 1335). Dle správně umístěné šablony vrtejte přes stěnu kulisy mechanismu řazení otvor Ø 6,8 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Dle předvrtaného otvoru opatrně frézujte přes stěnu kulisy mechanismu řazení otvor </w:t>
        <w:br/>
        <w:t>Ø 46 mm (BF 5+8). Piliny vzniklé frézováním pečlivě odstraň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le obrázku převrtejte originální otvor  Ø 6 mm na Ø 8,8 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ovolte originální šrouby držáku kulisy řaz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Na originální šrouby držáku kulisy řazení vložte podložky s = 2 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Na prostřední šroub držáku kulisy řazení našroubujte sloupek l = 50 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Namontujte zámek, šrouby přitáhněte, ale nezatrhávej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Na bovden řazení nasaďte oko dle obráz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Oko dopasujte a namontujte sloupek l = 55 mm na druhý šroub držáku kulisy řaz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řední šroub zatrhně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ovolte druhý šroub zámku a nasaď kryt řazení a zámek zpět dotáhně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trhněte šrouby o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trhněte šrouby zámku a kry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PageNumber"/>
          <w:sz w:val="24"/>
          <w:szCs w:val="24"/>
        </w:rPr>
        <w:t>Na kryt zámkové vložky nasaďte středící šablonu (Sch 7).</w:t>
      </w:r>
    </w:p>
    <w:p>
      <w:pPr>
        <w:pStyle w:val="Normal"/>
        <w:jc w:val="both"/>
        <w:rPr>
          <w:rStyle w:val="PageNumber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rStyle w:val="PageNumber"/>
          <w:sz w:val="24"/>
          <w:szCs w:val="24"/>
        </w:rPr>
        <w:t xml:space="preserve">Středovou konzolu ustavte do původní polohy (přitlačte ji ke krytu zámkové vložky). Hrot šablony označí na plastu místo pro zhotovení otvoru pro kryt zámkové vložky. </w:t>
      </w:r>
    </w:p>
    <w:p>
      <w:pPr>
        <w:pStyle w:val="Normal"/>
        <w:ind w:left="426" w:firstLine="282"/>
        <w:jc w:val="both"/>
        <w:rPr>
          <w:sz w:val="24"/>
          <w:szCs w:val="24"/>
        </w:rPr>
      </w:pPr>
      <w:r>
        <w:rPr>
          <w:rStyle w:val="PageNumber"/>
          <w:sz w:val="24"/>
          <w:szCs w:val="24"/>
        </w:rPr>
        <w:t>V označeném místě vrtejte přes koberec podlahy vozu otvor Ø 4,1 mm. Po ověření otvor převrtejte na Ø 6,8 mm. Znovu ověřte správnost vyvrtaného otvo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Po ověření frézujte dle tohoto vodícího otvoru do středové konzoly vozu otvor Ø 39,5 mm (BF 11+3). Otřepy vzniklé po frézování pečlivě začistěte.</w:t>
      </w:r>
    </w:p>
    <w:p>
      <w:pPr>
        <w:pStyle w:val="Normal"/>
        <w:jc w:val="both"/>
        <w:rPr>
          <w:rStyle w:val="PageNumber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roveďte kompletaci všech demontovaných dílů. V interieru vozu nasaďte na kryt zámkové vložky pryžovou manžetu č.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-  Zkontrolujte správnou činnost mechanického zabezpečení několikerým uzamčením.</w:t>
      </w:r>
    </w:p>
    <w:p>
      <w:pPr>
        <w:pStyle w:val="Normal"/>
        <w:jc w:val="both"/>
        <w:rPr>
          <w:rStyle w:val="PageNumber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PageNumber"/>
          <w:sz w:val="24"/>
          <w:szCs w:val="24"/>
        </w:rPr>
        <w:t>-  Vyplňte řádně a čitelně záruční list.</w:t>
      </w:r>
    </w:p>
    <w:p>
      <w:pPr>
        <w:pStyle w:val="Normal"/>
        <w:jc w:val="both"/>
        <w:rPr>
          <w:rStyle w:val="PageNumber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strukční změny jsou vyhrazen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rPr/>
      </w:pPr>
      <w:bookmarkStart w:id="0" w:name="OLE_LINK1"/>
      <w:bookmarkEnd w:id="0"/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rPr/>
      </w:pPr>
      <w:r>
        <w:rPr>
          <w:sz w:val="24"/>
          <w:szCs w:val="24"/>
        </w:rPr>
        <w:t>Schválil: Michal P.</w:t>
      </w:r>
    </w:p>
    <w:sectPr>
      <w:footerReference w:type="default" r:id="rId2"/>
      <w:type w:val="nextPage"/>
      <w:pgSz w:w="11906" w:h="16838"/>
      <w:pgMar w:left="1320" w:right="1346" w:gutter="0" w:header="0" w:top="993" w:footer="40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35 / 1-CZ / 13.5.20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2:55:00Z</dcterms:created>
  <dc:creator>Construct</dc:creator>
  <dc:description/>
  <cp:keywords/>
  <dc:language>en-US</dc:language>
  <cp:lastModifiedBy>Michal Janoušek</cp:lastModifiedBy>
  <cp:lastPrinted>2003-02-12T09:44:00Z</cp:lastPrinted>
  <dcterms:modified xsi:type="dcterms:W3CDTF">2009-05-20T05:51:00Z</dcterms:modified>
  <cp:revision>19</cp:revision>
  <dc:subject/>
  <dc:title>TECHNOLOGICKÝ POSTUP MONTÁŽE MECHANICKÉHO ZABEZPEČOVACÍHO ZAŘÍZENÍ CONSTRUCT PRO VOZY</dc:title>
</cp:coreProperties>
</file>