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645</w:t>
      </w:r>
      <w:r>
        <w:rPr>
          <w:bCs/>
          <w:sz w:val="36"/>
        </w:rPr>
        <w:t xml:space="preserve"> PRO VOZY  </w:t>
      </w:r>
    </w:p>
    <w:p>
      <w:pPr>
        <w:pStyle w:val="Heading1"/>
        <w:jc w:val="center"/>
        <w:rPr/>
      </w:pPr>
      <w:r>
        <w:rPr>
          <w:sz w:val="36"/>
        </w:rPr>
        <w:t>FORD FOCUS</w:t>
      </w:r>
      <w:r>
        <w:rPr>
          <w:b w:val="false"/>
          <w:bCs/>
          <w:sz w:val="36"/>
        </w:rPr>
        <w:t xml:space="preserve"> 1.6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dstraň rámeček s manžetou řadící pák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vol tři označené originál mat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řipevni zámkovou část na tři originál šrouby mechanismu řazení. Spojení proveď pomocí  tří dodávaných zatrhávacích matic M6. Matice zatím nezatrhávej. Dle obrázku připevni na řadící páku dvoudílnou objímku s okem. Spojení proveď pomocí dvou dodávaných zatrhávacích šroubů M8 x 20. Šrouby zatím nezatrhávej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yzkoušej správnou funkci mechanického zabezpečení několikerým uzamčením. Při zařazeném zpětném rychlostním stupni a při uzamčení zámkové části vysunutý jistící čep prochází volně středem oka objímky a tím aretuje polohu řadící páky.  Při řazení ostatních rychlostních stupňů nesmí docházet ke kontaktu objímky s žádnou částí vozu, ani se zámkovou částí. Nesmí docházet k žádnému omezení řazení. Po ověření bezchybné funkce MZ Construct zatrhni matice M6 upevňující zámkovou část k mechanismu řazení. Zatrhni oba šrouby M8 x 20 objímky řadící pák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táhlo bovdenu řazení nasaď kryt. Kryt dle obrázku přisuň ke kloubku táhla. Dvěma dodávanými šrouby M6 připevni kryt k táhlu bovdenu řazení. Po ověření bezchybné funkce šrouby zatr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a kryt zámkové vložky nasaď středící šablonu (Sch 1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ámeček s manžetou řadící páky nasaď zpět na původní místo. Hrot šablony označí na vnitřní části plastového krytu místo pro zhotovení středu pro kryt zámkové vložky. V tomto označeném místě vrtej otvor Ø 4,1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nto otvor zkontroluj opětovným přiložením plastového krytu střední konzoly na původní místo. Po ověření správné polohy převrtej otvor na 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věř správnost zhotoveného otvoru. Po ověření dle zhotoveného vodícího otvoru frézuj do otvor Ø 39,5 mm (BF 11). Otřepy pečlivě zači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–</w:t>
      </w:r>
      <w:r>
        <w:rPr>
          <w:b/>
        </w:rPr>
        <w:t xml:space="preserve">11. Zkompletuj všechny demontované díly v interiéru voz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         jednotlivé části mechanického zabezpečení 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TRUCT A&amp;D PLUS, s. r. o.</w:t>
        <w:tab/>
        <w:tab/>
        <w:tab/>
        <w:tab/>
        <w:t>CONSTRUCT A&amp;D PLUS, s. r. o.</w:t>
      </w:r>
    </w:p>
    <w:p>
      <w:pPr>
        <w:pStyle w:val="Normal"/>
        <w:rPr/>
      </w:pPr>
      <w:r>
        <w:rPr>
          <w:b/>
          <w:bCs/>
        </w:rPr>
        <w:t>Františkov 220</w:t>
        <w:tab/>
        <w:tab/>
        <w:tab/>
        <w:tab/>
        <w:tab/>
        <w:tab/>
        <w:t>Za Mototechnou 97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/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Schválil: Ing. Motáček V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sectPr>
      <w:footerReference w:type="default" r:id="rId2"/>
      <w:type w:val="nextPage"/>
      <w:pgSz w:w="11906" w:h="16838"/>
      <w:pgMar w:left="993" w:right="1133" w:gutter="0" w:header="0" w:top="1276" w:footer="7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645 / 1-CZ / 22.2.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3:08:00Z</dcterms:created>
  <dc:creator>p. PAVLÍK Jiří</dc:creator>
  <dc:description/>
  <dc:language>en-US</dc:language>
  <cp:lastModifiedBy>Michal Janoušek</cp:lastModifiedBy>
  <cp:lastPrinted>2002-02-25T05:26:00Z</cp:lastPrinted>
  <dcterms:modified xsi:type="dcterms:W3CDTF">2004-11-23T11:11:00Z</dcterms:modified>
  <cp:revision>16</cp:revision>
  <dc:subject/>
  <dc:title>TECHNOLOGICKÝ POSTUP MONTÁŽE</dc:title>
</cp:coreProperties>
</file>