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15">
                <wp:simplePos x="0" y="0"/>
                <wp:positionH relativeFrom="column">
                  <wp:posOffset>4135755</wp:posOffset>
                </wp:positionH>
                <wp:positionV relativeFrom="paragraph">
                  <wp:posOffset>1584325</wp:posOffset>
                </wp:positionV>
                <wp:extent cx="232410" cy="163830"/>
                <wp:effectExtent l="5715" t="2667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8600">
                          <a:off x="0" y="0"/>
                          <a:ext cx="232560" cy="163800"/>
                        </a:xfrm>
                        <a:prstGeom prst="rightArrow">
                          <a:avLst>
                            <a:gd name="adj1" fmla="val 50000"/>
                            <a:gd name="adj2" fmla="val 35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5.6pt;margin-top:124.75pt;width:18.25pt;height:12.8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514350</wp:posOffset>
                </wp:positionV>
                <wp:extent cx="255270" cy="180340"/>
                <wp:effectExtent l="12065" t="19685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400">
                          <a:off x="0" y="0"/>
                          <a:ext cx="255240" cy="180360"/>
                        </a:xfrm>
                        <a:prstGeom prst="rightArrow">
                          <a:avLst>
                            <a:gd name="adj1" fmla="val 50000"/>
                            <a:gd name="adj2" fmla="val 35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45pt;margin-top:40.45pt;width:20.05pt;height:14.1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1544955</wp:posOffset>
                </wp:positionV>
                <wp:extent cx="267970" cy="189230"/>
                <wp:effectExtent l="0" t="29845" r="4445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267840" cy="189360"/>
                        </a:xfrm>
                        <a:prstGeom prst="rightArrow">
                          <a:avLst>
                            <a:gd name="adj1" fmla="val 50000"/>
                            <a:gd name="adj2" fmla="val 35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5pt;margin-top:121.65pt;width:21.05pt;height:14.8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12010"/>
            <wp:effectExtent l="0" t="0" r="0" b="0"/>
            <wp:docPr id="4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5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6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2855</wp:posOffset>
                </wp:positionH>
                <wp:positionV relativeFrom="paragraph">
                  <wp:posOffset>1204595</wp:posOffset>
                </wp:positionV>
                <wp:extent cx="188595" cy="132715"/>
                <wp:effectExtent l="17145" t="5715" r="1270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56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pt;margin-top:94.8pt;width:14.8pt;height:10.4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7175</wp:posOffset>
                </wp:positionH>
                <wp:positionV relativeFrom="paragraph">
                  <wp:posOffset>1356995</wp:posOffset>
                </wp:positionV>
                <wp:extent cx="188595" cy="132715"/>
                <wp:effectExtent l="17145" t="5715" r="1270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56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3pt;margin-top:106.8pt;width:14.8pt;height:10.4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4375</wp:posOffset>
                </wp:positionH>
                <wp:positionV relativeFrom="paragraph">
                  <wp:posOffset>617855</wp:posOffset>
                </wp:positionV>
                <wp:extent cx="188595" cy="132715"/>
                <wp:effectExtent l="5715" t="10160" r="88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48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48.65pt;width:14.8pt;height:10.4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878840</wp:posOffset>
                </wp:positionV>
                <wp:extent cx="188595" cy="132715"/>
                <wp:effectExtent l="5715" t="10160" r="889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48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pt;margin-top:69.2pt;width:14.8pt;height:10.4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4370</wp:posOffset>
                </wp:positionH>
                <wp:positionV relativeFrom="paragraph">
                  <wp:posOffset>1986280</wp:posOffset>
                </wp:positionV>
                <wp:extent cx="188595" cy="132715"/>
                <wp:effectExtent l="24765" t="0" r="2286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24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pt;margin-top:156.4pt;width:14.8pt;height:10.4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1390015</wp:posOffset>
                </wp:positionV>
                <wp:extent cx="188595" cy="132715"/>
                <wp:effectExtent l="26035" t="10795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14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pt;margin-top:109.45pt;width:14.8pt;height:10.4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8">
                <wp:simplePos x="0" y="0"/>
                <wp:positionH relativeFrom="column">
                  <wp:posOffset>1009015</wp:posOffset>
                </wp:positionH>
                <wp:positionV relativeFrom="paragraph">
                  <wp:posOffset>389890</wp:posOffset>
                </wp:positionV>
                <wp:extent cx="188595" cy="132715"/>
                <wp:effectExtent l="2540" t="31115" r="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88640" cy="132840"/>
                        </a:xfrm>
                        <a:prstGeom prst="rightArrow">
                          <a:avLst>
                            <a:gd name="adj1" fmla="val 50000"/>
                            <a:gd name="adj2" fmla="val 3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45pt;margin-top:30.7pt;width:14.8pt;height:10.4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14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15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16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2950</wp:posOffset>
                </wp:positionH>
                <wp:positionV relativeFrom="paragraph">
                  <wp:posOffset>1390650</wp:posOffset>
                </wp:positionV>
                <wp:extent cx="9144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9.5pt;mso-position-vertical-relative:text;margin-left:5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18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19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20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3750</wp:posOffset>
                </wp:positionH>
                <wp:positionV relativeFrom="paragraph">
                  <wp:posOffset>1435100</wp:posOffset>
                </wp:positionV>
                <wp:extent cx="64008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3pt;mso-position-vertical-relative:text;margin-left:5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3148965</wp:posOffset>
                </wp:positionV>
                <wp:extent cx="457200" cy="342900"/>
                <wp:effectExtent l="19050" t="24765" r="0" b="463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4.1pt;margin-top:247.9pt;width:35.95pt;height:26.95pt;mso-wrap-style:none;v-text-anchor:middle;rotation: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2783205</wp:posOffset>
                </wp:positionV>
                <wp:extent cx="457200" cy="342900"/>
                <wp:effectExtent l="13970" t="44450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1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.25pt;margin-top:219.1pt;width:35.95pt;height:26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3755"/>
            <wp:effectExtent l="0" t="0" r="0" b="0"/>
            <wp:docPr id="24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3787775"/>
            <wp:effectExtent l="0" t="0" r="0" b="0"/>
            <wp:docPr id="25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</w:r>
    </w:p>
    <w:sectPr>
      <w:footerReference w:type="default" r:id="rId13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5 / 1-CZ / 22.2.200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2-02-25T05:24:00Z</cp:lastPrinted>
  <dcterms:modified xsi:type="dcterms:W3CDTF">2002-03-04T10:13:00Z</dcterms:modified>
  <cp:revision>53</cp:revision>
  <dc:subject/>
  <dc:title>    </dc:title>
</cp:coreProperties>
</file>