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DAEWOO MATIZ 2002- aut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</w:t>
      </w:r>
      <w:r>
        <w:rPr>
          <w:b/>
          <w:lang w:val="en-US"/>
        </w:rPr>
        <w:drawing>
          <wp:inline distT="0" distB="0" distL="0" distR="0">
            <wp:extent cx="42672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5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445"/>
        <w:gridCol w:w="1430"/>
        <w:gridCol w:w="1583"/>
      </w:tblGrid>
      <w:tr>
        <w:trPr>
          <w:trHeight w:val="2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5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DAEWOO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ATIZ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2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.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384175" t="5080" r="5715" b="3460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1481"/>
                            <a:gd name="adj5" fmla="val 200000"/>
                            <a:gd name="adj6" fmla="val -1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99pt;margin-top:1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3124835</wp:posOffset>
                </wp:positionV>
                <wp:extent cx="342900" cy="342900"/>
                <wp:effectExtent l="260350" t="5080" r="5715" b="183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18"/>
                            <a:gd name="adj5" fmla="val 152777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46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2896235</wp:posOffset>
                </wp:positionV>
                <wp:extent cx="342900" cy="342900"/>
                <wp:effectExtent l="279400" t="5080" r="5715" b="335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97222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28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896235</wp:posOffset>
                </wp:positionV>
                <wp:extent cx="342900" cy="342900"/>
                <wp:effectExtent l="384175" t="5080" r="5715" b="231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1481"/>
                            <a:gd name="adj5" fmla="val 166666"/>
                            <a:gd name="adj6" fmla="val -1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28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781935</wp:posOffset>
                </wp:positionV>
                <wp:extent cx="342900" cy="342900"/>
                <wp:effectExtent l="384175" t="5080" r="5715" b="346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1481"/>
                            <a:gd name="adj5" fmla="val 200000"/>
                            <a:gd name="adj6" fmla="val -1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19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384175" t="5080" r="5715" b="3460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1481"/>
                            <a:gd name="adj5" fmla="val 200000"/>
                            <a:gd name="adj6" fmla="val -1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1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296035</wp:posOffset>
                </wp:positionV>
                <wp:extent cx="342900" cy="342900"/>
                <wp:effectExtent l="384175" t="5080" r="5715" b="3460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1481"/>
                            <a:gd name="adj5" fmla="val 200000"/>
                            <a:gd name="adj6" fmla="val -11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02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410335</wp:posOffset>
                </wp:positionV>
                <wp:extent cx="342900" cy="342900"/>
                <wp:effectExtent l="5080" t="5080" r="169545" b="2209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7962"/>
                            <a:gd name="adj5" fmla="val 163888"/>
                            <a:gd name="adj6" fmla="val 1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11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667635</wp:posOffset>
                </wp:positionV>
                <wp:extent cx="342900" cy="342900"/>
                <wp:effectExtent l="335915" t="5080" r="5715" b="278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8518"/>
                            <a:gd name="adj5" fmla="val 180555"/>
                            <a:gd name="adj6" fmla="val -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10.0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381635</wp:posOffset>
                </wp:positionV>
                <wp:extent cx="685800" cy="281940"/>
                <wp:effectExtent l="73660" t="5080" r="5715" b="4406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1880"/>
                        </a:xfrm>
                        <a:prstGeom prst="wedgeRectCallout">
                          <a:avLst>
                            <a:gd name="adj1" fmla="val -58333"/>
                            <a:gd name="adj2" fmla="val 1959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87pt;margin-top:30.05pt;width:53.95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1067435</wp:posOffset>
                </wp:positionV>
                <wp:extent cx="685800" cy="281940"/>
                <wp:effectExtent l="5080" t="5080" r="5715" b="638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1880"/>
                        </a:xfrm>
                        <a:prstGeom prst="wedgeRectCallout">
                          <a:avLst>
                            <a:gd name="adj1" fmla="val 41666"/>
                            <a:gd name="adj2" fmla="val 2635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84.05pt;width:53.95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2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3095" cy="42462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270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Замкова частина  </w:t>
            </w:r>
            <w:r>
              <w:rPr>
                <w:b/>
                <w:sz w:val="22"/>
                <w:szCs w:val="22"/>
              </w:rPr>
              <w:t>( vysunutí jist. čepu 30 mm 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F AX - 01.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ронштейн замку </w:t>
            </w:r>
            <w:r>
              <w:rPr>
                <w:b/>
                <w:lang w:val="en-US"/>
              </w:rPr>
              <w:t>XPC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Захист XPC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жимка </w:t>
            </w:r>
            <w:r>
              <w:rPr>
                <w:b/>
                <w:lang w:val="en-US"/>
              </w:rPr>
              <w:t>XPC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Манжета (Těsnící kroužek CF 01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014 – 10.00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Болт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6.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ru-RU"/>
              </w:rPr>
              <w:t>Болт</w:t>
            </w:r>
            <w:r>
              <w:rPr>
                <w:szCs w:val="24"/>
              </w:rPr>
              <w:t xml:space="preserve"> M 6 x 30   (se zápiche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S – 06.030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</w:t>
            </w:r>
            <w:r>
              <w:rPr>
                <w:b/>
                <w:lang w:val="en-US"/>
              </w:rPr>
              <w:t xml:space="preserve">олт </w:t>
            </w:r>
            <w:r>
              <w:rPr>
                <w:b/>
                <w:lang w:val="uk-UA"/>
              </w:rPr>
              <w:t xml:space="preserve">М 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 xml:space="preserve">10,5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  <w:lang w:val="uk-UA"/>
              </w:rPr>
              <w:t xml:space="preserve">– </w:t>
            </w:r>
            <w:r>
              <w:rPr>
                <w:b/>
                <w:lang w:val="en-US"/>
              </w:rPr>
              <w:t>06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10,5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ru-RU"/>
              </w:rPr>
              <w:t>Болт</w:t>
            </w:r>
            <w:r>
              <w:rPr>
                <w:szCs w:val="24"/>
              </w:rPr>
              <w:t xml:space="preserve"> M 6 x 12   (Focu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CF-428-06.008.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</w:rPr>
      </w:pPr>
      <w:r>
        <mc:AlternateContent>
          <mc:Choice Requires="wps">
            <w:drawing>
              <wp:anchor behindDoc="0" distT="0" distB="0" distL="74930" distR="9334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512570</wp:posOffset>
                </wp:positionV>
                <wp:extent cx="519430" cy="142875"/>
                <wp:effectExtent l="0" t="86995" r="0" b="1168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70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44.05pt;margin-top:119.05pt;width:40.85pt;height:11.2pt;mso-wrap-style:none;v-text-anchor:middle;rotation:2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9965</wp:posOffset>
                </wp:positionH>
                <wp:positionV relativeFrom="paragraph">
                  <wp:posOffset>255270</wp:posOffset>
                </wp:positionV>
                <wp:extent cx="519430" cy="142875"/>
                <wp:effectExtent l="51435" t="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818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5pt;margin-top:20.05pt;width:40.85pt;height:11.2pt;mso-wrap-style:none;v-text-anchor:middle;rotation:1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289175" cy="194183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мал.1  </w:t>
      </w:r>
      <w:r>
        <w:rPr>
          <w:b/>
        </w:rPr>
        <w:drawing>
          <wp:inline distT="0" distB="0" distL="0" distR="0">
            <wp:extent cx="2706370" cy="190373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мал.2</w:t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2974340" cy="22193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0795</wp:posOffset>
                </wp:positionH>
                <wp:positionV relativeFrom="paragraph">
                  <wp:posOffset>523240</wp:posOffset>
                </wp:positionV>
                <wp:extent cx="617220" cy="485775"/>
                <wp:effectExtent l="17145" t="6350" r="1587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00.85pt;margin-top:41.1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 xml:space="preserve">1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645" distR="98425" simplePos="0" locked="0" layoutInCell="0" allowOverlap="1" relativeHeight="69">
                <wp:simplePos x="0" y="0"/>
                <wp:positionH relativeFrom="column">
                  <wp:posOffset>4799965</wp:posOffset>
                </wp:positionH>
                <wp:positionV relativeFrom="paragraph">
                  <wp:posOffset>992505</wp:posOffset>
                </wp:positionV>
                <wp:extent cx="519430" cy="142875"/>
                <wp:effectExtent l="0" t="109220" r="0" b="793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72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78.15pt;width:40.85pt;height:11.2pt;mso-wrap-style:none;v-text-anchor:middle;rotation:1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98425" simplePos="0" locked="0" layoutInCell="0" allowOverlap="1" relativeHeight="70">
                <wp:simplePos x="0" y="0"/>
                <wp:positionH relativeFrom="column">
                  <wp:posOffset>1370965</wp:posOffset>
                </wp:positionH>
                <wp:positionV relativeFrom="paragraph">
                  <wp:posOffset>878205</wp:posOffset>
                </wp:positionV>
                <wp:extent cx="519430" cy="142875"/>
                <wp:effectExtent l="0" t="109220" r="0" b="793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72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9.15pt;width:40.85pt;height:11.2pt;mso-wrap-style:none;v-text-anchor:middle;rotation:1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3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645" distR="98425" simplePos="0" locked="0" layoutInCell="0" allowOverlap="1" relativeHeight="71">
                <wp:simplePos x="0" y="0"/>
                <wp:positionH relativeFrom="column">
                  <wp:posOffset>1256665</wp:posOffset>
                </wp:positionH>
                <wp:positionV relativeFrom="paragraph">
                  <wp:posOffset>1071880</wp:posOffset>
                </wp:positionV>
                <wp:extent cx="519430" cy="142875"/>
                <wp:effectExtent l="0" t="109220" r="0" b="793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72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84.4pt;width:40.85pt;height:11.2pt;mso-wrap-style:none;v-text-anchor:middle;rotation:1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7937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957580</wp:posOffset>
                </wp:positionV>
                <wp:extent cx="519430" cy="142875"/>
                <wp:effectExtent l="0" t="136525" r="0" b="1098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58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75.4pt;width:40.85pt;height:11.2pt;mso-wrap-style:none;v-text-anchor:middle;rotation:1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73">
                <wp:simplePos x="0" y="0"/>
                <wp:positionH relativeFrom="column">
                  <wp:posOffset>4342765</wp:posOffset>
                </wp:positionH>
                <wp:positionV relativeFrom="paragraph">
                  <wp:posOffset>1186180</wp:posOffset>
                </wp:positionV>
                <wp:extent cx="519430" cy="142875"/>
                <wp:effectExtent l="0" t="69215" r="0" b="508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0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93.35pt;width:40.85pt;height:11.2pt;mso-wrap-style:none;v-text-anchor:middle;rotation:15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5  </w:t>
      </w:r>
      <w:r>
        <w:rPr>
          <w:b/>
        </w:rPr>
        <w:drawing>
          <wp:inline distT="0" distB="0" distL="0" distR="0">
            <wp:extent cx="2969895" cy="224917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91485" cy="2191385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60" t="-1418" r="-2160" b="-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929130</wp:posOffset>
                </wp:positionV>
                <wp:extent cx="29718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9231"/>
                            <a:gd name="adj2" fmla="val -3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ВИГОТОВИТИ  ШАБЛ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1.9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ВИГОТОВИТИ  ШАБЛО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1795</wp:posOffset>
                </wp:positionH>
                <wp:positionV relativeFrom="paragraph">
                  <wp:posOffset>737870</wp:posOffset>
                </wp:positionV>
                <wp:extent cx="617220" cy="485775"/>
                <wp:effectExtent l="17145" t="6350" r="158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85pt;margin-top:58.0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>7                                                                               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 xml:space="preserve">ДЛЯ  ДРУКУ  В  НАТУРАЛЬНИЙ РОЗМІР , ВІДМІНИТИ  МАСШТАБУВАННЯ  НА ПРИНТЕРІ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5832475" cy="43738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0860</wp:posOffset>
                </wp:positionH>
                <wp:positionV relativeFrom="paragraph">
                  <wp:posOffset>401955</wp:posOffset>
                </wp:positionV>
                <wp:extent cx="748030" cy="142875"/>
                <wp:effectExtent l="199390" t="0" r="1733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502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1.8pt;margin-top:31.65pt;width:58.85pt;height:11.2pt;mso-wrap-style:none;v-text-anchor:middle;rotation:3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570</wp:posOffset>
                </wp:positionH>
                <wp:positionV relativeFrom="paragraph">
                  <wp:posOffset>1544320</wp:posOffset>
                </wp:positionV>
                <wp:extent cx="748030" cy="142875"/>
                <wp:effectExtent l="154305" t="0" r="1822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360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.15pt;margin-top:121.55pt;width:58.85pt;height:11.2pt;mso-wrap-style:none;v-text-anchor:middle;rotation:1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</w:rPr>
        <w:t>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29845" distR="49530" simplePos="0" locked="0" layoutInCell="0" allowOverlap="1" relativeHeight="46">
                <wp:simplePos x="0" y="0"/>
                <wp:positionH relativeFrom="column">
                  <wp:posOffset>1527175</wp:posOffset>
                </wp:positionH>
                <wp:positionV relativeFrom="paragraph">
                  <wp:posOffset>2789555</wp:posOffset>
                </wp:positionV>
                <wp:extent cx="748030" cy="142875"/>
                <wp:effectExtent l="0" t="187960" r="0" b="2127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748080" cy="142920"/>
                        </a:xfrm>
                        <a:prstGeom prst="rightArrow">
                          <a:avLst>
                            <a:gd name="adj1" fmla="val 50000"/>
                            <a:gd name="adj2" fmla="val 1308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25pt;margin-top:219.65pt;width:58.85pt;height:11.2pt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en-US"/>
        </w:rPr>
        <w:drawing>
          <wp:inline distT="0" distB="0" distL="0" distR="0">
            <wp:extent cx="5832475" cy="437388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/>
        </w:rPr>
        <w:t xml:space="preserve"> </w:t>
      </w:r>
      <w:r>
        <w:rPr>
          <w:b/>
        </w:rPr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882140</wp:posOffset>
                </wp:positionV>
                <wp:extent cx="2971800" cy="342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46472"/>
                            <a:gd name="adj2" fmla="val -4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ОЗМІТИТИ ТА ПРОСВЕРДЛИТИ ОТВОР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8.2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ОЗМІТИТИ ТА ПРОСВЕРДЛИТИ ОТВОРИ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98425" simplePos="0" locked="0" layoutInCell="0" allowOverlap="1" relativeHeight="54">
                <wp:simplePos x="0" y="0"/>
                <wp:positionH relativeFrom="column">
                  <wp:posOffset>4914265</wp:posOffset>
                </wp:positionH>
                <wp:positionV relativeFrom="paragraph">
                  <wp:posOffset>852805</wp:posOffset>
                </wp:positionV>
                <wp:extent cx="519430" cy="142875"/>
                <wp:effectExtent l="0" t="109220" r="0" b="793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72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67.15pt;width:40.85pt;height:11.2pt;mso-wrap-style:none;v-text-anchor:middle;rotation:1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88900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1424305</wp:posOffset>
                </wp:positionV>
                <wp:extent cx="519430" cy="142875"/>
                <wp:effectExtent l="0" t="94615" r="0" b="1231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704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05pt;margin-top:112.15pt;width:40.85pt;height:11.2pt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738505</wp:posOffset>
                </wp:positionV>
                <wp:extent cx="519430" cy="142875"/>
                <wp:effectExtent l="2540" t="32385" r="6985" b="361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64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58.1pt;width:40.85pt;height:11.2pt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88900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310005</wp:posOffset>
                </wp:positionV>
                <wp:extent cx="519430" cy="142875"/>
                <wp:effectExtent l="0" t="94615" r="0" b="1231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704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05pt;margin-top:103.15pt;width:40.85pt;height:11.2pt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1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7040</wp:posOffset>
                </wp:positionH>
                <wp:positionV relativeFrom="paragraph">
                  <wp:posOffset>1691640</wp:posOffset>
                </wp:positionV>
                <wp:extent cx="519430" cy="142875"/>
                <wp:effectExtent l="120650" t="0" r="1441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3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5.2pt;margin-top:133.2pt;width:40.85pt;height:11.2pt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8440</wp:posOffset>
                </wp:positionH>
                <wp:positionV relativeFrom="paragraph">
                  <wp:posOffset>1005840</wp:posOffset>
                </wp:positionV>
                <wp:extent cx="519430" cy="142875"/>
                <wp:effectExtent l="120650" t="0" r="1441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3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2pt;margin-top:79.2pt;width:40.85pt;height:11.2pt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2540</wp:posOffset>
                </wp:positionH>
                <wp:positionV relativeFrom="paragraph">
                  <wp:posOffset>1805940</wp:posOffset>
                </wp:positionV>
                <wp:extent cx="519430" cy="142875"/>
                <wp:effectExtent l="120650" t="0" r="1441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3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0.2pt;margin-top:142.2pt;width:40.85pt;height:11.2pt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0840</wp:posOffset>
                </wp:positionH>
                <wp:positionV relativeFrom="paragraph">
                  <wp:posOffset>1577340</wp:posOffset>
                </wp:positionV>
                <wp:extent cx="519430" cy="142875"/>
                <wp:effectExtent l="120650" t="0" r="1441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3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9.2pt;margin-top:124.2pt;width:40.85pt;height:11.2pt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93980" simplePos="0" locked="0" layoutInCell="0" allowOverlap="1" relativeHeight="60">
                <wp:simplePos x="0" y="0"/>
                <wp:positionH relativeFrom="column">
                  <wp:posOffset>1640840</wp:posOffset>
                </wp:positionH>
                <wp:positionV relativeFrom="paragraph">
                  <wp:posOffset>1005205</wp:posOffset>
                </wp:positionV>
                <wp:extent cx="519430" cy="142875"/>
                <wp:effectExtent l="0" t="116205" r="0" b="869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6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9.2pt;margin-top:79.1pt;width:40.85pt;height:11.2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3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6835" distR="93980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1468755</wp:posOffset>
                </wp:positionV>
                <wp:extent cx="519430" cy="142875"/>
                <wp:effectExtent l="0" t="85090" r="0" b="1155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0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.05pt;margin-top:115.6pt;width:40.85pt;height:11.2pt;mso-wrap-style:none;v-text-anchor:middle;rotation:2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165</wp:posOffset>
                </wp:positionH>
                <wp:positionV relativeFrom="paragraph">
                  <wp:posOffset>782955</wp:posOffset>
                </wp:positionV>
                <wp:extent cx="519430" cy="142875"/>
                <wp:effectExtent l="84455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108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95pt;margin-top:61.6pt;width:40.85pt;height:11.2pt;mso-wrap-style:none;v-text-anchor:middle;rotation:1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93980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553720</wp:posOffset>
                </wp:positionV>
                <wp:extent cx="519430" cy="142875"/>
                <wp:effectExtent l="0" t="116205" r="0" b="869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6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43.55pt;width:40.85pt;height:11.2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93980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010920</wp:posOffset>
                </wp:positionV>
                <wp:extent cx="519430" cy="142875"/>
                <wp:effectExtent l="0" t="116205" r="0" b="869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6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79.55pt;width:40.85pt;height:11.2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583690</wp:posOffset>
                </wp:positionV>
                <wp:extent cx="519430" cy="142875"/>
                <wp:effectExtent l="20320" t="9525" r="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2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24.7pt;width:40.85pt;height:11.2pt;mso-wrap-style:none;v-text-anchor:middle;rotation:26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5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55880" distR="77470" simplePos="0" locked="0" layoutInCell="0" allowOverlap="1" relativeHeight="74">
                <wp:simplePos x="0" y="0"/>
                <wp:positionH relativeFrom="column">
                  <wp:posOffset>4726940</wp:posOffset>
                </wp:positionH>
                <wp:positionV relativeFrom="paragraph">
                  <wp:posOffset>934720</wp:posOffset>
                </wp:positionV>
                <wp:extent cx="519430" cy="142875"/>
                <wp:effectExtent l="0" t="111760" r="0" b="1377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3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.25pt;margin-top:73.55pt;width:40.85pt;height:11.2pt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7305</wp:posOffset>
                </wp:positionH>
                <wp:positionV relativeFrom="paragraph">
                  <wp:posOffset>1278255</wp:posOffset>
                </wp:positionV>
                <wp:extent cx="519430" cy="142875"/>
                <wp:effectExtent l="43180" t="0" r="4635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506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2pt;margin-top:100.65pt;width:40.85pt;height:11.2pt;mso-wrap-style:none;v-text-anchor:middle;rotation:2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0840</wp:posOffset>
                </wp:positionH>
                <wp:positionV relativeFrom="paragraph">
                  <wp:posOffset>1278255</wp:posOffset>
                </wp:positionV>
                <wp:extent cx="519430" cy="142875"/>
                <wp:effectExtent l="65405" t="0" r="9652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3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9.25pt;margin-top:100.65pt;width:40.85pt;height:11.2pt;mso-wrap-style:none;v-text-anchor:middle;rotation:2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7 </w:t>
      </w:r>
      <w:r>
        <w:rPr>
          <w:b/>
        </w:rPr>
        <w:drawing>
          <wp:inline distT="0" distB="0" distL="0" distR="0">
            <wp:extent cx="2969895" cy="2259965"/>
            <wp:effectExtent l="0" t="0" r="0" b="0"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472"/>
                            <a:gd name="adj2" fmla="val 1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4592"/>
                            <a:gd name="adj2" fmla="val -43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ВІДМІТКА ВІД ШАБЛОН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ВІДМІТКА ВІД ШАБЛОН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6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68580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257300</wp:posOffset>
                </wp:positionV>
                <wp:extent cx="519430" cy="142875"/>
                <wp:effectExtent l="0" t="95250" r="0" b="1225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7200">
                          <a:off x="0" y="0"/>
                          <a:ext cx="519480" cy="142920"/>
                        </a:xfrm>
                        <a:prstGeom prst="rightArrow">
                          <a:avLst>
                            <a:gd name="adj1" fmla="val 50000"/>
                            <a:gd name="adj2" fmla="val 908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99pt;width:40.85pt;height:11.2pt;mso-wrap-style:none;v-text-anchor:middle;rotation:3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9 </w:t>
      </w:r>
      <w:r>
        <w:rPr>
          <w:b/>
        </w:rPr>
        <w:drawing>
          <wp:inline distT="0" distB="0" distL="0" distR="0">
            <wp:extent cx="2969895" cy="226568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526540</wp:posOffset>
                </wp:positionV>
                <wp:extent cx="2971800" cy="4572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3527"/>
                            <a:gd name="adj2" fmla="val -1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ОЮ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Ø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ВИРІЗАТИ ОТВІР ПІД ЦИЛІНД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20.2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ОЮ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Ø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3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ВИРІЗАТИ ОТВІР ПІД ЦИЛІНД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755140</wp:posOffset>
                </wp:positionV>
                <wp:extent cx="29718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14916"/>
                            <a:gd name="adj2" fmla="val -2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8.2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9895" cy="2057400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69895" cy="2057400"/>
            <wp:effectExtent l="0" t="0" r="0" b="0"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4061460</wp:posOffset>
                </wp:positionV>
                <wp:extent cx="3402330" cy="800100"/>
                <wp:effectExtent l="0" t="1587436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7671"/>
                            <a:gd name="adj2" fmla="val -2032541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19.8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1772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35:00Z</dcterms:created>
  <dc:creator>-</dc:creator>
  <dc:description/>
  <cp:keywords/>
  <dc:language>en-US</dc:language>
  <cp:lastModifiedBy>valik_v</cp:lastModifiedBy>
  <dcterms:modified xsi:type="dcterms:W3CDTF">2009-03-30T09:19:00Z</dcterms:modified>
  <cp:revision>3</cp:revision>
  <dc:subject/>
  <dc:title>ЗАГАЛЬНА ІНСТРУКЦІЯ З УСТАНОВКИ МОДЕЛЬНИХ ЗАМКІВ CONSTRUCT</dc:title>
</cp:coreProperties>
</file>