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35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UDI  Q7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6-ti rychlostní,  „R“dopře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310</wp:posOffset>
            </wp:positionH>
            <wp:positionV relativeFrom="paragraph">
              <wp:posOffset>215900</wp:posOffset>
            </wp:positionV>
            <wp:extent cx="5600700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2" t="9553" r="2355" b="6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17475</wp:posOffset>
                </wp:positionV>
                <wp:extent cx="541020" cy="245110"/>
                <wp:effectExtent l="5080" t="508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386">
                              <a:moveTo>
                                <a:pt x="0" y="0"/>
                              </a:moveTo>
                              <a:lnTo>
                                <a:pt x="852" y="3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386" path="m0,0l852,386e" stroked="t" o:allowincell="f" style="position:absolute;margin-left:3.6pt;margin-top:9.25pt;width:42.55pt;height:19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667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18859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85pt" to="516.05pt,1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44820</wp:posOffset>
                </wp:positionH>
                <wp:positionV relativeFrom="paragraph">
                  <wp:posOffset>170180</wp:posOffset>
                </wp:positionV>
                <wp:extent cx="643890" cy="19050"/>
                <wp:effectExtent l="26035" t="26035" r="508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30">
                              <a:moveTo>
                                <a:pt x="0" y="0"/>
                              </a:moveTo>
                              <a:lnTo>
                                <a:pt x="1014" y="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30" path="m0,0l1014,30e" stroked="t" o:allowincell="f" style="position:absolute;margin-left:436.6pt;margin-top:13.4pt;width:50.65pt;height: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0</wp:posOffset>
                </wp:positionH>
                <wp:positionV relativeFrom="paragraph">
                  <wp:posOffset>240030</wp:posOffset>
                </wp:positionV>
                <wp:extent cx="566420" cy="76835"/>
                <wp:effectExtent l="5080" t="26670" r="266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121">
                              <a:moveTo>
                                <a:pt x="0" y="121"/>
                              </a:moveTo>
                              <a:lnTo>
                                <a:pt x="8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121" path="m0,121l892,0e" stroked="t" o:allowincell="f" style="position:absolute;margin-left:3.1pt;margin-top:18.9pt;width:44.55pt;height: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28003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05pt" to="516.05pt,2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47690</wp:posOffset>
                </wp:positionH>
                <wp:positionV relativeFrom="paragraph">
                  <wp:posOffset>283845</wp:posOffset>
                </wp:positionV>
                <wp:extent cx="534670" cy="232410"/>
                <wp:effectExtent l="25400" t="5080" r="508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366">
                              <a:moveTo>
                                <a:pt x="0" y="366"/>
                              </a:moveTo>
                              <a:lnTo>
                                <a:pt x="8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2,366" path="m0,366l842,0e" stroked="t" o:allowincell="f" style="position:absolute;margin-left:444.7pt;margin-top:22.35pt;width:42.05pt;height:1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70</wp:posOffset>
                </wp:positionH>
                <wp:positionV relativeFrom="paragraph">
                  <wp:posOffset>96520</wp:posOffset>
                </wp:positionV>
                <wp:extent cx="630555" cy="205740"/>
                <wp:effectExtent l="5715" t="25400" r="254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" h="324">
                              <a:moveTo>
                                <a:pt x="0" y="324"/>
                              </a:moveTo>
                              <a:lnTo>
                                <a:pt x="9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3,324" path="m0,324l993,0e" stroked="t" o:allowincell="f" style="position:absolute;margin-left:3.1pt;margin-top:7.6pt;width:49.6pt;height:16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3pt" to="3.0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276225</wp:posOffset>
                </wp:positionV>
                <wp:extent cx="688975" cy="295275"/>
                <wp:effectExtent l="5715" t="26035" r="254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465">
                              <a:moveTo>
                                <a:pt x="0" y="465"/>
                              </a:moveTo>
                              <a:lnTo>
                                <a:pt x="10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5,465" path="m0,465l1085,0e" stroked="t" o:allowincell="f" style="position:absolute;margin-left:3.6pt;margin-top:21.75pt;width:54.2pt;height:2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103505</wp:posOffset>
                </wp:positionV>
                <wp:extent cx="1151890" cy="4686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di Q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8.1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udi Q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3pt" to="3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5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23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Platné od : 4.6.2009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9-06-03T13:49:00Z</cp:lastPrinted>
  <dcterms:modified xsi:type="dcterms:W3CDTF">2009-06-04T06:47:00Z</dcterms:modified>
  <cp:revision>144</cp:revision>
  <dc:subject/>
  <dc:title>SESTAVA JEDNOTLIVÝCH DÍLŮ</dc:title>
</cp:coreProperties>
</file>