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92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 SWIFT,  SX 4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</w:rPr>
        <w:t>( manuál - lanovody, 5-ti rychlostní )</w:t>
      </w:r>
      <w:r>
        <w:rPr>
          <w:i/>
          <w:sz w:val="36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1665605</wp:posOffset>
                </wp:positionV>
                <wp:extent cx="355600" cy="635"/>
                <wp:effectExtent l="14605" t="15240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131.1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965</wp:posOffset>
                </wp:positionH>
                <wp:positionV relativeFrom="paragraph">
                  <wp:posOffset>14827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6.75pt" to="0.8pt,1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7.15pt" to="0.8pt,16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3.55pt" to="0.8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67.95pt" to="512pt,26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7275</wp:posOffset>
                </wp:positionH>
                <wp:positionV relativeFrom="paragraph">
                  <wp:posOffset>2214245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174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37275</wp:posOffset>
                </wp:positionH>
                <wp:positionV relativeFrom="paragraph">
                  <wp:posOffset>2762885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217.5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1025525</wp:posOffset>
                </wp:positionV>
                <wp:extent cx="64008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0.7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1665605</wp:posOffset>
                </wp:positionV>
                <wp:extent cx="73152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1.1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6405</wp:posOffset>
                </wp:positionH>
                <wp:positionV relativeFrom="paragraph">
                  <wp:posOffset>476885</wp:posOffset>
                </wp:positionV>
                <wp:extent cx="64008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7.5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4395</wp:posOffset>
                </wp:positionH>
                <wp:positionV relativeFrom="paragraph">
                  <wp:posOffset>2945765</wp:posOffset>
                </wp:positionV>
                <wp:extent cx="69723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43.2pt;mso-wrap-distance-left:9.05pt;mso-wrap-distance-right:9.05pt;mso-wrap-distance-top:0pt;mso-wrap-distance-bottom:0pt;margin-top:231.9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82296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1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39700</wp:posOffset>
            </wp:positionV>
            <wp:extent cx="5436235" cy="34290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52" t="24337" r="5249" b="1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0925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5pt,0.7pt" to="511.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4310</wp:posOffset>
                </wp:positionH>
                <wp:positionV relativeFrom="paragraph">
                  <wp:posOffset>16510</wp:posOffset>
                </wp:positionV>
                <wp:extent cx="852170" cy="44958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708">
                              <a:moveTo>
                                <a:pt x="0" y="708"/>
                              </a:moveTo>
                              <a:lnTo>
                                <a:pt x="13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708" path="m0,708l1342,0e" stroked="t" o:allowincell="f" style="position:absolute;margin-left:415.3pt;margin-top:1.3pt;width:67.05pt;height:3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214630</wp:posOffset>
                </wp:positionV>
                <wp:extent cx="805815" cy="71120"/>
                <wp:effectExtent l="635" t="5080" r="26035" b="260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.9pt" to="64.25pt,22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45280</wp:posOffset>
            </wp:positionH>
            <wp:positionV relativeFrom="paragraph">
              <wp:posOffset>57150</wp:posOffset>
            </wp:positionV>
            <wp:extent cx="1650365" cy="12192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10" t="21061" r="13890" b="5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5810</wp:posOffset>
                </wp:positionH>
                <wp:positionV relativeFrom="paragraph">
                  <wp:posOffset>57150</wp:posOffset>
                </wp:positionV>
                <wp:extent cx="82296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5215</wp:posOffset>
                </wp:positionH>
                <wp:positionV relativeFrom="paragraph">
                  <wp:posOffset>260985</wp:posOffset>
                </wp:positionV>
                <wp:extent cx="1245870" cy="71755"/>
                <wp:effectExtent l="26035" t="2667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113">
                              <a:moveTo>
                                <a:pt x="0" y="0"/>
                              </a:moveTo>
                              <a:lnTo>
                                <a:pt x="1962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113" path="m0,0l1962,113e" stroked="t" o:allowincell="f" style="position:absolute;margin-left:385.45pt;margin-top:20.55pt;width:98.0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791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.8pt" to="512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5810</wp:posOffset>
                </wp:positionH>
                <wp:positionV relativeFrom="paragraph">
                  <wp:posOffset>34290</wp:posOffset>
                </wp:positionV>
                <wp:extent cx="79883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2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117475</wp:posOffset>
                </wp:positionV>
                <wp:extent cx="920115" cy="93980"/>
                <wp:effectExtent l="635" t="5080" r="26035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.25pt" to="73.25pt,16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668655</wp:posOffset>
                </wp:positionV>
                <wp:extent cx="920115" cy="88900"/>
                <wp:effectExtent l="635" t="26035" r="2603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2.65pt" to="73.25pt,59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7980</wp:posOffset>
                </wp:positionH>
                <wp:positionV relativeFrom="paragraph">
                  <wp:posOffset>291465</wp:posOffset>
                </wp:positionV>
                <wp:extent cx="720090" cy="158750"/>
                <wp:effectExtent l="25400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50">
                              <a:moveTo>
                                <a:pt x="0" y="250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50" path="m0,250l1134,0e" stroked="t" o:allowincell="f" style="position:absolute;margin-left:427.4pt;margin-top:22.95pt;width:56.6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1121410</wp:posOffset>
                </wp:positionV>
                <wp:extent cx="1289050" cy="4660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SUZUKI  SWIFT  </w:t>
                            </w:r>
                            <w:r>
                              <w:rPr>
                                <w:sz w:val="26"/>
                              </w:rPr>
                              <w:t>CF 9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88.3pt;mso-position-vertical-relative:text;margin-left:135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SUZUKI  SWIFT  </w:t>
                      </w:r>
                      <w:r>
                        <w:rPr>
                          <w:sz w:val="26"/>
                        </w:rPr>
                        <w:t>CF 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5810</wp:posOffset>
                </wp:positionH>
                <wp:positionV relativeFrom="paragraph">
                  <wp:posOffset>13335</wp:posOffset>
                </wp:positionV>
                <wp:extent cx="82296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0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1410</wp:posOffset>
                </wp:positionH>
                <wp:positionV relativeFrom="paragraph">
                  <wp:posOffset>288925</wp:posOffset>
                </wp:positionV>
                <wp:extent cx="1223645" cy="151130"/>
                <wp:effectExtent l="26670" t="5080" r="444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7" h="238">
                              <a:moveTo>
                                <a:pt x="0" y="238"/>
                              </a:moveTo>
                              <a:lnTo>
                                <a:pt x="19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7,238" path="m0,238l1927,0e" stroked="t" o:allowincell="f" style="position:absolute;margin-left:388.3pt;margin-top:22.75pt;width:96.3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8030</wp:posOffset>
                </wp:positionH>
                <wp:positionV relativeFrom="paragraph">
                  <wp:posOffset>3175</wp:posOffset>
                </wp:positionV>
                <wp:extent cx="8972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3.2pt;mso-wrap-distance-left:9.05pt;mso-wrap-distance-right:9.05pt;mso-wrap-distance-top:0pt;mso-wrap-distance-bottom:0pt;margin-top:0.25pt;mso-position-vertical-relative:text;margin-left:4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123190</wp:posOffset>
                </wp:positionV>
                <wp:extent cx="914400" cy="2286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7pt" to="73.2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pt" to="3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02710</wp:posOffset>
            </wp:positionH>
            <wp:positionV relativeFrom="paragraph">
              <wp:posOffset>167005</wp:posOffset>
            </wp:positionV>
            <wp:extent cx="582930" cy="398145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18" t="4422" r="71470" b="86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59910</wp:posOffset>
                </wp:positionH>
                <wp:positionV relativeFrom="paragraph">
                  <wp:posOffset>103505</wp:posOffset>
                </wp:positionV>
                <wp:extent cx="1773555" cy="410845"/>
                <wp:effectExtent l="26035" t="5715" r="508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647">
                              <a:moveTo>
                                <a:pt x="0" y="647"/>
                              </a:moveTo>
                              <a:lnTo>
                                <a:pt x="27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647" path="m0,647l2793,0e" stroked="t" o:allowincell="f" style="position:absolute;margin-left:343.3pt;margin-top:8.15pt;width:139.6pt;height:3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02710</wp:posOffset>
            </wp:positionH>
            <wp:positionV relativeFrom="paragraph">
              <wp:posOffset>106045</wp:posOffset>
            </wp:positionV>
            <wp:extent cx="559435" cy="3429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583" t="87385" r="5249" b="5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4008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89535</wp:posOffset>
                </wp:positionV>
                <wp:extent cx="914400" cy="22860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05pt" to="73.25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9pt" to="3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2205</wp:posOffset>
                </wp:positionH>
                <wp:positionV relativeFrom="paragraph">
                  <wp:posOffset>10795</wp:posOffset>
                </wp:positionV>
                <wp:extent cx="2459355" cy="13335"/>
                <wp:effectExtent l="26670" t="12700" r="508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3" h="21">
                              <a:moveTo>
                                <a:pt x="0" y="21"/>
                              </a:moveTo>
                              <a:lnTo>
                                <a:pt x="3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3,21" path="m0,21l3873,0e" stroked="t" o:allowincell="f" style="position:absolute;margin-left:289.15pt;margin-top:0.85pt;width:193.6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887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922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22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horní s okem CF 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22 – 03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10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41-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 xml:space="preserve">Sloupek distanční CF 545  </w:t>
            </w:r>
            <w:r>
              <w:rPr>
                <w:sz w:val="22"/>
                <w:szCs w:val="22"/>
              </w:rPr>
              <w:t>( 6 HR 14 – 34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5 – 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2 kusy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16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 xml:space="preserve">Šroub M 6 x 18  (zatrhávací)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Platné od :  18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10:00Z</dcterms:created>
  <dc:creator>CONSTRUCT A&amp;D</dc:creator>
  <dc:description/>
  <cp:keywords/>
  <dc:language>en-US</dc:language>
  <cp:lastModifiedBy>Jan Sláma</cp:lastModifiedBy>
  <cp:lastPrinted>2004-12-07T09:41:00Z</cp:lastPrinted>
  <dcterms:modified xsi:type="dcterms:W3CDTF">2007-05-18T09:10:00Z</dcterms:modified>
  <cp:revision>2</cp:revision>
  <dc:subject/>
  <dc:title>SESTAVA JEDNOTLIVÝCH DÍLŮ</dc:title>
</cp:coreProperties>
</file>