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>CF 948</w:t>
      </w:r>
      <w:r>
        <w:rPr>
          <w:b w:val="false"/>
          <w:sz w:val="36"/>
          <w:szCs w:val="36"/>
        </w:rPr>
        <w:t xml:space="preserve">  PRO VOZY </w:t>
      </w:r>
    </w:p>
    <w:p>
      <w:pPr>
        <w:pStyle w:val="TextBody"/>
        <w:rPr/>
      </w:pPr>
      <w:r>
        <w:rPr>
          <w:sz w:val="36"/>
          <w:szCs w:val="36"/>
        </w:rPr>
        <w:t>RENAULT MEGANE</w:t>
      </w:r>
      <w:r>
        <w:rPr>
          <w:b w:val="false"/>
          <w:sz w:val="36"/>
          <w:szCs w:val="36"/>
        </w:rPr>
        <w:t xml:space="preserve"> (mr.05) 6-ti rychl.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 - řazení lanovody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 zadního dílu střední konzoly demontujte upevňující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yjměte rámeček s manžetou řadící páky. Odstraňte madlo řadící pák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a řadící pákou vyjměte dle obrázku plastový kryt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vyjměte i další plastový kryt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te horní plastový kryt střední konzoly. Rozpojte elektrickou instalaci zapalovač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 přední části střední konzoly demontujte upevňující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řední konzolu odstraň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le obrázku rozřízněte koberec tunelu podlahy voz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 tunelu podlahy vozu (okolo mechanismu řazení) odstraňte tlumící vrstv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e strany řidiče odsuňte koberec podlahy vozu a přiložte dle obrázku do prolisu v boční stěně kulisy mechanismu řazení dodávanou vrtací šablonu (BC 948). Dle správně umístěné šablony vrtejte přes stěnu kulisy mechanismu řazení otvor Ø 6,8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Dle předvrtaného otvoru opatrně frézujte přes stěnu kulisy mechanismu řazení otvor </w:t>
        <w:br/>
        <w:t xml:space="preserve">Ø 25 mm (BF 28+3). Piliny vzniklé frézováním pečlivě odstraňt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Dle obrázku ze strany řidiče demontujte dva originál šrouby M8 mechanismu řazení (levý přední a levý zadní šroub). Na místa demontovaných šroubů vložte dle obrázku dvě dodávané velkoplošné podložky Ø 8,8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edení zámkové části vsuňte do vyfrézovaného otvoru v kulise mechanismu řazení. Zámkovou část připevněte dle obrázku na místa demontovaných originál šroubů. Spojení proveďte pomocí dvou dodávaných zatrhávacích šroubů M8 x 25 s podložkami.</w:t>
      </w:r>
    </w:p>
    <w:p>
      <w:pPr>
        <w:pStyle w:val="Normal"/>
        <w:ind w:left="420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Vyzkoušejte správnou funkci mechanického zabezpečení několikerým uzamčením. Při zařazeném zpětném rychlostním stupni a při uzamčení zámkové části vysunutý jistící čep aretuje polohu řadící páky. V odemčeném stavu nesmí při řazení ostatních rychlostí docházet k žádnému omezení řazení. Po ověření bezchybné funkce MZ Construct oba upevňující šrouby M8 zatrhněte. 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Tlumící vrstvu mechanismu řazení vložte zpět na původní místo. V místě uložení krytu zámkové vložky část tlumící vrstvy dle potřeby odřízněte. </w:t>
      </w:r>
      <w:r>
        <w:rPr>
          <w:rStyle w:val="PageNumber"/>
          <w:b/>
          <w:sz w:val="24"/>
        </w:rPr>
        <w:t xml:space="preserve">Na kryt zámkové vložky nasaďte středící šablonu (Sch 7). 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ageNumber"/>
          <w:b/>
          <w:sz w:val="24"/>
        </w:rPr>
        <w:t xml:space="preserve">Koberec podlahy vozu ustavte do původní polohy (přitlačte jej pečlivě k hrotu šablony). Hrot šablony označí na koberci místo pro zhotovení otvoru pro kryt zámkové vložky. </w:t>
      </w:r>
    </w:p>
    <w:p>
      <w:pPr>
        <w:pStyle w:val="Zkladntextodsazen2"/>
        <w:jc w:val="both"/>
        <w:rPr/>
      </w:pPr>
      <w:r>
        <w:rPr>
          <w:rStyle w:val="PageNumber"/>
        </w:rPr>
        <w:t xml:space="preserve">       </w:t>
      </w:r>
      <w:r>
        <w:rPr>
          <w:rStyle w:val="PageNumber"/>
        </w:rPr>
        <w:t xml:space="preserve">V označeném místě vrtejte přes koberec podlahy vozu otvor Ø 4,1 mm. Po ověření správné polohy otvor převrtejte na Ø 6,8 mm. </w:t>
      </w:r>
    </w:p>
    <w:p>
      <w:pPr>
        <w:pStyle w:val="Zkladntextodsazen2"/>
        <w:jc w:val="both"/>
        <w:rPr>
          <w:rStyle w:val="PageNumber"/>
        </w:rPr>
      </w:pPr>
      <w:r>
        <w:rPr/>
      </w:r>
    </w:p>
    <w:p>
      <w:pPr>
        <w:pStyle w:val="Zkladntextodsazen2"/>
        <w:ind w:left="426" w:hanging="432"/>
        <w:jc w:val="both"/>
        <w:rPr/>
      </w:pPr>
      <w:r>
        <w:rPr>
          <w:rStyle w:val="PageNumber"/>
        </w:rPr>
        <w:t>16. Znovu ověřte správnost vyvrtaného otvoru. Po ověření frézujte dle tohoto vodícího otvoru do koberce podlahy vozu otvor</w:t>
      </w:r>
      <w:r>
        <w:rPr>
          <w:rStyle w:val="PageNumber"/>
          <w:b/>
        </w:rPr>
        <w:t xml:space="preserve"> </w:t>
      </w:r>
      <w:r>
        <w:rPr>
          <w:rStyle w:val="PageNumber"/>
        </w:rPr>
        <w:t>Ø 39,5 mm (BF 11+3). Otřepy vzniklé po frézování pečlivě začistěte.</w:t>
      </w:r>
    </w:p>
    <w:p>
      <w:pPr>
        <w:pStyle w:val="Zkladntextodsazen2"/>
        <w:jc w:val="both"/>
        <w:rPr>
          <w:rStyle w:val="PageNumber"/>
        </w:rPr>
      </w:pPr>
      <w:r>
        <w:rPr/>
      </w:r>
    </w:p>
    <w:p>
      <w:pPr>
        <w:pStyle w:val="TextBody"/>
        <w:ind w:left="426" w:hanging="426"/>
        <w:jc w:val="both"/>
        <w:rPr/>
      </w:pPr>
      <w:r>
        <w:rPr>
          <w:sz w:val="24"/>
        </w:rPr>
        <w:t>17. Pro lepší vyztužení koberce okolo krytu zámkové vložky nasuňte na kryt zámkové vložky dodávanou pryžovou manžetu č. 6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jc w:val="both"/>
        <w:rPr/>
      </w:pPr>
      <w:r>
        <w:rPr>
          <w:sz w:val="24"/>
        </w:rPr>
        <w:t>18. Koberec podlahy vozu umístěte zpět do původní polohy. Pomocí dodávaných stahovacích pásek spojte rozříznuté části koberce (viz. obr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jc w:val="both"/>
        <w:rPr>
          <w:sz w:val="24"/>
        </w:rPr>
      </w:pPr>
      <w:r>
        <w:rPr>
          <w:sz w:val="24"/>
        </w:rPr>
        <w:t>19. Proveďte kompletaci všech demontovaných dílů. V interieru vozu nasaďte na kryt zámkové vložky pryžovou manžetu č. 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>
          <w:sz w:val="24"/>
        </w:rPr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Zkontrolujte správnou činnost mechanického zabezpečení několikerým uzamčením.</w:t>
      </w:r>
    </w:p>
    <w:p>
      <w:pPr>
        <w:pStyle w:val="Normal"/>
        <w:rPr/>
      </w:pPr>
      <w:r>
        <w:rPr>
          <w:rStyle w:val="PageNumber"/>
          <w:b/>
          <w:sz w:val="24"/>
        </w:rPr>
        <w:t>-  Vyplňte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/>
        <w:t>Vypracoval: Janoušek M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chválil: Ing. Zumpfe D.</w:t>
      </w:r>
    </w:p>
    <w:sectPr>
      <w:footerReference w:type="default" r:id="rId2"/>
      <w:type w:val="nextPage"/>
      <w:pgSz w:w="11906" w:h="16838"/>
      <w:pgMar w:left="1134" w:right="1274" w:gutter="0" w:header="0" w:top="993" w:footer="4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8 / 1-CZ / 18.10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3-02-12T09:44:00Z</cp:lastPrinted>
  <dcterms:modified xsi:type="dcterms:W3CDTF">2007-07-09T08:30:00Z</dcterms:modified>
  <cp:revision>47</cp:revision>
  <dc:subject/>
  <dc:title>TECHNOLOGICKÝ POSTUP MONTÁŽE MECHANICKÉHO ZABEZPEČOVACÍHO ZAŘÍZENÍ CONSTRUCT PRO VOZY</dc:title>
</cp:coreProperties>
</file>