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185/A</w:t>
      </w:r>
      <w:r>
        <w:rPr>
          <w:sz w:val="36"/>
          <w:szCs w:val="36"/>
        </w:rPr>
        <w:t xml:space="preserve"> PRO VOZY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FORD MONDEO </w:t>
      </w:r>
      <w:r>
        <w:rPr>
          <w:b w:val="false"/>
          <w:sz w:val="36"/>
          <w:szCs w:val="36"/>
        </w:rPr>
        <w:t>(mr. 2007) R-dopřed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6-ti stupňová převodovk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</w:rPr>
        <w:t>V zadní části středové konzoly demontujte boční upevňující šroub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</w:rPr>
        <w:t>Vyjměte rámeček s manžetou řadící páky. Povysuňte je přes rukojeť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jměte kryt řazení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jměte horní kryt středové konzoly. Rozpojte elektroinstalaci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Po obou stranách středové konzoly vyjměte plastové úchyty bočních krytů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Odstraňte boční plastové kryt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7. - 8. Demontujte označené upevňující šroub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9.</w:t>
        <w:tab/>
        <w:t>Vyjměte rámeček s manžetou ruční brzd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10.</w:t>
        <w:tab/>
        <w:t>Vyjměte středovou konzolu. Rozpojte elektroinstalaci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/>
      </w:pPr>
      <w:r>
        <w:rPr>
          <w:b/>
          <w:szCs w:val="24"/>
        </w:rPr>
        <w:t>11. - 12.</w:t>
        <w:tab/>
        <w:t>Dle obrázku odstraňte (odřízněte) označené části kulisy mechanismu řazení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  <w:t>13.</w:t>
        <w:tab/>
        <w:t>Demontujte tři označené originál matice kulisy mechanismu řazení (obě přední a levou zadní)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  <w:t>14.</w:t>
        <w:tab/>
        <w:t>Na místa předních dvou demontovaných matic našroubujte na originál šrouby kulisy mechanismu řazení dodávané distanční sloupky. Sloupky pečlivě dotáhněte.</w:t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b/>
          <w:szCs w:val="24"/>
        </w:rPr>
        <w:t>15.</w:t>
        <w:tab/>
        <w:t>Na oba distanční sloupky připevněte dodávanou vzpěru. Spojení proveďte pomocí dvou zatrhávacích šroubů M6 x 15 (s podložkami). Šrouby ještě nezatrhávejte.</w:t>
      </w:r>
    </w:p>
    <w:p>
      <w:pPr>
        <w:pStyle w:val="Normal"/>
        <w:ind w:left="72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b/>
          <w:szCs w:val="24"/>
        </w:rPr>
        <w:t xml:space="preserve">16. Do kroužku vzpěry vsuňte dle obrázku vedení zámkové části (zámkovou část přisuňte až k boční stěně kulisy řazení). Zadní úchyt zámkové části připevněte pomocí zatrhávací matice M6 (s podložkou) na zadní originál šroub kulisy řazení (na místo demontované originál matice). </w:t>
      </w:r>
    </w:p>
    <w:p>
      <w:pPr>
        <w:pStyle w:val="Normal"/>
        <w:ind w:left="720" w:hanging="12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Jak oba šrouby kroužku vzpěry, tak ani matici M6 zámkové části zatím nezatrhávejte, pouze lehce dotáhněte.</w:t>
      </w:r>
    </w:p>
    <w:p>
      <w:pPr>
        <w:pStyle w:val="Normal"/>
        <w:ind w:left="720" w:hanging="1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72"/>
        <w:jc w:val="both"/>
        <w:rPr>
          <w:b/>
          <w:b/>
          <w:szCs w:val="24"/>
        </w:rPr>
      </w:pPr>
      <w:r>
        <w:rPr>
          <w:b/>
          <w:szCs w:val="24"/>
        </w:rPr>
        <w:t>17.</w:t>
        <w:tab/>
        <w:t>Na táhlo bovdenu řazení připevněte dle obrázku dodávanou objímku s okem. Spojení proveďte pomocí dvou zatrhávacích šroubů M6 (imbus). Šrouby ještě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708" w:hanging="0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 xml:space="preserve">Sejměte </w:t>
      </w:r>
      <w:r>
        <w:rPr>
          <w:b/>
        </w:rPr>
        <w:t>táhlo bovdenu řazení z označeného kloubku, pod který následně vložte dodávaná pryžová těsnění. Dle potřeby vložte 1 až 3 pryžová těsnění.</w:t>
      </w:r>
    </w:p>
    <w:p>
      <w:pPr>
        <w:pStyle w:val="Normal"/>
        <w:ind w:left="720" w:hanging="372"/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sectPr>
          <w:footerReference w:type="default" r:id="rId2"/>
          <w:type w:val="nextPage"/>
          <w:pgSz w:w="11906" w:h="16838"/>
          <w:pgMar w:left="960" w:right="1346" w:gutter="0" w:header="0" w:top="1200" w:footer="289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37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372"/>
        <w:jc w:val="both"/>
        <w:rPr>
          <w:b/>
          <w:b/>
          <w:szCs w:val="24"/>
        </w:rPr>
      </w:pPr>
      <w:r>
        <w:rPr>
          <w:b/>
          <w:szCs w:val="24"/>
        </w:rPr>
        <w:t>18.</w:t>
        <w:tab/>
        <w:t xml:space="preserve">Polohu objímky na táhle bovdenu řazení seřiďte tak, aby při zařazeném zpětném rychlostním stupni a při uzamčení zámkové části vysunutý jistící čep procházel volně okem objímky a tím aretoval polohu řadící páky (při uzamykání musí jistící čep volně procházet až do krytu vzpěry). </w:t>
      </w:r>
    </w:p>
    <w:p>
      <w:pPr>
        <w:pStyle w:val="Normal"/>
        <w:ind w:left="720" w:hanging="12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Vyzkoušejte správnou funkci mechanického zabezpečení několikerým uzamčením. Při uzamykání, nebo při řazení zpátečky, či ostatních rychlostních stupňů nesmí docházet k žádnému omezení prováděné činnosti.</w:t>
      </w:r>
    </w:p>
    <w:p>
      <w:pPr>
        <w:pStyle w:val="Normal"/>
        <w:ind w:left="708" w:firstLine="417"/>
        <w:jc w:val="both"/>
        <w:rPr>
          <w:b/>
          <w:b/>
          <w:szCs w:val="24"/>
        </w:rPr>
      </w:pPr>
      <w:r>
        <w:rPr>
          <w:b/>
          <w:szCs w:val="24"/>
        </w:rPr>
        <w:t>Po ověření bezchybné funkce MZ Construct zatrhněte všechny upevňující (zatrhávací) šrouby i matici M6.</w:t>
      </w:r>
    </w:p>
    <w:p>
      <w:pPr>
        <w:pStyle w:val="Normal"/>
        <w:ind w:left="708" w:firstLine="41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>19.</w:t>
        <w:tab/>
        <w:t>Středovou konzolu umístěte zpět do původní polohy. V místě kontaktu s krytem zámkové vložky odfrézujte dle obrázku zavazející část plastové konzoly. Použijte např. frézu Ø 46 mm (BF 5+8). Otřepy po frézování pečlivě začistěte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20.</w:t>
        <w:tab/>
        <w:t xml:space="preserve">Upravenou středovou konzolu připevněte zpět na původní místo. </w:t>
      </w:r>
      <w:r>
        <w:rPr>
          <w:b/>
        </w:rPr>
        <w:t>Na kryt zámkové vložky nasaďte středící šablonu (/Sch 7).</w:t>
      </w:r>
    </w:p>
    <w:p>
      <w:pPr>
        <w:pStyle w:val="Normal"/>
        <w:ind w:left="709" w:hanging="34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349"/>
        <w:jc w:val="both"/>
        <w:rPr>
          <w:b/>
          <w:b/>
          <w:bCs/>
        </w:rPr>
      </w:pPr>
      <w:r>
        <w:rPr>
          <w:b/>
        </w:rPr>
        <w:t>21.</w:t>
        <w:tab/>
        <w:t xml:space="preserve">Boční kryt středové konzoly přiložte pečlivě na původní místo a přitlačte jej ke středící šabloně. Hrot šablony označí na vnitřní straně plastového krytu místo pro zhotovení otvoru. V tomto místě vrtejte otvor Ø 4,1 mm. </w:t>
      </w:r>
      <w:r>
        <w:rPr>
          <w:b/>
          <w:bCs/>
        </w:rPr>
        <w:t>Tento otvor zkontrolujte opětovným přiložením bočního krytu středové konzoly na původní místo. Po ověření správné polohy převrtejte tento otvor na Ø 6,8 mm.</w:t>
      </w:r>
    </w:p>
    <w:p>
      <w:pPr>
        <w:pStyle w:val="Normal"/>
        <w:ind w:left="709" w:hanging="3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295"/>
        <w:jc w:val="both"/>
        <w:rPr/>
      </w:pPr>
      <w:r>
        <w:rPr>
          <w:b/>
          <w:bCs/>
        </w:rPr>
        <w:t>22. Znovu ověřte správnost zhotoveného otvoru přiložením bočního krytu středové konzoly na původní místo. Po ověření dle zhotoveného otvoru frézujte do plastové konzoly otvor Ø 39,5 mm (BF 11+3). Otřepy po frézování pečlivě začistěte.</w:t>
      </w:r>
    </w:p>
    <w:p>
      <w:pPr>
        <w:pStyle w:val="Normal"/>
        <w:ind w:left="851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426"/>
        <w:jc w:val="both"/>
        <w:rPr>
          <w:b/>
          <w:b/>
        </w:rPr>
      </w:pPr>
      <w:r>
        <w:rPr>
          <w:b/>
          <w:bCs/>
        </w:rPr>
        <w:t xml:space="preserve">23. - 24. </w:t>
      </w:r>
      <w:r>
        <w:rPr>
          <w:b/>
        </w:rPr>
        <w:t xml:space="preserve">Zkompletujte všechny demontované díly v interiéru vozu. Na kryt zámkové vložky nasaďte těsnící kroužek 01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76"/>
        <w:jc w:val="both"/>
        <w:rPr/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76"/>
        <w:jc w:val="both"/>
        <w:rPr/>
      </w:pPr>
      <w:r>
        <w:rPr>
          <w:b/>
        </w:rPr>
        <w:t>Vyplňte řádně a čitelně záruční list.</w:t>
      </w:r>
    </w:p>
    <w:p>
      <w:pPr>
        <w:pStyle w:val="Normal"/>
        <w:ind w:firstLine="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480" w:hanging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ind w:left="360" w:hanging="1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Všechny potřebné díly a přípravky použité a uvedené v tomto návodu, stejně jako </w:t>
        <w:br/>
        <w:t>i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480" w:hanging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480" w:hanging="120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ind w:left="480" w:hanging="120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Schválil: Ing. Kadlec K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960" w:right="1346" w:gutter="0" w:header="0" w:top="1200" w:footer="289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CF 1185/A / 1-CZ / 30.6.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CF 1185/A / 1-CZ / 30.6.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cp:keywords/>
  <dc:language>en-US</dc:language>
  <cp:lastModifiedBy>Michal Janoušek</cp:lastModifiedBy>
  <cp:lastPrinted>2007-10-24T09:28:00Z</cp:lastPrinted>
  <dcterms:modified xsi:type="dcterms:W3CDTF">2009-06-30T10:23:00Z</dcterms:modified>
  <cp:revision>24</cp:revision>
  <dc:subject/>
  <dc:title>TECHNOLOGICKÝ POSTUP MONTÁŽE</dc:title>
</cp:coreProperties>
</file>