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85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D  MONDE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-lanovody, 6-ti rychlostní, „R“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</wp:posOffset>
            </wp:positionH>
            <wp:positionV relativeFrom="paragraph">
              <wp:posOffset>283210</wp:posOffset>
            </wp:positionV>
            <wp:extent cx="561086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8624" r="444" b="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4040</wp:posOffset>
                </wp:positionH>
                <wp:positionV relativeFrom="paragraph">
                  <wp:posOffset>265430</wp:posOffset>
                </wp:positionV>
                <wp:extent cx="541020" cy="19304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04">
                              <a:moveTo>
                                <a:pt x="0" y="304"/>
                              </a:moveTo>
                              <a:lnTo>
                                <a:pt x="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304" path="m0,304l852,0e" stroked="t" o:allowincell="f" style="position:absolute;margin-left:445.2pt;margin-top:20.9pt;width:42.5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48260</wp:posOffset>
                </wp:positionV>
                <wp:extent cx="513080" cy="147320"/>
                <wp:effectExtent l="5080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232">
                              <a:moveTo>
                                <a:pt x="0" y="232"/>
                              </a:moveTo>
                              <a:lnTo>
                                <a:pt x="8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232" path="m0,232l808,0e" stroked="t" o:allowincell="f" style="position:absolute;margin-left:2.85pt;margin-top:3.8pt;width:40.35pt;height:1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260985</wp:posOffset>
                </wp:positionV>
                <wp:extent cx="427990" cy="10160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160">
                              <a:moveTo>
                                <a:pt x="0" y="160"/>
                              </a:moveTo>
                              <a:lnTo>
                                <a:pt x="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160" path="m0,160l674,0e" stroked="t" o:allowincell="f" style="position:absolute;margin-left:2.7pt;margin-top:20.55pt;width:33.6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665</wp:posOffset>
                </wp:positionH>
                <wp:positionV relativeFrom="paragraph">
                  <wp:posOffset>191770</wp:posOffset>
                </wp:positionV>
                <wp:extent cx="1266190" cy="4686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Mon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8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5.1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Mond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18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15pt" to="516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4075</wp:posOffset>
                </wp:positionH>
                <wp:positionV relativeFrom="paragraph">
                  <wp:posOffset>240665</wp:posOffset>
                </wp:positionV>
                <wp:extent cx="1530985" cy="457200"/>
                <wp:effectExtent l="26035" t="508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1" h="720">
                              <a:moveTo>
                                <a:pt x="0" y="720"/>
                              </a:moveTo>
                              <a:lnTo>
                                <a:pt x="2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1,720" path="m0,720l2411,0e" stroked="t" o:allowincell="f" style="position:absolute;margin-left:367.25pt;margin-top:18.95pt;width:120.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</wp:posOffset>
                </wp:positionH>
                <wp:positionV relativeFrom="paragraph">
                  <wp:posOffset>220980</wp:posOffset>
                </wp:positionV>
                <wp:extent cx="587375" cy="225425"/>
                <wp:effectExtent l="5715" t="571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355">
                              <a:moveTo>
                                <a:pt x="0" y="0"/>
                              </a:moveTo>
                              <a:lnTo>
                                <a:pt x="925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355" path="m0,0l925,355e" stroked="t" o:allowincell="f" style="position:absolute;margin-left:1.4pt;margin-top:17.4pt;width:46.2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71210</wp:posOffset>
                </wp:positionH>
                <wp:positionV relativeFrom="paragraph">
                  <wp:posOffset>233680</wp:posOffset>
                </wp:positionV>
                <wp:extent cx="914400" cy="571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 1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.4pt;mso-position-vertical-relative:text;margin-left:4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 3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 1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9980</wp:posOffset>
                </wp:positionH>
                <wp:positionV relativeFrom="paragraph">
                  <wp:posOffset>274320</wp:posOffset>
                </wp:positionV>
                <wp:extent cx="889000" cy="495935"/>
                <wp:effectExtent l="5080" t="571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781">
                              <a:moveTo>
                                <a:pt x="0" y="781"/>
                              </a:moveTo>
                              <a:lnTo>
                                <a:pt x="14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781" path="m0,781l1400,0e" stroked="t" o:allowincell="f" style="position:absolute;margin-left:387.4pt;margin-top:21.6pt;width:69.95pt;height:3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</wp:posOffset>
                </wp:positionH>
                <wp:positionV relativeFrom="paragraph">
                  <wp:posOffset>81280</wp:posOffset>
                </wp:positionV>
                <wp:extent cx="636905" cy="25781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406">
                              <a:moveTo>
                                <a:pt x="0" y="0"/>
                              </a:moveTo>
                              <a:lnTo>
                                <a:pt x="1003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406" path="m0,0l1003,406e" stroked="t" o:allowincell="f" style="position:absolute;margin-left:1.65pt;margin-top:6.4pt;width:50.1pt;height:2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8pt" to="516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4850</wp:posOffset>
                </wp:positionH>
                <wp:positionV relativeFrom="paragraph">
                  <wp:posOffset>208915</wp:posOffset>
                </wp:positionV>
                <wp:extent cx="1666240" cy="236855"/>
                <wp:effectExtent l="26035" t="5715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4" h="373">
                              <a:moveTo>
                                <a:pt x="0" y="373"/>
                              </a:moveTo>
                              <a:lnTo>
                                <a:pt x="26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4,373" path="m0,373l2624,0e" stroked="t" o:allowincell="f" style="position:absolute;margin-left:355.5pt;margin-top:16.45pt;width:131.15pt;height:1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2515</wp:posOffset>
            </wp:positionH>
            <wp:positionV relativeFrom="paragraph">
              <wp:posOffset>17780</wp:posOffset>
            </wp:positionV>
            <wp:extent cx="989965" cy="99250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132" t="24025" r="23856" b="2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2210</wp:posOffset>
            </wp:positionH>
            <wp:positionV relativeFrom="paragraph">
              <wp:posOffset>17780</wp:posOffset>
            </wp:positionV>
            <wp:extent cx="1028700" cy="11430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886" t="64164" r="10911" b="8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64135</wp:posOffset>
                </wp:positionV>
                <wp:extent cx="609600" cy="58420"/>
                <wp:effectExtent l="5080" t="5080" r="2667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92">
                              <a:moveTo>
                                <a:pt x="0" y="0"/>
                              </a:moveTo>
                              <a:lnTo>
                                <a:pt x="960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92" path="m0,0l960,92e" stroked="t" o:allowincell="f" style="position:absolute;margin-left:2.85pt;margin-top:5.05pt;width:47.95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0760</wp:posOffset>
                </wp:positionH>
                <wp:positionV relativeFrom="paragraph">
                  <wp:posOffset>277495</wp:posOffset>
                </wp:positionV>
                <wp:extent cx="760095" cy="63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0">
                              <a:moveTo>
                                <a:pt x="0" y="0"/>
                              </a:moveTo>
                              <a:lnTo>
                                <a:pt x="1197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0" path="m0,0l1197,10e" stroked="t" o:allowincell="f" style="position:absolute;margin-left:378.8pt;margin-top:21.85pt;width:59.8pt;height: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4410</wp:posOffset>
                </wp:positionH>
                <wp:positionV relativeFrom="paragraph">
                  <wp:posOffset>283845</wp:posOffset>
                </wp:positionV>
                <wp:extent cx="635" cy="502285"/>
                <wp:effectExtent l="26035" t="635" r="247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1">
                              <a:moveTo>
                                <a:pt x="0" y="7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1" path="m0,791l0,0e" stroked="t" o:allowincell="f" style="position:absolute;margin-left:378.3pt;margin-top:22.35pt;width:0pt;height:39.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7060</wp:posOffset>
                </wp:positionH>
                <wp:positionV relativeFrom="paragraph">
                  <wp:posOffset>75565</wp:posOffset>
                </wp:positionV>
                <wp:extent cx="686435" cy="4578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~ 35,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7.85pt;margin-top:5.9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~ 35,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60</wp:posOffset>
                </wp:positionH>
                <wp:positionV relativeFrom="paragraph">
                  <wp:posOffset>209550</wp:posOffset>
                </wp:positionV>
                <wp:extent cx="581025" cy="14605"/>
                <wp:effectExtent l="5715" t="26670" r="2540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3">
                              <a:moveTo>
                                <a:pt x="0" y="23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3" path="m0,23l915,0e" stroked="t" o:allowincell="f" style="position:absolute;margin-left:3.8pt;margin-top:16.5pt;width:45.7pt;height: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1365</wp:posOffset>
                </wp:positionH>
                <wp:positionV relativeFrom="paragraph">
                  <wp:posOffset>128270</wp:posOffset>
                </wp:positionV>
                <wp:extent cx="635" cy="586105"/>
                <wp:effectExtent l="5715" t="5715" r="381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23">
                              <a:moveTo>
                                <a:pt x="0" y="0"/>
                              </a:moveTo>
                              <a:lnTo>
                                <a:pt x="0" y="9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23" path="m0,0l0,923e" stroked="t" o:allowincell="f" style="position:absolute;margin-left:459.95pt;margin-top:10.1pt;width:0pt;height:4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1365</wp:posOffset>
                </wp:positionH>
                <wp:positionV relativeFrom="paragraph">
                  <wp:posOffset>46990</wp:posOffset>
                </wp:positionV>
                <wp:extent cx="347345" cy="289560"/>
                <wp:effectExtent l="26035" t="2540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56">
                              <a:moveTo>
                                <a:pt x="0" y="0"/>
                              </a:moveTo>
                              <a:lnTo>
                                <a:pt x="547" y="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456" path="m0,0l547,456e" stroked="t" o:allowincell="f" style="position:absolute;margin-left:459.95pt;margin-top:3.7pt;width:27.3pt;height:2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-52959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41.7pt" to="3.05pt,-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</wp:posOffset>
                </wp:positionH>
                <wp:positionV relativeFrom="paragraph">
                  <wp:posOffset>260985</wp:posOffset>
                </wp:positionV>
                <wp:extent cx="582295" cy="123190"/>
                <wp:effectExtent l="5715" t="25400" r="254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7" h="194">
                              <a:moveTo>
                                <a:pt x="0" y="194"/>
                              </a:moveTo>
                              <a:lnTo>
                                <a:pt x="9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7,194" path="m0,194l917,0e" stroked="t" o:allowincell="f" style="position:absolute;margin-left:3.1pt;margin-top:20.55pt;width:45.8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0760</wp:posOffset>
                </wp:positionH>
                <wp:positionV relativeFrom="paragraph">
                  <wp:posOffset>186055</wp:posOffset>
                </wp:positionV>
                <wp:extent cx="234950" cy="635"/>
                <wp:effectExtent l="5080" t="5715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0" y="0"/>
                              </a:move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0,0l370,0e" stroked="t" o:allowincell="f" style="position:absolute;margin-left:378.8pt;margin-top:14.65pt;width:1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2850</wp:posOffset>
                </wp:positionH>
                <wp:positionV relativeFrom="paragraph">
                  <wp:posOffset>124460</wp:posOffset>
                </wp:positionV>
                <wp:extent cx="635" cy="28638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1">
                              <a:moveTo>
                                <a:pt x="0" y="0"/>
                              </a:moveTo>
                              <a:lnTo>
                                <a:pt x="1" y="4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1" path="m0,0l1,451e" stroked="t" o:allowincell="f" style="position:absolute;margin-left:395.5pt;margin-top:9.8pt;width:0pt;height:2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9210</wp:posOffset>
                </wp:positionH>
                <wp:positionV relativeFrom="paragraph">
                  <wp:posOffset>210820</wp:posOffset>
                </wp:positionV>
                <wp:extent cx="800100" cy="342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 6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6.6pt;mso-position-vertical-relative:text;margin-left:4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 6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4755</wp:posOffset>
                </wp:positionH>
                <wp:positionV relativeFrom="paragraph">
                  <wp:posOffset>113030</wp:posOffset>
                </wp:positionV>
                <wp:extent cx="822960" cy="635"/>
                <wp:effectExtent l="0" t="26035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">
                              <a:moveTo>
                                <a:pt x="0" y="1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" path="m0,1l1296,0e" stroked="t" o:allowincell="f" style="position:absolute;margin-left:395.65pt;margin-top:8.9pt;width:64.75pt;height:0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693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8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1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85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 CF 1185/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85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loupek distanční EMZ 81-017</w:t>
            </w:r>
            <w:r>
              <w:rPr>
                <w:sz w:val="22"/>
                <w:szCs w:val="22"/>
              </w:rPr>
              <w:t>(6 HR 17 – 67, M6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Z 81-017-00-03-01-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Těsnění pryžové  </w:t>
            </w:r>
            <w:r>
              <w:rPr>
                <w:sz w:val="22"/>
                <w:szCs w:val="22"/>
              </w:rPr>
              <w:t>(24 x 10 x 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 0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-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</w:t>
            </w:r>
            <w:r>
              <w:rPr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(zatrhávací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Platné od : 26.6.2009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10-25T13:21:00Z</cp:lastPrinted>
  <dcterms:modified xsi:type="dcterms:W3CDTF">2009-06-25T12:37:00Z</dcterms:modified>
  <cp:revision>131</cp:revision>
  <dc:subject/>
  <dc:title>SESTAVA JEDNOTLIVÝCH DÍLŮ</dc:title>
</cp:coreProperties>
</file>