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  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058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VW TOUAREG</w:t>
      </w:r>
      <w:r>
        <w:rPr>
          <w:sz w:val="36"/>
          <w:szCs w:val="36"/>
        </w:rPr>
        <w:t xml:space="preserve"> (mr. 2006) </w:t>
      </w:r>
    </w:p>
    <w:p>
      <w:pPr>
        <w:pStyle w:val="Normal"/>
        <w:jc w:val="center"/>
        <w:rPr/>
      </w:pPr>
      <w:r>
        <w:rPr>
          <w:sz w:val="36"/>
          <w:szCs w:val="36"/>
        </w:rPr>
        <w:t>(automat - sekvenční)</w:t>
      </w:r>
    </w:p>
    <w:p>
      <w:pPr>
        <w:pStyle w:val="Normal"/>
        <w:jc w:val="both"/>
        <w:rPr>
          <w:sz w:val="26"/>
          <w:szCs w:val="36"/>
        </w:rPr>
      </w:pPr>
      <w:r>
        <w:rPr>
          <w:sz w:val="26"/>
          <w:szCs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le obrázku v odkládací přihrádce rozpojte konektor elektrické 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jměte odkládací přihrád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d odstraněnou přihrádkou demontujte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le obrázku odstraňte kryt řazení, rozpojte elektrickou 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 přední části střední konzoly demontujte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montujte upevňující šrouby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le obrázku za řadící pákou demontujte upevňující šrou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jměte popelník, rozpojte elektrickou 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dstraňte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dstraňte vzduchovody top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le obrázku ze strany řidiče přiložte vrtací šablonu (BC 714) k hraně výlisku kulisy mechanismu řazení. Dle správně přiložené šablony vrtejte přes stěnu kulisy řazení otvor </w:t>
        <w:br/>
        <w:t>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le zhotoveného otvoru frézujte přes stěnu kulisy mechanismu řazení otvor Ø 25 mm </w:t>
        <w:br/>
        <w:t>(BF 28+3). Otřepy po frézování pečlivě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le obrázku demontujte označený zadní levý originál šroub mechanismu řa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rovněž označený zadní originál šroub kulisy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 místě následného uložení zámkové části odřízněte dle obrázku část koberce podlahy voz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0" w:hanging="0"/>
        <w:jc w:val="both"/>
        <w:rPr/>
      </w:pPr>
      <w:r>
        <w:rPr>
          <w:sz w:val="24"/>
        </w:rPr>
        <w:t>(Šipkou je na podlaze vozu označen originál otvor s maticí - místo následného upevnění předního úchytu zámkové část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zduchovody topení nainstalujte zpět na původní místo a trubku vedení zámkové části vsuňte do vyfrézovaného otvoru v boční stěně kulisy mechanismu řazení.</w:t>
      </w:r>
    </w:p>
    <w:p>
      <w:pPr>
        <w:pStyle w:val="Normal"/>
        <w:ind w:left="426" w:hanging="6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adní úchyt (sloupek) zámkové části připevněte dle obrázku na místo demontovaného zadního levého originál šroubu mechanismu řazení. Spojení proveďte pomocí zatrhávacího šroubu M8 x 105 (s podložkou). </w:t>
      </w:r>
    </w:p>
    <w:p>
      <w:pPr>
        <w:pStyle w:val="Normal"/>
        <w:ind w:left="426" w:hanging="6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Přední úchyt zámkové části připevněte dle obrázku na originál otvor se závitem </w:t>
        <w:br/>
        <w:t xml:space="preserve">(označen na obr. 15). Spojení proveďte pomocí dodávaného zatrhávacího šroubu M6 x 15. Šrouby ještě nezatrhávej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připevněte druhý zadní úchyt zámkové části ke kulise mechanismu řazení. Spojení proveďte opět pomocí původně demontovaného originál šro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zkoušejte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oba upevňující šrouby zatrhnět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19. - 20. Na vnitřní straně střední konzoly, v místě uložení krytu zámkové vložky, odřízněte dle obrázku potřebnou část plastové konzo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1.  Na kryt zámkové vložky nasaďte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 xml:space="preserve">22. Ustavte pečlivě střední konzolu na původní místo. Hrot šablony označí na střední konzole místo pro následné vrtání otvoru. Dle obrázku zhotovte v označeném místě otvor Ø 4,1 mm. Ověřte správnost zhotoveného otvoru přiložením střední konzoly na původní místo. Otvor převrtejte na Ø 6,8 mm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jc w:val="both"/>
        <w:rPr/>
      </w:pPr>
      <w:r>
        <w:rPr>
          <w:sz w:val="24"/>
        </w:rPr>
        <w:t>23. Znovu ověřte správnost zhotoveného otvoru přiložením střední konzoly na původní místo. Dle vodícího otvoru frézujte na demontované střední konzole otvor Ø 39,5 mm (BF 11+3). Vzniklé otřepy po frézování pečlivě začistěte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ind w:left="426" w:hanging="426"/>
        <w:jc w:val="both"/>
        <w:rPr/>
      </w:pPr>
      <w:r>
        <w:rPr>
          <w:sz w:val="24"/>
        </w:rPr>
        <w:t>24. - 25. Zkompletujte pečlivě všechny demontované díly v interiéru vozu, včetně rozpojených konektorů elektroinstalace. Na kryt zámkové vložky nasaďte pryžovou manžetu č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kontrolujte správnou činnost mechanického zabezpečení několikerým  uzamčením. </w:t>
      </w:r>
    </w:p>
    <w:p>
      <w:pPr>
        <w:pStyle w:val="Zkladntext2"/>
        <w:numPr>
          <w:ilvl w:val="0"/>
          <w:numId w:val="5"/>
        </w:numPr>
        <w:rPr/>
      </w:pPr>
      <w:r>
        <w:rPr/>
        <w:t>Vyplňte řádně a čitelně záruční list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134" w:right="1134" w:gutter="0" w:header="0" w:top="993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1058 / 1 - CZ / 19.9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jc w:val="both"/>
      <w:outlineLvl w:val="4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3-06-06T10:43:00Z</cp:lastPrinted>
  <dcterms:modified xsi:type="dcterms:W3CDTF">2007-07-18T11:58:00Z</dcterms:modified>
  <cp:revision>91</cp:revision>
  <dc:subject/>
  <dc:title>TECHNOLOGICKÝ POSTUP MONTÁŽE</dc:title>
</cp:coreProperties>
</file>