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/>
      </w:pPr>
      <w:r>
        <w:rPr>
          <w:sz w:val="36"/>
          <w:szCs w:val="36"/>
        </w:rPr>
        <w:t xml:space="preserve">MECHANICKÉHO ZABEZPEČENÍ </w:t>
        <w:br/>
        <w:t xml:space="preserve">CONSTRUCT </w:t>
      </w:r>
      <w:r>
        <w:rPr>
          <w:b/>
          <w:bCs/>
          <w:sz w:val="36"/>
          <w:szCs w:val="36"/>
        </w:rPr>
        <w:t>CF 1089</w:t>
      </w:r>
      <w:r>
        <w:rPr>
          <w:sz w:val="36"/>
          <w:szCs w:val="36"/>
        </w:rPr>
        <w:t xml:space="preserve"> PRO VOZY </w:t>
      </w:r>
    </w:p>
    <w:p>
      <w:pPr>
        <w:pStyle w:val="Heading1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VW GOLF V </w:t>
      </w:r>
      <w:r>
        <w:rPr>
          <w:bCs/>
          <w:sz w:val="36"/>
          <w:szCs w:val="36"/>
        </w:rPr>
        <w:t>(mr. 2006)</w:t>
      </w:r>
    </w:p>
    <w:p>
      <w:pPr>
        <w:pStyle w:val="Heading1"/>
        <w:jc w:val="center"/>
        <w:rPr>
          <w:bCs/>
          <w:sz w:val="16"/>
          <w:szCs w:val="16"/>
        </w:rPr>
      </w:pPr>
      <w:r>
        <w:rPr>
          <w:bCs/>
          <w:sz w:val="36"/>
          <w:szCs w:val="36"/>
        </w:rPr>
        <w:t>(automatická převodovka - tiptronic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sz w:val="24"/>
        </w:rPr>
        <w:t xml:space="preserve">1. - 15. </w:t>
        <w:tab/>
        <w:t>Demontujte označený spojovací materiál, vyjměte příslušné kryty i ostatní části středové konzoly, rozpojte konektory elektroinstalac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  <w:t>16.</w:t>
        <w:tab/>
        <w:t>Rozpojte vzduchovod topení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  <w:t>17.</w:t>
        <w:tab/>
        <w:t>Demontujte označený držák středové konzoly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  <w:t>18. - 19.</w:t>
        <w:tab/>
        <w:t>Označenou část plechového držáku odtstraňt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sz w:val="24"/>
        </w:rPr>
        <w:t>20.</w:t>
        <w:tab/>
        <w:t>Upravený plechový držák nasaďte zpět na přední originál šrouby mechanismu řazení. Dle obrázku jej připevněte pouze pomocí jedné (demontované) originál matice a to na pravý přední originál šroub mechanismu řazení (na obr. šipka vlevo)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sz w:val="24"/>
        </w:rPr>
        <w:tab/>
        <w:t xml:space="preserve">       Následně demontujte označenou levou zadní originál matici mechanismu řazení </w:t>
        <w:br/>
      </w:r>
      <w:bookmarkStart w:id="0" w:name="OLE_LINK2"/>
      <w:bookmarkStart w:id="1" w:name="OLE_LINK1"/>
      <w:r>
        <w:rPr>
          <w:sz w:val="24"/>
        </w:rPr>
        <w:t>(na obr. šipka vpravo)</w:t>
      </w:r>
      <w:bookmarkEnd w:id="0"/>
      <w:bookmarkEnd w:id="1"/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  <w:t>21.</w:t>
        <w:tab/>
        <w:t>Vrtací šablonu (BC 1089) přiložte ze strany řidiče k mechanismu řazení, viz obr. Dle šablony zhotovte opatrně přes stěnu mechanismu řazení otvor Ø 4,1 mm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sz w:val="24"/>
        </w:rPr>
        <w:t>22.</w:t>
        <w:tab/>
        <w:t>Šablonu odstraňte a dle zhotoveného otvoru frézujte opatrně otvor Ø 25 mm (BF 28+3). Otřepy po frézování pečlivě začistět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  <w:t>23.</w:t>
        <w:tab/>
        <w:t>Na místo demontované levé zadní originál matice mechanismu řazení nasaďte na originál šroub dodávanou velkoplošnou podložku Ø 6,6 mm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  <w:t>24.</w:t>
        <w:tab/>
        <w:t>Dle obrázku demontujte označený originál šroub mechanismu řazení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  <w:t>25.</w:t>
        <w:tab/>
        <w:t>Na označený (přední levý) originál šroub mechanismu řazení našroubujte dodávaný distanční sloupek, viz obr. Sloupek pečlivě dotáhnět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  <w:t>26.</w:t>
        <w:tab/>
        <w:t xml:space="preserve">Vedení (trubku) zámkové části vsuňte do vyfrézovaného otvoru v mechanismu řazení. Zámkovou část připevněte dle obr. k distančnímu sloupku a k originál otvoru </w:t>
        <w:br/>
        <w:t>v mechanismu řazení. Pro spojení použijte zatrhávací šrouby M6 x 15 (s podložkami). Zadní úchyt zámkové části připevněte na zadní levý originál šroub mechanismu řazení. Použijte zatrhávací matici M6 (s podložkou)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sz w:val="24"/>
        </w:rPr>
        <w:tab/>
        <w:t xml:space="preserve">       Vyzkoušejte správnou funkci mechanického zabezpečení několikerým uzamčením. Při zařazené poloze parking a při uzamčení zámkové části vysunutý jistící čep aretuje polohu řadící páky. Při uzamykání, či při řazení ostatních stupňů nesmí docházet k žádnému omezení prováděné činnosti. Po ověření bezchybné funkce MZ Construct zatrhněte jak oba šrouby, tak i matici upevňující zámkovou část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  <w:t>27.</w:t>
        <w:tab/>
        <w:t>Zpět na původní místo připevněte vzduchovod topení. V případě potřeby natvarujte vzduchovod topení pomocí horkovdušné pistol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  <w:t>28. - 29. V místě polohy krytu zámkové vložky odstraňte potřebnou část středové konzoly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  <w:t>30.</w:t>
        <w:tab/>
        <w:t>Upravenou středovou konzolu připevněte zpět na původní místo. Na kryt zámkové vložky nasaďte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  <w:t>31.</w:t>
        <w:tab/>
        <w:t>Boční plastový kryt středové konzoly přitlačte pečlivě na hrot šablony. Hrot označí místo pro zhotovení otvoru. V označeném místě vrtejte otvor Ø 4,1 mm. Zkontrolujte správnost zhotoveného otvoru přiložením bočního plastového krytu na původní místo. Otvor převrtejte na Ø 6,8 m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  <w:t>32.</w:t>
        <w:tab/>
        <w:t xml:space="preserve">Znovu ověřte správnost převrtaného otvoru přiložením bočního plastového krytu </w:t>
        <w:br/>
        <w:t>na původní místo. Dle tohoto otvoru frézujte opatrně otvor Ø 39,5 mm (BF 11+3). Otřepy po frézování pečlivě začistěte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  <w:t>33.</w:t>
        <w:tab/>
        <w:t>Zkompletujte všechny demontované díly v interiéru vozu. Dbejte na správné zapojení konektorů elektroinstalace. Na kryt zámkové vložky nasaďte pryžovou manžetu č. 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kontrolujte správnou činnost mechanického zabezpečení několikerým  uzamčením. </w:t>
      </w:r>
    </w:p>
    <w:p>
      <w:pPr>
        <w:pStyle w:val="Zkladntext2"/>
        <w:numPr>
          <w:ilvl w:val="0"/>
          <w:numId w:val="4"/>
        </w:numPr>
        <w:rPr/>
      </w:pPr>
      <w:r>
        <w:rPr/>
        <w:t>Vyplňte řádně a čitelně záruční list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znamte obsluhu vozidla se správným používáním zabezpečovacího zařízení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nstrukční změny jsou vyhraze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ind w:left="6372"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37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pracoval: Janoušek Michal </w:t>
      </w:r>
    </w:p>
    <w:p>
      <w:pPr>
        <w:pStyle w:val="Normal"/>
        <w:rPr/>
      </w:pPr>
      <w:r>
        <w:rPr>
          <w:sz w:val="24"/>
          <w:szCs w:val="24"/>
        </w:rPr>
        <w:t>Schválil: Ing. Kadlec Kamil</w:t>
      </w:r>
    </w:p>
    <w:sectPr>
      <w:footerReference w:type="default" r:id="rId3"/>
      <w:type w:val="nextPage"/>
      <w:pgSz w:w="11906" w:h="16838"/>
      <w:pgMar w:left="1134" w:right="1134" w:gutter="0" w:header="0" w:top="1135" w:footer="45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MO CF 1089 / 1 - CZ / 19.12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3:05:00Z</dcterms:created>
  <dc:creator>Michal Janoušek</dc:creator>
  <dc:description/>
  <cp:keywords/>
  <dc:language>en-US</dc:language>
  <cp:lastModifiedBy>Michal Janoušek</cp:lastModifiedBy>
  <cp:lastPrinted>2008-01-22T15:44:00Z</cp:lastPrinted>
  <dcterms:modified xsi:type="dcterms:W3CDTF">2008-01-22T15:21:00Z</dcterms:modified>
  <cp:revision>35</cp:revision>
  <dc:subject/>
  <dc:title>TECHNOLOGICKÝ POSTUP MONTÁŽE</dc:title>
</cp:coreProperties>
</file>