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1089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VW GOLF V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( tiptronic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53455</wp:posOffset>
                </wp:positionH>
                <wp:positionV relativeFrom="paragraph">
                  <wp:posOffset>228600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pt;mso-position-vertical-relative:text;margin-left:47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0990</wp:posOffset>
            </wp:positionH>
            <wp:positionV relativeFrom="paragraph">
              <wp:posOffset>19050</wp:posOffset>
            </wp:positionV>
            <wp:extent cx="5617210" cy="39427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" t="-3" r="494" b="7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210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035685</wp:posOffset>
            </wp:positionH>
            <wp:positionV relativeFrom="paragraph">
              <wp:posOffset>95250</wp:posOffset>
            </wp:positionV>
            <wp:extent cx="1581785" cy="87503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2153" t="6797" r="2392" b="72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87503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69210</wp:posOffset>
                </wp:positionH>
                <wp:positionV relativeFrom="paragraph">
                  <wp:posOffset>15875</wp:posOffset>
                </wp:positionV>
                <wp:extent cx="914400" cy="618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etail poz.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zfrézování trubk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8.7pt;mso-wrap-distance-left:9.05pt;mso-wrap-distance-right:9.05pt;mso-wrap-distance-top:0pt;mso-wrap-distance-bottom:0pt;margin-top:1.25pt;mso-position-vertical-relative:text;margin-left:20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detail poz.1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zfrézování trub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74740</wp:posOffset>
                </wp:positionH>
                <wp:positionV relativeFrom="paragraph">
                  <wp:posOffset>8064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2pt,6.35pt" to="514.95pt,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85540</wp:posOffset>
                </wp:positionH>
                <wp:positionV relativeFrom="paragraph">
                  <wp:posOffset>12700</wp:posOffset>
                </wp:positionV>
                <wp:extent cx="2477135" cy="69850"/>
                <wp:effectExtent l="26670" t="26035" r="444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716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1" h="110">
                              <a:moveTo>
                                <a:pt x="0" y="0"/>
                              </a:moveTo>
                              <a:lnTo>
                                <a:pt x="3901" y="1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1,110" path="m0,0l3901,110e" stroked="t" o:allowincell="f" style="position:absolute;margin-left:290.2pt;margin-top:1pt;width:195pt;height:5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66675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22796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95pt" to="3.05pt,1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560</wp:posOffset>
                </wp:positionH>
                <wp:positionV relativeFrom="paragraph">
                  <wp:posOffset>156210</wp:posOffset>
                </wp:positionV>
                <wp:extent cx="518160" cy="79375"/>
                <wp:effectExtent l="5080" t="26670" r="266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6" h="125">
                              <a:moveTo>
                                <a:pt x="0" y="125"/>
                              </a:moveTo>
                              <a:lnTo>
                                <a:pt x="8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6,125" path="m0,125l816,0e" stroked="t" o:allowincell="f" style="position:absolute;margin-left:2.8pt;margin-top:12.3pt;width:40.75pt;height:6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690</wp:posOffset>
                </wp:positionH>
                <wp:positionV relativeFrom="paragraph">
                  <wp:posOffset>159385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5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2222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75pt" to="3.05pt,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545</wp:posOffset>
                </wp:positionH>
                <wp:positionV relativeFrom="paragraph">
                  <wp:posOffset>27940</wp:posOffset>
                </wp:positionV>
                <wp:extent cx="935990" cy="86360"/>
                <wp:effectExtent l="5080" t="5080" r="26670" b="266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4" h="136">
                              <a:moveTo>
                                <a:pt x="0" y="0"/>
                              </a:moveTo>
                              <a:lnTo>
                                <a:pt x="1474" y="1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4,136" path="m0,0l1474,136e" stroked="t" o:allowincell="f" style="position:absolute;margin-left:3.35pt;margin-top:2.2pt;width:73.65pt;height:6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250825</wp:posOffset>
                </wp:positionV>
                <wp:extent cx="66865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7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690</wp:posOffset>
                </wp:positionH>
                <wp:positionV relativeFrom="paragraph">
                  <wp:posOffset>192405</wp:posOffset>
                </wp:positionV>
                <wp:extent cx="668655" cy="5486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560</wp:posOffset>
                </wp:positionH>
                <wp:positionV relativeFrom="paragraph">
                  <wp:posOffset>147955</wp:posOffset>
                </wp:positionV>
                <wp:extent cx="856615" cy="201930"/>
                <wp:effectExtent l="5715" t="25400" r="2540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9" h="318">
                              <a:moveTo>
                                <a:pt x="0" y="318"/>
                              </a:moveTo>
                              <a:lnTo>
                                <a:pt x="13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9,318" path="m0,318l1349,0e" stroked="t" o:allowincell="f" style="position:absolute;margin-left:2.8pt;margin-top:11.65pt;width:67.4pt;height:15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10</wp:posOffset>
                </wp:positionH>
                <wp:positionV relativeFrom="paragraph">
                  <wp:posOffset>261620</wp:posOffset>
                </wp:positionV>
                <wp:extent cx="824865" cy="423545"/>
                <wp:effectExtent l="5715" t="26035" r="2540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760" cy="42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9" h="667">
                              <a:moveTo>
                                <a:pt x="0" y="667"/>
                              </a:moveTo>
                              <a:lnTo>
                                <a:pt x="12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9,667" path="m0,667l1299,0e" stroked="t" o:allowincell="f" style="position:absolute;margin-left:1.3pt;margin-top:20.6pt;width:64.9pt;height:33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4699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7pt" to="3.05pt,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8710</wp:posOffset>
                </wp:positionH>
                <wp:positionV relativeFrom="paragraph">
                  <wp:posOffset>11366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95pt" to="516.05pt,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12285</wp:posOffset>
                </wp:positionH>
                <wp:positionV relativeFrom="paragraph">
                  <wp:posOffset>124460</wp:posOffset>
                </wp:positionV>
                <wp:extent cx="1878965" cy="194310"/>
                <wp:effectExtent l="26670" t="5080" r="5080" b="266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884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9" h="306">
                              <a:moveTo>
                                <a:pt x="0" y="306"/>
                              </a:moveTo>
                              <a:lnTo>
                                <a:pt x="295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59,306" path="m0,306l2959,0e" stroked="t" o:allowincell="f" style="position:absolute;margin-left:339.55pt;margin-top:9.8pt;width:147.9pt;height:15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227965</wp:posOffset>
                </wp:positionV>
                <wp:extent cx="668655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4410</wp:posOffset>
                </wp:positionH>
                <wp:positionV relativeFrom="paragraph">
                  <wp:posOffset>207010</wp:posOffset>
                </wp:positionV>
                <wp:extent cx="668655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9080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15pt" to="3.0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0690</wp:posOffset>
                </wp:positionH>
                <wp:positionV relativeFrom="paragraph">
                  <wp:posOffset>205105</wp:posOffset>
                </wp:positionV>
                <wp:extent cx="668655" cy="5486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8780</wp:posOffset>
                </wp:positionH>
                <wp:positionV relativeFrom="paragraph">
                  <wp:posOffset>69850</wp:posOffset>
                </wp:positionV>
                <wp:extent cx="709930" cy="329565"/>
                <wp:effectExtent l="25400" t="5715" r="5715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32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8" h="519">
                              <a:moveTo>
                                <a:pt x="0" y="519"/>
                              </a:moveTo>
                              <a:lnTo>
                                <a:pt x="111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8,519" path="m0,519l1118,0e" stroked="t" o:allowincell="f" style="position:absolute;margin-left:431.4pt;margin-top:5.5pt;width:55.85pt;height:25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88710</wp:posOffset>
                </wp:positionH>
                <wp:positionV relativeFrom="paragraph">
                  <wp:posOffset>6985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.5pt" to="516.05pt,5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940</wp:posOffset>
                </wp:positionH>
                <wp:positionV relativeFrom="paragraph">
                  <wp:posOffset>176530</wp:posOffset>
                </wp:positionV>
                <wp:extent cx="489585" cy="186690"/>
                <wp:effectExtent l="5715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1" h="294">
                              <a:moveTo>
                                <a:pt x="0" y="294"/>
                              </a:moveTo>
                              <a:lnTo>
                                <a:pt x="77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1,294" path="m0,294l771,0e" stroked="t" o:allowincell="f" style="position:absolute;margin-left:2.2pt;margin-top:13.9pt;width:38.5pt;height:14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6390</wp:posOffset>
                </wp:positionH>
                <wp:positionV relativeFrom="paragraph">
                  <wp:posOffset>6794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.35pt" to="3.05pt,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6895</wp:posOffset>
                </wp:positionH>
                <wp:positionV relativeFrom="paragraph">
                  <wp:posOffset>119380</wp:posOffset>
                </wp:positionV>
                <wp:extent cx="1380490" cy="46863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W Golf 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108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9.4pt;mso-position-vertical-relative:text;margin-left:14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VW Golf 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10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38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1089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distanční CF 923  </w:t>
            </w:r>
            <w:r>
              <w:rPr>
                <w:sz w:val="22"/>
                <w:szCs w:val="22"/>
              </w:rPr>
              <w:t>(6 HR 17 – 30, M 6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923-00-0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6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>ø 6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 xml:space="preserve">ø 6,6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Michal P.                                                                                  Platné od : 16.3.2009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6:58:00Z</dcterms:created>
  <dc:creator>CONSTRUCT A&amp;D</dc:creator>
  <dc:description/>
  <cp:keywords/>
  <dc:language>en-US</dc:language>
  <cp:lastModifiedBy>Marie Brožová</cp:lastModifiedBy>
  <cp:lastPrinted>2006-06-26T13:43:00Z</cp:lastPrinted>
  <dcterms:modified xsi:type="dcterms:W3CDTF">2009-03-16T07:57:00Z</dcterms:modified>
  <cp:revision>6</cp:revision>
  <dc:subject/>
  <dc:title>SESTAVA JEDNOTLIVÝCH DÍLŮ</dc:title>
</cp:coreProperties>
</file>