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Heading2"/>
        <w:ind w:hanging="0"/>
        <w:rPr/>
      </w:pPr>
      <w:r>
        <w:rPr>
          <w:sz w:val="36"/>
          <w:szCs w:val="36"/>
        </w:rPr>
        <w:t xml:space="preserve">MECHANICKÉHO ZABEZPEČENÍ </w:t>
        <w:br/>
        <w:t xml:space="preserve">CONSTRUCT </w:t>
      </w:r>
      <w:r>
        <w:rPr>
          <w:b/>
          <w:bCs/>
          <w:sz w:val="36"/>
          <w:szCs w:val="36"/>
        </w:rPr>
        <w:t>CF 1098</w:t>
      </w:r>
      <w:r>
        <w:rPr>
          <w:sz w:val="36"/>
          <w:szCs w:val="36"/>
        </w:rPr>
        <w:t xml:space="preserve"> PRO VOZY </w:t>
      </w:r>
    </w:p>
    <w:p>
      <w:pPr>
        <w:pStyle w:val="Heading1"/>
        <w:jc w:val="center"/>
        <w:rPr>
          <w:sz w:val="36"/>
          <w:szCs w:val="36"/>
        </w:rPr>
      </w:pPr>
      <w:r>
        <w:rPr>
          <w:b/>
          <w:sz w:val="36"/>
          <w:szCs w:val="36"/>
        </w:rPr>
        <w:t>VW GOLF V PLUS</w:t>
      </w:r>
      <w:r>
        <w:rPr>
          <w:sz w:val="36"/>
          <w:szCs w:val="36"/>
        </w:rPr>
        <w:t xml:space="preserve"> </w:t>
      </w:r>
      <w:r>
        <w:rPr>
          <w:bCs/>
          <w:sz w:val="36"/>
          <w:szCs w:val="36"/>
        </w:rPr>
        <w:t>(mr. 2006)</w:t>
      </w:r>
    </w:p>
    <w:p>
      <w:pPr>
        <w:pStyle w:val="Heading1"/>
        <w:jc w:val="center"/>
        <w:rPr>
          <w:bCs/>
          <w:sz w:val="16"/>
          <w:szCs w:val="16"/>
        </w:rPr>
      </w:pPr>
      <w:r>
        <w:rPr>
          <w:bCs/>
          <w:sz w:val="36"/>
          <w:szCs w:val="36"/>
        </w:rPr>
        <w:t>(automatická převodovka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- 2. Vyjměte a odstraňte kryt řazení. Rozpojte konektor elektroinstalac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3. - 4. V přední části interiéru vozu demontujte boční upevňující šrouby plastových krytů střední konzoly. Boční plastové kryty odstraňte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5. </w:t>
        <w:tab/>
        <w:t>V zadní části střední konzoly odklopte plastový kryt a demontujte označené upevňující šrouby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6.    Vyjměte zadní panel střední konzoly. Rozpojte konektor elektroinstalace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7. - 8. V zadní části střední konzoly demontujte boční upevňující šrouby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9. - 10. Odstraňte zadní díl střední konzoly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11. </w:t>
        <w:tab/>
        <w:t>V zadní části předního dílu střední konzoly demontujte boční upevňující šrouby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12. </w:t>
        <w:tab/>
        <w:t>Pod vyjmutým krytem řazení demontujte označené upevňující šrouby předního dílu střední konzoly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13. </w:t>
        <w:tab/>
        <w:t>Přední díl střední konzoly odstraňte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14. - 15. Demontujte označené upevňující šrouby střední konzoly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16. </w:t>
        <w:tab/>
        <w:t>Střední konzolu odstraňte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17. Vrtací šablonu (BC 1098) přiložte dle obrázku ze strany spolujezdce na boční a částečně i na zadní stěnu kulisy mechanismu řazení, viz obr. Dle správně přiložené šablony vrtejte přes boční stěnu kulisy mechanismu řazení otvor Ø 6,8 mm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ab/>
        <w:t xml:space="preserve">       Dle potřeby odřízněte v místě následného umístění vrtací šablony, resp. zámkové části, zavazející část koberce a tlumící vrstvy podlahy vozu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18.</w:t>
        <w:tab/>
        <w:t xml:space="preserve">Šablonu odstraňte a dle zhotoveného otvoru frézujte opatrně přes stěnu kulisy řazení otvor </w:t>
        <w:br/>
        <w:t>Ø 25 mm (BF 28+3). Otřepy po frézování pečlivě začistěte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  <w:t xml:space="preserve">       Dle menšího obrázku demontujte originál matice upevňující plechový držák střední konzoly. Držák odstraňte.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19.</w:t>
        <w:tab/>
        <w:t xml:space="preserve">Dle obrázku demontujte označené originál matice mechanismu řazení (strana spolujezdce).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20.</w:t>
        <w:tab/>
        <w:t>Na místa obou demontovaných originál matic nasaďte na originál šrouby dodávané velkoplošné podložky Ø 6,6 mm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21.</w:t>
        <w:tab/>
        <w:t>Na pravý přední originál šroub mechanismu řazení (s vloženou podložkou) našroubujte dodávaný distanční sloupek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22.</w:t>
        <w:tab/>
        <w:t xml:space="preserve">Trubku vedení zámkové části vsuňte do vyfrézovaného otvoru v kulise mechanismu řazení. Zadní úchyt zámkové části nasaďte dle obrázku na pravý zadní originál šroub mechanismu řazení. Přední úchyt zámkové části vložte na našroubovaný distanční sloupek.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  <w:t xml:space="preserve">       Na oba zadní originál šrouby mechanismu řazení nasaďte zpět plechový držák střední konzoly. Na zadní levý originál šroub namontujte zpět původní originál matici M6 (upevňující plechový držák).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Zámkovou část připevněte k pravému zadnímu originál šroubu mechanismu řazení (zatrhávací matice M6 s podložkou) a k našroubovanému distančnímu sloupku (zatrhávací šroub M6 x 20 s podložkou)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Vyzkoušejte správnou funkci mechanického zabezpečení několikerým uzamčením. Při zařazené poloze parking a při uzamčení zámkové části vysunutý jistící čep aretuje polohu řadící páky. Při řazení ostatních stupňů nesmí docházet k žádnému omezení řazení. Po ověření bezchybné funkce MZ Construct zatrhněte jak šroub, tak i matici upevňující zámkovou část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23.</w:t>
        <w:tab/>
        <w:t>Na kryt zámkové vložky nasaďte středící šablonu (Sch 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24.  Nasaďte pečlivě zpět na původní místo střední konzolu. Hrot šablony označí na vnitřní straně střední konzoly místo pro zhotovení otvoru (pro kryt zámkové vložky). V označeném místě zhotovte otvor Ø 4,1 mm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  <w:t xml:space="preserve">        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25.</w:t>
        <w:tab/>
        <w:t>Zkontrolujte správnost zhotoveného otvoru přiložením střední konzoly na původní místo. Otvor převrtejte na Ø 6,8 mm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26. Znovu ověřte správnost převrtaného otvoru přiložením střední konzoly na původní místo. Dle otvoru frézujte opatrně otvor Ø 39,5 mm (BF 11+3). Otřepy po frézování pečlivě začistěte.</w:t>
      </w:r>
    </w:p>
    <w:p>
      <w:pPr>
        <w:pStyle w:val="Normal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27. Zkompletujte všechny demontované díly v interiéru vozu a zapojte správně všechny rozpojené konektory elektroinstalace. Na kryt zámkové vložky nasaďte pryžovou manžetu č. 5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-  Vyzkoušejte správnou funkci mechanického zabezpečení Construct několikerým uzamčením.</w:t>
      </w:r>
    </w:p>
    <w:p>
      <w:pPr>
        <w:pStyle w:val="Zkladntext2"/>
        <w:rPr/>
      </w:pPr>
      <w:r>
        <w:rPr/>
        <w:t>-  Vyplňte řádně a čitelně záruční list</w:t>
      </w:r>
    </w:p>
    <w:p>
      <w:pPr>
        <w:pStyle w:val="Normal"/>
        <w:jc w:val="both"/>
        <w:rPr/>
      </w:pPr>
      <w:r>
        <w:rPr>
          <w:sz w:val="24"/>
        </w:rPr>
        <w:t>-  Seznamte obsluhu vozidla se správným používáním zabezpečovacího zařízení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sz w:val="24"/>
        </w:rPr>
        <w:t>-  Konstrukční změny vyhrazeny.</w:t>
      </w:r>
    </w:p>
    <w:p>
      <w:pPr>
        <w:pStyle w:val="Normal"/>
        <w:ind w:left="240" w:hanging="240"/>
        <w:jc w:val="both"/>
        <w:rPr/>
      </w:pPr>
      <w:r>
        <w:rPr>
          <w:sz w:val="24"/>
        </w:rPr>
        <w:t>-  Připomínky a náměty k montáži, sdělte prosím, na adresu:</w:t>
      </w:r>
    </w:p>
    <w:p>
      <w:pPr>
        <w:pStyle w:val="Normal"/>
        <w:ind w:left="240" w:hanging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ind w:left="6372"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6372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ypracoval: Janoušek M. </w:t>
      </w:r>
    </w:p>
    <w:p>
      <w:pPr>
        <w:pStyle w:val="Normal"/>
        <w:rPr/>
      </w:pPr>
      <w:r>
        <w:rPr>
          <w:sz w:val="24"/>
          <w:szCs w:val="24"/>
        </w:rPr>
        <w:t>Schválil: Ing. Kadlec K.</w:t>
      </w:r>
    </w:p>
    <w:sectPr>
      <w:footerReference w:type="default" r:id="rId3"/>
      <w:type w:val="nextPage"/>
      <w:pgSz w:w="11906" w:h="16838"/>
      <w:pgMar w:left="1134" w:right="1134" w:gutter="0" w:header="0" w:top="1200" w:footer="45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MO CF 1098 / 1 - CZ / 25.10.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6z0">
    <w:name w:val="WW8Num26z0"/>
    <w:qFormat/>
    <w:rPr>
      <w:rFonts w:ascii="Symbol" w:hAnsi="Symbol" w:cs="Symbol"/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3:05:00Z</dcterms:created>
  <dc:creator>Michal Janoušek</dc:creator>
  <dc:description/>
  <dc:language>en-US</dc:language>
  <cp:lastModifiedBy>Michal Janoušek</cp:lastModifiedBy>
  <cp:lastPrinted>2007-10-29T12:01:00Z</cp:lastPrinted>
  <dcterms:modified xsi:type="dcterms:W3CDTF">2007-10-29T12:09:00Z</dcterms:modified>
  <cp:revision>36</cp:revision>
  <dc:subject/>
  <dc:title>TECHNOLOGICKÝ POSTUP MONTÁŽE</dc:title>
</cp:coreProperties>
</file>