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1098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VW  GOLF  PLUS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4485</wp:posOffset>
            </wp:positionH>
            <wp:positionV relativeFrom="paragraph">
              <wp:posOffset>19050</wp:posOffset>
            </wp:positionV>
            <wp:extent cx="5638165" cy="3968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2926" r="1415" b="7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30</wp:posOffset>
                </wp:positionH>
                <wp:positionV relativeFrom="paragraph">
                  <wp:posOffset>271780</wp:posOffset>
                </wp:positionV>
                <wp:extent cx="540385" cy="137160"/>
                <wp:effectExtent l="5715" t="25400" r="2540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216">
                              <a:moveTo>
                                <a:pt x="0" y="216"/>
                              </a:moveTo>
                              <a:lnTo>
                                <a:pt x="8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1,216" path="m0,216l851,0e" stroked="t" o:allowincell="f" style="position:absolute;margin-left:3.9pt;margin-top:21.4pt;width:42.5pt;height:1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21960</wp:posOffset>
                </wp:positionH>
                <wp:positionV relativeFrom="paragraph">
                  <wp:posOffset>99060</wp:posOffset>
                </wp:positionV>
                <wp:extent cx="676275" cy="309880"/>
                <wp:effectExtent l="26035" t="2540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488">
                              <a:moveTo>
                                <a:pt x="0" y="0"/>
                              </a:moveTo>
                              <a:lnTo>
                                <a:pt x="1065" y="4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,488" path="m0,0l1065,488e" stroked="t" o:allowincell="f" style="position:absolute;margin-left:434.8pt;margin-top:7.8pt;width:53.2pt;height:2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74110</wp:posOffset>
                </wp:positionH>
                <wp:positionV relativeFrom="paragraph">
                  <wp:posOffset>227965</wp:posOffset>
                </wp:positionV>
                <wp:extent cx="1143000" cy="1143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9.3pt;margin-top:17.95pt;width:89.95pt;height:89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95pt" to="3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871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95pt" to="516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744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57520</wp:posOffset>
                </wp:positionH>
                <wp:positionV relativeFrom="paragraph">
                  <wp:posOffset>33655</wp:posOffset>
                </wp:positionV>
                <wp:extent cx="626745" cy="361950"/>
                <wp:effectExtent l="26035" t="2540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7" h="570">
                              <a:moveTo>
                                <a:pt x="0" y="0"/>
                              </a:moveTo>
                              <a:lnTo>
                                <a:pt x="987" y="5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7,570" path="m0,0l987,570e" stroked="t" o:allowincell="f" style="position:absolute;margin-left:437.6pt;margin-top:2.65pt;width:49.3pt;height:28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27559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65140</wp:posOffset>
                </wp:positionH>
                <wp:positionV relativeFrom="paragraph">
                  <wp:posOffset>197485</wp:posOffset>
                </wp:positionV>
                <wp:extent cx="625475" cy="534035"/>
                <wp:effectExtent l="26035" t="2603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53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5" h="841">
                              <a:moveTo>
                                <a:pt x="0" y="0"/>
                              </a:moveTo>
                              <a:lnTo>
                                <a:pt x="985" y="8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5,841" path="m0,0l985,841e" stroked="t" o:allowincell="f" style="position:absolute;margin-left:438.2pt;margin-top:15.55pt;width:49.2pt;height:4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955</wp:posOffset>
                </wp:positionH>
                <wp:positionV relativeFrom="paragraph">
                  <wp:posOffset>219075</wp:posOffset>
                </wp:positionV>
                <wp:extent cx="590550" cy="215900"/>
                <wp:effectExtent l="5080" t="25400" r="2540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340">
                              <a:moveTo>
                                <a:pt x="0" y="340"/>
                              </a:moveTo>
                              <a:lnTo>
                                <a:pt x="9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340" path="m0,340l930,0e" stroked="t" o:allowincell="f" style="position:absolute;margin-left:1.65pt;margin-top:17.25pt;width:46.45pt;height:16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8710</wp:posOffset>
                </wp:positionH>
                <wp:positionV relativeFrom="paragraph">
                  <wp:posOffset>9271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3pt" to="516.05pt,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6665</wp:posOffset>
                </wp:positionH>
                <wp:positionV relativeFrom="paragraph">
                  <wp:posOffset>118745</wp:posOffset>
                </wp:positionV>
                <wp:extent cx="1266190" cy="4686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W Golf Pl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0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9.35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W Golf Pl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0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273685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13843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9pt" to="3.05pt,1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252730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13652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75pt" to="516.0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1557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1pt" to="3.05pt,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545</wp:posOffset>
                </wp:positionH>
                <wp:positionV relativeFrom="paragraph">
                  <wp:posOffset>-3175</wp:posOffset>
                </wp:positionV>
                <wp:extent cx="1576705" cy="115570"/>
                <wp:effectExtent l="5715" t="26035" r="260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80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3" h="182">
                              <a:moveTo>
                                <a:pt x="0" y="182"/>
                              </a:moveTo>
                              <a:lnTo>
                                <a:pt x="24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3,182" path="m0,182l2483,0e" stroked="t" o:allowincell="f" style="position:absolute;margin-left:3.35pt;margin-top:-0.25pt;width:124.1pt;height:9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708275</wp:posOffset>
            </wp:positionH>
            <wp:positionV relativeFrom="paragraph">
              <wp:posOffset>94615</wp:posOffset>
            </wp:positionV>
            <wp:extent cx="2647950" cy="1446530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54" t="26800" r="2126" b="6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44653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92710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pt" to="516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25273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9pt" to="3.05pt,1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530</wp:posOffset>
                </wp:positionH>
                <wp:positionV relativeFrom="paragraph">
                  <wp:posOffset>250190</wp:posOffset>
                </wp:positionV>
                <wp:extent cx="770255" cy="288290"/>
                <wp:effectExtent l="5715" t="5080" r="24765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454">
                              <a:moveTo>
                                <a:pt x="0" y="0"/>
                              </a:moveTo>
                              <a:lnTo>
                                <a:pt x="1213" y="4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454" path="m0,0l1213,454e" stroked="t" o:allowincell="f" style="position:absolute;margin-left:3.9pt;margin-top:19.7pt;width:60.6pt;height:22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50535</wp:posOffset>
                </wp:positionH>
                <wp:positionV relativeFrom="paragraph">
                  <wp:posOffset>170815</wp:posOffset>
                </wp:positionV>
                <wp:extent cx="626110" cy="107950"/>
                <wp:effectExtent l="25400" t="5080" r="5715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6" h="170">
                              <a:moveTo>
                                <a:pt x="0" y="170"/>
                              </a:moveTo>
                              <a:lnTo>
                                <a:pt x="9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6,170" path="m0,170l986,0e" stroked="t" o:allowincell="f" style="position:absolute;margin-left:437.05pt;margin-top:13.45pt;width:49.25pt;height:8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96845</wp:posOffset>
                </wp:positionH>
                <wp:positionV relativeFrom="paragraph">
                  <wp:posOffset>259715</wp:posOffset>
                </wp:positionV>
                <wp:extent cx="2528570" cy="9144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857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pohled z opačné strany, zfrézování trub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pt;height:72pt;mso-wrap-distance-left:9.05pt;mso-wrap-distance-right:9.05pt;mso-wrap-distance-top:0pt;mso-wrap-distance-bottom:0pt;margin-top:20.45pt;mso-position-vertical-relative:text;margin-left:2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etail poz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pohled z opačné strany, zfrézování trub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50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1098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CF 631  </w:t>
            </w:r>
            <w:r>
              <w:rPr>
                <w:sz w:val="22"/>
                <w:szCs w:val="22"/>
              </w:rPr>
              <w:t>(6 HR 17 – 40, M 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31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6,6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Platné od :  17.3.2009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6:24:00Z</dcterms:created>
  <dc:creator>CONSTRUCT A&amp;D</dc:creator>
  <dc:description/>
  <cp:keywords/>
  <dc:language>en-US</dc:language>
  <cp:lastModifiedBy>Marie Brožová</cp:lastModifiedBy>
  <cp:lastPrinted>2006-10-19T13:24:00Z</cp:lastPrinted>
  <dcterms:modified xsi:type="dcterms:W3CDTF">2009-03-17T08:26:00Z</dcterms:modified>
  <cp:revision>6</cp:revision>
  <dc:subject/>
  <dc:title>SESTAVA JEDNOTLIVÝCH DÍLŮ</dc:title>
</cp:coreProperties>
</file>