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500"/>
        <w:jc w:val="center"/>
        <w:rPr/>
      </w:pPr>
      <w:r>
        <w:rPr>
          <w:b/>
          <w:sz w:val="32"/>
        </w:rPr>
        <w:t xml:space="preserve">SESTAVA JEDNOTLIVÝCH DÍLŮ MECHANICKÉHO ZABEZPEČENÍ     </w:t>
      </w:r>
      <w:r>
        <w:rPr>
          <w:b/>
          <w:sz w:val="40"/>
        </w:rPr>
        <w:t>CF - 30</w:t>
      </w:r>
    </w:p>
    <w:p>
      <w:pPr>
        <w:pStyle w:val="Normal"/>
        <w:spacing w:lineRule="atLeast" w:line="500"/>
        <w:jc w:val="center"/>
        <w:rPr>
          <w:b/>
          <w:b/>
          <w:sz w:val="40"/>
        </w:rPr>
      </w:pPr>
      <w:r>
        <w:rPr>
          <w:b/>
          <w:sz w:val="40"/>
        </w:rPr>
        <w:t xml:space="preserve"> </w:t>
      </w:r>
      <w:r>
        <w:rPr>
          <w:b/>
          <w:sz w:val="40"/>
        </w:rPr>
        <w:t>VW VENTO (horní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957570</wp:posOffset>
                </wp:positionH>
                <wp:positionV relativeFrom="paragraph">
                  <wp:posOffset>1200785</wp:posOffset>
                </wp:positionV>
                <wp:extent cx="640080" cy="548640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94.55pt;mso-position-vertical-relative:text;margin-left:46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957570</wp:posOffset>
                </wp:positionH>
                <wp:positionV relativeFrom="paragraph">
                  <wp:posOffset>286385</wp:posOffset>
                </wp:positionV>
                <wp:extent cx="640080" cy="5486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22.55pt;mso-position-vertical-relative:text;margin-left:46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957570</wp:posOffset>
                </wp:positionH>
                <wp:positionV relativeFrom="paragraph">
                  <wp:posOffset>743585</wp:posOffset>
                </wp:positionV>
                <wp:extent cx="640080" cy="54864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58.55pt;mso-position-vertical-relative:text;margin-left:46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957570</wp:posOffset>
                </wp:positionH>
                <wp:positionV relativeFrom="paragraph">
                  <wp:posOffset>1657985</wp:posOffset>
                </wp:positionV>
                <wp:extent cx="640080" cy="54864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30.55pt;mso-position-vertical-relative:text;margin-left:46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57570</wp:posOffset>
                </wp:positionH>
                <wp:positionV relativeFrom="paragraph">
                  <wp:posOffset>2115185</wp:posOffset>
                </wp:positionV>
                <wp:extent cx="640080" cy="54864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66.55pt;mso-position-vertical-relative:text;margin-left:46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957570</wp:posOffset>
                </wp:positionH>
                <wp:positionV relativeFrom="paragraph">
                  <wp:posOffset>2572385</wp:posOffset>
                </wp:positionV>
                <wp:extent cx="640080" cy="54864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202.55pt;mso-position-vertical-relative:text;margin-left:46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57570</wp:posOffset>
                </wp:positionH>
                <wp:positionV relativeFrom="paragraph">
                  <wp:posOffset>3029585</wp:posOffset>
                </wp:positionV>
                <wp:extent cx="640080" cy="54864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238.55pt;mso-position-vertical-relative:text;margin-left:46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957570</wp:posOffset>
                </wp:positionH>
                <wp:positionV relativeFrom="paragraph">
                  <wp:posOffset>-170815</wp:posOffset>
                </wp:positionV>
                <wp:extent cx="640080" cy="54864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-13.45pt;mso-position-vertical-relative:text;margin-left:46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500" w:before="120" w:after="0"/>
        <w:jc w:val="center"/>
        <w:rPr>
          <w:b/>
          <w:b/>
          <w:sz w:val="32"/>
        </w:rPr>
      </w:pPr>
      <w:r>
        <w:rPr>
          <w:b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99000</wp:posOffset>
                </wp:positionH>
                <wp:positionV relativeFrom="paragraph">
                  <wp:posOffset>452755</wp:posOffset>
                </wp:positionV>
                <wp:extent cx="1685290" cy="596265"/>
                <wp:effectExtent l="25400" t="5715" r="5715" b="254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5160" cy="59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54" h="939">
                              <a:moveTo>
                                <a:pt x="0" y="939"/>
                              </a:moveTo>
                              <a:lnTo>
                                <a:pt x="2114" y="0"/>
                              </a:lnTo>
                              <a:lnTo>
                                <a:pt x="2139" y="4"/>
                              </a:lnTo>
                              <a:lnTo>
                                <a:pt x="2654" y="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54,939" path="m0,939l2114,0l2139,4l2654,4e" stroked="t" o:allowincell="f" style="position:absolute;margin-left:370pt;margin-top:35.65pt;width:132.65pt;height:46.9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18025</wp:posOffset>
                </wp:positionH>
                <wp:positionV relativeFrom="paragraph">
                  <wp:posOffset>909955</wp:posOffset>
                </wp:positionV>
                <wp:extent cx="1866265" cy="647065"/>
                <wp:effectExtent l="26035" t="5715" r="4445" b="2476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6240" cy="646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39" h="1019">
                              <a:moveTo>
                                <a:pt x="0" y="1019"/>
                              </a:moveTo>
                              <a:lnTo>
                                <a:pt x="2399" y="0"/>
                              </a:lnTo>
                              <a:lnTo>
                                <a:pt x="2424" y="4"/>
                              </a:lnTo>
                              <a:lnTo>
                                <a:pt x="2939" y="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39,1019" path="m0,1019l2399,0l2424,4l2939,4e" stroked="t" o:allowincell="f" style="position:absolute;margin-left:355.75pt;margin-top:71.65pt;width:146.9pt;height:50.9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20085</wp:posOffset>
                </wp:positionH>
                <wp:positionV relativeFrom="paragraph">
                  <wp:posOffset>1341120</wp:posOffset>
                </wp:positionV>
                <wp:extent cx="3164205" cy="542925"/>
                <wp:effectExtent l="26035" t="5715" r="5080" b="254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4040" cy="54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83" h="855">
                              <a:moveTo>
                                <a:pt x="0" y="855"/>
                              </a:moveTo>
                              <a:lnTo>
                                <a:pt x="4443" y="0"/>
                              </a:lnTo>
                              <a:lnTo>
                                <a:pt x="4468" y="4"/>
                              </a:lnTo>
                              <a:lnTo>
                                <a:pt x="4983" y="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983,855" path="m0,855l4443,0l4468,4l4983,4e" stroked="t" o:allowincell="f" style="position:absolute;margin-left:253.55pt;margin-top:105.6pt;width:249.1pt;height:42.7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56710</wp:posOffset>
                </wp:positionH>
                <wp:positionV relativeFrom="paragraph">
                  <wp:posOffset>2281555</wp:posOffset>
                </wp:positionV>
                <wp:extent cx="2258060" cy="483235"/>
                <wp:effectExtent l="25400" t="5715" r="5715" b="254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7920" cy="483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56" h="761">
                              <a:moveTo>
                                <a:pt x="0" y="761"/>
                              </a:moveTo>
                              <a:lnTo>
                                <a:pt x="3016" y="0"/>
                              </a:lnTo>
                              <a:lnTo>
                                <a:pt x="3041" y="4"/>
                              </a:lnTo>
                              <a:lnTo>
                                <a:pt x="3556" y="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56,761" path="m0,761l3016,0l3041,4l3556,4e" stroked="t" o:allowincell="f" style="position:absolute;margin-left:327.3pt;margin-top:179.65pt;width:177.75pt;height:38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297170</wp:posOffset>
                </wp:positionH>
                <wp:positionV relativeFrom="paragraph">
                  <wp:posOffset>2738755</wp:posOffset>
                </wp:positionV>
                <wp:extent cx="1117600" cy="307975"/>
                <wp:effectExtent l="25400" t="5715" r="5080" b="254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7440" cy="30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60" h="485">
                              <a:moveTo>
                                <a:pt x="0" y="485"/>
                              </a:moveTo>
                              <a:lnTo>
                                <a:pt x="1220" y="0"/>
                              </a:lnTo>
                              <a:lnTo>
                                <a:pt x="1245" y="4"/>
                              </a:lnTo>
                              <a:lnTo>
                                <a:pt x="1760" y="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60,485" path="m0,485l1220,0l1245,4l1760,4e" stroked="t" o:allowincell="f" style="position:absolute;margin-left:417.1pt;margin-top:215.65pt;width:87.95pt;height:24.2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285740</wp:posOffset>
                </wp:positionH>
                <wp:positionV relativeFrom="paragraph">
                  <wp:posOffset>3195955</wp:posOffset>
                </wp:positionV>
                <wp:extent cx="1129030" cy="178435"/>
                <wp:effectExtent l="25400" t="5715" r="5715" b="254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8960" cy="178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78" h="281">
                              <a:moveTo>
                                <a:pt x="0" y="281"/>
                              </a:moveTo>
                              <a:lnTo>
                                <a:pt x="1238" y="0"/>
                              </a:lnTo>
                              <a:lnTo>
                                <a:pt x="1263" y="4"/>
                              </a:lnTo>
                              <a:lnTo>
                                <a:pt x="1778" y="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78,281" path="m0,281l1238,0l1263,4l1778,4e" stroked="t" o:allowincell="f" style="position:absolute;margin-left:416.2pt;margin-top:251.65pt;width:88.85pt;height:14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992370</wp:posOffset>
                </wp:positionH>
                <wp:positionV relativeFrom="paragraph">
                  <wp:posOffset>3627120</wp:posOffset>
                </wp:positionV>
                <wp:extent cx="1422400" cy="153670"/>
                <wp:effectExtent l="26035" t="5080" r="5715" b="2667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2360" cy="153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40" h="242">
                              <a:moveTo>
                                <a:pt x="0" y="242"/>
                              </a:moveTo>
                              <a:lnTo>
                                <a:pt x="1700" y="0"/>
                              </a:lnTo>
                              <a:lnTo>
                                <a:pt x="1725" y="4"/>
                              </a:lnTo>
                              <a:lnTo>
                                <a:pt x="2240" y="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40,242" path="m0,242l1700,0l1725,4l2240,4e" stroked="t" o:allowincell="f" style="position:absolute;margin-left:393.1pt;margin-top:285.6pt;width:111.95pt;height:12.0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969510</wp:posOffset>
                </wp:positionH>
                <wp:positionV relativeFrom="paragraph">
                  <wp:posOffset>1824355</wp:posOffset>
                </wp:positionV>
                <wp:extent cx="1414780" cy="172720"/>
                <wp:effectExtent l="26035" t="5080" r="5715" b="2667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800" cy="172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28" h="272">
                              <a:moveTo>
                                <a:pt x="0" y="272"/>
                              </a:moveTo>
                              <a:lnTo>
                                <a:pt x="1688" y="0"/>
                              </a:lnTo>
                              <a:lnTo>
                                <a:pt x="1713" y="4"/>
                              </a:lnTo>
                              <a:lnTo>
                                <a:pt x="2228" y="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28,272" path="m0,272l1688,0l1713,4l2228,4e" stroked="t" o:allowincell="f" style="position:absolute;margin-left:391.3pt;margin-top:143.65pt;width:111.35pt;height:13.5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02025</wp:posOffset>
                </wp:positionH>
                <wp:positionV relativeFrom="paragraph">
                  <wp:posOffset>-4445</wp:posOffset>
                </wp:positionV>
                <wp:extent cx="2882265" cy="940435"/>
                <wp:effectExtent l="26035" t="5715" r="5080" b="254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2160" cy="940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39" h="1481">
                              <a:moveTo>
                                <a:pt x="0" y="1481"/>
                              </a:moveTo>
                              <a:lnTo>
                                <a:pt x="3999" y="0"/>
                              </a:lnTo>
                              <a:lnTo>
                                <a:pt x="4024" y="4"/>
                              </a:lnTo>
                              <a:lnTo>
                                <a:pt x="4539" y="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39,1481" path="m0,1481l3999,0l4024,4l4539,4e" stroked="t" o:allowincell="f" style="position:absolute;margin-left:275.75pt;margin-top:-0.35pt;width:226.9pt;height:74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616585</wp:posOffset>
                </wp:positionH>
                <wp:positionV relativeFrom="paragraph">
                  <wp:posOffset>1249680</wp:posOffset>
                </wp:positionV>
                <wp:extent cx="1398270" cy="104140"/>
                <wp:effectExtent l="5080" t="5080" r="26670" b="2667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8240" cy="10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02" h="164">
                              <a:moveTo>
                                <a:pt x="2202" y="164"/>
                              </a:moveTo>
                              <a:lnTo>
                                <a:pt x="484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02,164" path="m2202,164l484,0l0,0e" stroked="t" o:allowincell="f" style="position:absolute;margin-left:-48.55pt;margin-top:98.4pt;width:110.05pt;height:8.1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626110</wp:posOffset>
                </wp:positionH>
                <wp:positionV relativeFrom="paragraph">
                  <wp:posOffset>1612900</wp:posOffset>
                </wp:positionV>
                <wp:extent cx="1351280" cy="276860"/>
                <wp:effectExtent l="5080" t="25400" r="260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1440" cy="27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28" h="436">
                              <a:moveTo>
                                <a:pt x="2128" y="0"/>
                              </a:moveTo>
                              <a:lnTo>
                                <a:pt x="484" y="436"/>
                              </a:lnTo>
                              <a:lnTo>
                                <a:pt x="0" y="43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28,436" path="m2128,0l484,436l0,436e" stroked="t" o:allowincell="f" style="position:absolute;margin-left:-49.3pt;margin-top:127pt;width:106.35pt;height:21.7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616585</wp:posOffset>
                </wp:positionH>
                <wp:positionV relativeFrom="paragraph">
                  <wp:posOffset>2504440</wp:posOffset>
                </wp:positionV>
                <wp:extent cx="1251585" cy="68580"/>
                <wp:effectExtent l="5715" t="5080" r="26035" b="2667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1720" cy="6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71" h="108">
                              <a:moveTo>
                                <a:pt x="1971" y="108"/>
                              </a:moveTo>
                              <a:lnTo>
                                <a:pt x="484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71,108" path="m1971,108l484,0l0,0e" stroked="t" o:allowincell="f" style="position:absolute;margin-left:-48.55pt;margin-top:197.2pt;width:98.5pt;height:5.3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616585</wp:posOffset>
                </wp:positionH>
                <wp:positionV relativeFrom="paragraph">
                  <wp:posOffset>3169920</wp:posOffset>
                </wp:positionV>
                <wp:extent cx="2279015" cy="204470"/>
                <wp:effectExtent l="5715" t="5080" r="26035" b="2667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9160" cy="20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89" h="322">
                              <a:moveTo>
                                <a:pt x="3589" y="322"/>
                              </a:moveTo>
                              <a:lnTo>
                                <a:pt x="484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89,322" path="m3589,322l484,0l0,0e" stroked="t" o:allowincell="f" style="position:absolute;margin-left:-48.55pt;margin-top:249.6pt;width:179.4pt;height:16.0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616585</wp:posOffset>
                </wp:positionH>
                <wp:positionV relativeFrom="paragraph">
                  <wp:posOffset>609600</wp:posOffset>
                </wp:positionV>
                <wp:extent cx="2639695" cy="88900"/>
                <wp:effectExtent l="5715" t="5080" r="26035" b="2667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39520" cy="88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57" h="140">
                              <a:moveTo>
                                <a:pt x="4157" y="140"/>
                              </a:moveTo>
                              <a:lnTo>
                                <a:pt x="484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57,140" path="m4157,140l484,0l0,0e" stroked="t" o:allowincell="f" style="position:absolute;margin-left:-48.55pt;margin-top:48pt;width:207.8pt;height:6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5754370" cy="4315460"/>
            <wp:effectExtent l="0" t="0" r="0" b="0"/>
            <wp:docPr id="2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31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957570</wp:posOffset>
                </wp:positionH>
                <wp:positionV relativeFrom="paragraph">
                  <wp:posOffset>3169920</wp:posOffset>
                </wp:positionV>
                <wp:extent cx="640080" cy="548640"/>
                <wp:effectExtent l="0" t="0" r="0" b="0"/>
                <wp:wrapNone/>
                <wp:docPr id="2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249.6pt;mso-position-vertical-relative:text;margin-left:46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717550</wp:posOffset>
                </wp:positionH>
                <wp:positionV relativeFrom="paragraph">
                  <wp:posOffset>152400</wp:posOffset>
                </wp:positionV>
                <wp:extent cx="640080" cy="548640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2pt;mso-position-vertical-relative:text;margin-left:-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717550</wp:posOffset>
                </wp:positionH>
                <wp:positionV relativeFrom="paragraph">
                  <wp:posOffset>792480</wp:posOffset>
                </wp:positionV>
                <wp:extent cx="640080" cy="548640"/>
                <wp:effectExtent l="0" t="0" r="0" b="0"/>
                <wp:wrapNone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62.4pt;mso-position-vertical-relative:text;margin-left:-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717550</wp:posOffset>
                </wp:positionH>
                <wp:positionV relativeFrom="paragraph">
                  <wp:posOffset>2072640</wp:posOffset>
                </wp:positionV>
                <wp:extent cx="640080" cy="548640"/>
                <wp:effectExtent l="0" t="0" r="0" b="0"/>
                <wp:wrapNone/>
                <wp:docPr id="2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63.2pt;mso-position-vertical-relative:text;margin-left:-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717550</wp:posOffset>
                </wp:positionH>
                <wp:positionV relativeFrom="paragraph">
                  <wp:posOffset>2712720</wp:posOffset>
                </wp:positionV>
                <wp:extent cx="640080" cy="548640"/>
                <wp:effectExtent l="0" t="0" r="0" b="0"/>
                <wp:wrapNone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213.6pt;mso-position-vertical-relative:text;margin-left:-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717550</wp:posOffset>
                </wp:positionH>
                <wp:positionV relativeFrom="paragraph">
                  <wp:posOffset>1432560</wp:posOffset>
                </wp:positionV>
                <wp:extent cx="640080" cy="548640"/>
                <wp:effectExtent l="0" t="0" r="0" b="0"/>
                <wp:wrapNone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12.8pt;mso-position-vertical-relative:text;margin-left:-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838325</wp:posOffset>
                </wp:positionH>
                <wp:positionV relativeFrom="paragraph">
                  <wp:posOffset>3782695</wp:posOffset>
                </wp:positionV>
                <wp:extent cx="2203450" cy="283210"/>
                <wp:effectExtent l="0" t="0" r="0" b="0"/>
                <wp:wrapNone/>
                <wp:docPr id="3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VW VENTO (horní)    CF 3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5pt;height:22.3pt;mso-wrap-distance-left:9.05pt;mso-wrap-distance-right:9.05pt;mso-wrap-distance-top:0pt;mso-wrap-distance-bottom:0pt;margin-top:297.85pt;mso-position-vertical-relative:text;margin-left:144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VW VENTO (horní)    CF 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670"/>
        <w:gridCol w:w="2268"/>
        <w:gridCol w:w="992"/>
      </w:tblGrid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670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ylindrická vložka GUARD 700 - CONSTRUCT,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ámková část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30 - 01.00.00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2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líče zámku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3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Krycí pryžová manžeta protiprašná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05 - 11.00.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4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ržák zámku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30 - 02.0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1 kus 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5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bjímka oka - horní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30 - 04.0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6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bjímka CF 0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03 – 00-06-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7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Šroub M 6 x 30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SI - 06-030.03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8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Šroub M 6 x 15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S - 06-015.03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9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 6 x 10,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- 06-10,5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1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 kusy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tice M 8 zatrhávací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- M - 02.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 kusy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tice M 6 s podložkou LOCK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N 692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ložka Ø 8,4 (s = 1 mm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ČSN 021726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Podložka Ø 8,4 (vějířovitá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IN 6798 A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 kusy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ýt Avibulb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N01 - 05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sz w:val="24"/>
        </w:rPr>
        <w:t>Vypracoval : Sláma J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sz w:val="24"/>
        </w:rPr>
        <w:t xml:space="preserve">Schválil      : Ing. Rouš J. </w:t>
        <w:tab/>
        <w:tab/>
        <w:tab/>
        <w:tab/>
        <w:tab/>
        <w:t xml:space="preserve">             Platné od : 14.5. 2007</w:t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4T08:08:00Z</dcterms:created>
  <dc:creator>CONSTRUCT A&amp;D</dc:creator>
  <dc:description/>
  <cp:keywords/>
  <dc:language>en-US</dc:language>
  <cp:lastModifiedBy>Jan Sláma</cp:lastModifiedBy>
  <cp:lastPrinted>1998-06-17T08:46:00Z</cp:lastPrinted>
  <dcterms:modified xsi:type="dcterms:W3CDTF">2007-05-14T08:37:00Z</dcterms:modified>
  <cp:revision>4</cp:revision>
  <dc:subject/>
  <dc:title>SESTAVA JEDNOTLIVÝCH DÍLŮ</dc:title>
</cp:coreProperties>
</file>