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4"/>
        </w:rPr>
        <w:t>CF - 69</w:t>
      </w:r>
    </w:p>
    <w:p>
      <w:pPr>
        <w:pStyle w:val="Heading3"/>
        <w:rPr/>
      </w:pPr>
      <w:r>
        <w:rPr/>
        <w:t xml:space="preserve"> </w:t>
      </w:r>
      <w:r>
        <w:rPr/>
        <w:t>FORD ESCORT  r.97  TDi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-11049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8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3740</wp:posOffset>
                </wp:positionH>
                <wp:positionV relativeFrom="paragraph">
                  <wp:posOffset>295275</wp:posOffset>
                </wp:positionV>
                <wp:extent cx="3141980" cy="657225"/>
                <wp:effectExtent l="25400" t="5715" r="508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08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8" h="1035">
                              <a:moveTo>
                                <a:pt x="0" y="1035"/>
                              </a:moveTo>
                              <a:lnTo>
                                <a:pt x="4270" y="0"/>
                              </a:lnTo>
                              <a:lnTo>
                                <a:pt x="49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8,1035" path="m0,1035l4270,0l4948,0e" stroked="t" o:allowincell="f" style="position:absolute;margin-left:256.2pt;margin-top:23.25pt;width:247.35pt;height:5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200660</wp:posOffset>
                </wp:positionV>
                <wp:extent cx="3091180" cy="955040"/>
                <wp:effectExtent l="5080" t="5080" r="2540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320" cy="9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8" h="1504">
                              <a:moveTo>
                                <a:pt x="4868" y="1504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8,1504" path="m4868,1504l658,0l0,0e" stroked="t" o:allowincell="f" style="position:absolute;margin-left:-56.5pt;margin-top:15.8pt;width:243.35pt;height:7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657860</wp:posOffset>
                </wp:positionV>
                <wp:extent cx="1250950" cy="497840"/>
                <wp:effectExtent l="5080" t="5080" r="2540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0" h="784">
                              <a:moveTo>
                                <a:pt x="1970" y="784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0,784" path="m1970,784l658,0l0,0e" stroked="t" o:allowincell="f" style="position:absolute;margin-left:-56.5pt;margin-top:51.8pt;width:98.45pt;height:3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1115060</wp:posOffset>
                </wp:positionV>
                <wp:extent cx="1397635" cy="111315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11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1" h="1753">
                              <a:moveTo>
                                <a:pt x="2201" y="1753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1,1753" path="m2201,1753l658,0l0,0e" stroked="t" o:allowincell="f" style="position:absolute;margin-left:-56.5pt;margin-top:87.8pt;width:110pt;height:8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1572260</wp:posOffset>
                </wp:positionV>
                <wp:extent cx="1679575" cy="1242695"/>
                <wp:effectExtent l="5715" t="571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124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5" h="1957">
                              <a:moveTo>
                                <a:pt x="2645" y="1957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5,1957" path="m2645,1957l658,0l0,0e" stroked="t" o:allowincell="f" style="position:absolute;margin-left:-56.5pt;margin-top:123.8pt;width:132.2pt;height:9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7515</wp:posOffset>
                </wp:positionH>
                <wp:positionV relativeFrom="paragraph">
                  <wp:posOffset>749300</wp:posOffset>
                </wp:positionV>
                <wp:extent cx="2148205" cy="383540"/>
                <wp:effectExtent l="26035" t="5080" r="444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12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3" h="604">
                              <a:moveTo>
                                <a:pt x="0" y="604"/>
                              </a:moveTo>
                              <a:lnTo>
                                <a:pt x="2705" y="0"/>
                              </a:lnTo>
                              <a:lnTo>
                                <a:pt x="33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3,604" path="m0,604l2705,0l3383,0e" stroked="t" o:allowincell="f" style="position:absolute;margin-left:334.45pt;margin-top:59pt;width:169.1pt;height:3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2030</wp:posOffset>
                </wp:positionH>
                <wp:positionV relativeFrom="paragraph">
                  <wp:posOffset>1209675</wp:posOffset>
                </wp:positionV>
                <wp:extent cx="1602740" cy="70485"/>
                <wp:effectExtent l="26035" t="5715" r="571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111">
                              <a:moveTo>
                                <a:pt x="0" y="111"/>
                              </a:moveTo>
                              <a:lnTo>
                                <a:pt x="1846" y="0"/>
                              </a:lnTo>
                              <a:lnTo>
                                <a:pt x="25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4,111" path="m0,111l1846,0l2524,0e" stroked="t" o:allowincell="f" style="position:absolute;margin-left:378.9pt;margin-top:95.25pt;width:126.15pt;height: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6255</wp:posOffset>
                </wp:positionH>
                <wp:positionV relativeFrom="paragraph">
                  <wp:posOffset>1821815</wp:posOffset>
                </wp:positionV>
                <wp:extent cx="2088515" cy="302260"/>
                <wp:effectExtent l="26035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9" h="476">
                              <a:moveTo>
                                <a:pt x="0" y="0"/>
                              </a:moveTo>
                              <a:lnTo>
                                <a:pt x="2611" y="476"/>
                              </a:lnTo>
                              <a:lnTo>
                                <a:pt x="3289" y="4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9,476" path="m0,0l2611,476l3289,476e" stroked="t" o:allowincell="f" style="position:absolute;margin-left:340.65pt;margin-top:143.45pt;width:164.4pt;height:2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9340</wp:posOffset>
                </wp:positionH>
                <wp:positionV relativeFrom="paragraph">
                  <wp:posOffset>1595755</wp:posOffset>
                </wp:positionV>
                <wp:extent cx="1497330" cy="67945"/>
                <wp:effectExtent l="26035" t="26670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8" h="107">
                              <a:moveTo>
                                <a:pt x="0" y="0"/>
                              </a:moveTo>
                              <a:lnTo>
                                <a:pt x="1680" y="107"/>
                              </a:lnTo>
                              <a:lnTo>
                                <a:pt x="2358" y="1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8,107" path="m0,0l1680,107l2358,107e" stroked="t" o:allowincell="f" style="position:absolute;margin-left:384.2pt;margin-top:125.65pt;width:117.85pt;height: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4825</wp:posOffset>
                </wp:positionH>
                <wp:positionV relativeFrom="paragraph">
                  <wp:posOffset>2578100</wp:posOffset>
                </wp:positionV>
                <wp:extent cx="2099945" cy="609600"/>
                <wp:effectExtent l="26035" t="5080" r="508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7" h="960">
                              <a:moveTo>
                                <a:pt x="0" y="960"/>
                              </a:moveTo>
                              <a:lnTo>
                                <a:pt x="2629" y="0"/>
                              </a:lnTo>
                              <a:lnTo>
                                <a:pt x="33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7,960" path="m0,960l2629,0l3307,0e" stroked="t" o:allowincell="f" style="position:absolute;margin-left:339.75pt;margin-top:203pt;width:165.3pt;height:4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4200</wp:posOffset>
                </wp:positionH>
                <wp:positionV relativeFrom="paragraph">
                  <wp:posOffset>3038475</wp:posOffset>
                </wp:positionV>
                <wp:extent cx="2020570" cy="284480"/>
                <wp:effectExtent l="2540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2" h="448">
                              <a:moveTo>
                                <a:pt x="0" y="448"/>
                              </a:moveTo>
                              <a:lnTo>
                                <a:pt x="2504" y="0"/>
                              </a:lnTo>
                              <a:lnTo>
                                <a:pt x="31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2,448" path="m0,448l2504,0l3182,0e" stroked="t" o:allowincell="f" style="position:absolute;margin-left:346pt;margin-top:239.25pt;width:159.05pt;height:2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3" name="I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-165100</wp:posOffset>
                </wp:positionV>
                <wp:extent cx="457200" cy="5486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1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92100</wp:posOffset>
                </wp:positionV>
                <wp:extent cx="457200" cy="5486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749300</wp:posOffset>
                </wp:positionV>
                <wp:extent cx="731520" cy="6400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5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1206500</wp:posOffset>
                </wp:positionV>
                <wp:extent cx="45720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663700</wp:posOffset>
                </wp:positionV>
                <wp:extent cx="4572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2120900</wp:posOffset>
                </wp:positionV>
                <wp:extent cx="45720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2578100</wp:posOffset>
                </wp:positionV>
                <wp:extent cx="64008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200660</wp:posOffset>
                </wp:positionV>
                <wp:extent cx="45720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657860</wp:posOffset>
                </wp:positionV>
                <wp:extent cx="45720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1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1115060</wp:posOffset>
                </wp:positionV>
                <wp:extent cx="45720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7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5605</wp:posOffset>
                </wp:positionH>
                <wp:positionV relativeFrom="paragraph">
                  <wp:posOffset>1990725</wp:posOffset>
                </wp:positionV>
                <wp:extent cx="1563370" cy="36893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D ESCORT r. 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05pt;mso-wrap-distance-left:9.05pt;mso-wrap-distance-right:9.05pt;mso-wrap-distance-top:0pt;mso-wrap-distance-bottom:0pt;margin-top:156.7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D ESCORT r. 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1985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 - 01.00.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 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 - 02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e záchytem - horní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 - doln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0,5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Platné od : 14.9. 1998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center"/>
      <w:outlineLvl w:val="2"/>
    </w:pPr>
    <w:rPr>
      <w:b/>
      <w:i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08:04:00Z</dcterms:created>
  <dc:creator>Michal Janoušek</dc:creator>
  <dc:description/>
  <dc:language>en-US</dc:language>
  <cp:lastModifiedBy>Michal Janoušek</cp:lastModifiedBy>
  <dcterms:modified xsi:type="dcterms:W3CDTF">1999-09-07T08:49:00Z</dcterms:modified>
  <cp:revision>5</cp:revision>
  <dc:subject/>
  <dc:title>SESTAVA JEDNOTLIVÝCH DÍLŮ MECHANICKÉHO ZABEZPEČOVACÍHO ZAŘÍZENÍ CF - 69</dc:title>
</cp:coreProperties>
</file>