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9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MITSUBISHI  PAJERO  SPOR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7800</wp:posOffset>
            </wp:positionV>
            <wp:extent cx="5504815" cy="376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0" t="7209" r="468" b="5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200025</wp:posOffset>
                </wp:positionV>
                <wp:extent cx="850265" cy="270510"/>
                <wp:effectExtent l="5715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426">
                              <a:moveTo>
                                <a:pt x="0" y="0"/>
                              </a:moveTo>
                              <a:lnTo>
                                <a:pt x="1339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426" path="m0,0l1339,426e" stroked="t" o:allowincell="f" style="position:absolute;margin-left:2.55pt;margin-top:15.75pt;width:66.9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7790</wp:posOffset>
                </wp:positionH>
                <wp:positionV relativeFrom="paragraph">
                  <wp:posOffset>142240</wp:posOffset>
                </wp:positionV>
                <wp:extent cx="1017270" cy="206375"/>
                <wp:effectExtent l="25400" t="2603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325">
                              <a:moveTo>
                                <a:pt x="0" y="0"/>
                              </a:moveTo>
                              <a:lnTo>
                                <a:pt x="1602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325" path="m0,0l1602,325e" stroked="t" o:allowincell="f" style="position:absolute;margin-left:407.7pt;margin-top:11.2pt;width:80.05pt;height:1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70</wp:posOffset>
                </wp:positionH>
                <wp:positionV relativeFrom="paragraph">
                  <wp:posOffset>104775</wp:posOffset>
                </wp:positionV>
                <wp:extent cx="765810" cy="16129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254">
                              <a:moveTo>
                                <a:pt x="0" y="0"/>
                              </a:moveTo>
                              <a:lnTo>
                                <a:pt x="1206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254" path="m0,0l1206,254e" stroked="t" o:allowincell="f" style="position:absolute;margin-left:3.1pt;margin-top:8.25pt;width:60.2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</wp:posOffset>
                </wp:positionH>
                <wp:positionV relativeFrom="paragraph">
                  <wp:posOffset>226695</wp:posOffset>
                </wp:positionV>
                <wp:extent cx="772795" cy="193040"/>
                <wp:effectExtent l="5715" t="25400" r="254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304">
                              <a:moveTo>
                                <a:pt x="0" y="304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304" path="m0,304l1217,0e" stroked="t" o:allowincell="f" style="position:absolute;margin-left:2.55pt;margin-top:17.85pt;width:60.8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0590</wp:posOffset>
                </wp:positionH>
                <wp:positionV relativeFrom="paragraph">
                  <wp:posOffset>26035</wp:posOffset>
                </wp:positionV>
                <wp:extent cx="1480820" cy="212725"/>
                <wp:effectExtent l="26035" t="5715" r="571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2" h="335">
                              <a:moveTo>
                                <a:pt x="0" y="335"/>
                              </a:moveTo>
                              <a:lnTo>
                                <a:pt x="2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2,335" path="m0,335l2332,0e" stroked="t" o:allowincell="f" style="position:absolute;margin-left:371.7pt;margin-top:2.05pt;width:116.5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66065</wp:posOffset>
                </wp:positionV>
                <wp:extent cx="18376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Pajero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20.9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Pajero S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9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OL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Platné od: 27.8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11-06T14:49:00Z</cp:lastPrinted>
  <dcterms:modified xsi:type="dcterms:W3CDTF">2010-08-27T11:11:00Z</dcterms:modified>
  <cp:revision>122</cp:revision>
  <dc:subject/>
  <dc:title>SESTAVA JEDNOTLIVÝCH DÍLŮ</dc:title>
</cp:coreProperties>
</file>