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25160</wp:posOffset>
            </wp:positionH>
            <wp:positionV relativeFrom="paragraph">
              <wp:posOffset>-4914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5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CERA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109220</wp:posOffset>
            </wp:positionV>
            <wp:extent cx="5503545" cy="40017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" t="1414" r="494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5pt" to="3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109855</wp:posOffset>
                </wp:positionV>
                <wp:extent cx="1603375" cy="77470"/>
                <wp:effectExtent l="5715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5" h="122">
                              <a:moveTo>
                                <a:pt x="0" y="0"/>
                              </a:moveTo>
                              <a:lnTo>
                                <a:pt x="2525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5,122" path="m0,0l2525,122e" stroked="t" o:allowincell="f" style="position:absolute;margin-left:3.1pt;margin-top:8.65pt;width:126.2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9225</wp:posOffset>
                </wp:positionH>
                <wp:positionV relativeFrom="paragraph">
                  <wp:posOffset>98425</wp:posOffset>
                </wp:positionV>
                <wp:extent cx="965835" cy="102870"/>
                <wp:effectExtent l="26670" t="2603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62">
                              <a:moveTo>
                                <a:pt x="0" y="0"/>
                              </a:moveTo>
                              <a:lnTo>
                                <a:pt x="1521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62" path="m0,0l1521,162e" stroked="t" o:allowincell="f" style="position:absolute;margin-left:411.75pt;margin-top:7.75pt;width:76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0701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6.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85</wp:posOffset>
                </wp:positionH>
                <wp:positionV relativeFrom="paragraph">
                  <wp:posOffset>207645</wp:posOffset>
                </wp:positionV>
                <wp:extent cx="521970" cy="19050"/>
                <wp:effectExtent l="5080" t="635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30">
                              <a:moveTo>
                                <a:pt x="11" y="10"/>
                              </a:moveTo>
                              <a:lnTo>
                                <a:pt x="0" y="0"/>
                              </a:lnTo>
                              <a:lnTo>
                                <a:pt x="822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,30" path="m11,10l0,0l822,30e" stroked="t" o:allowincell="f" style="position:absolute;margin-left:2.55pt;margin-top:16.35pt;width:41.0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854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6pt" to="3.05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187960</wp:posOffset>
                </wp:positionV>
                <wp:extent cx="541020" cy="18034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4">
                              <a:moveTo>
                                <a:pt x="0" y="0"/>
                              </a:moveTo>
                              <a:lnTo>
                                <a:pt x="852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4" path="m0,0l852,284e" stroked="t" o:allowincell="f" style="position:absolute;margin-left:2.55pt;margin-top:14.8pt;width:42.5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8510</wp:posOffset>
                </wp:positionH>
                <wp:positionV relativeFrom="paragraph">
                  <wp:posOffset>231140</wp:posOffset>
                </wp:positionV>
                <wp:extent cx="1600200" cy="228600"/>
                <wp:effectExtent l="38100" t="5080" r="12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8.2pt" to="487.25pt,36.15pt" stroked="t" o:allowincell="f" style="position:absolute;flip:y">
                <v:stroke color="black" weight="93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8pt" to="3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153670</wp:posOffset>
                </wp:positionV>
                <wp:extent cx="494665" cy="403860"/>
                <wp:effectExtent l="5715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636">
                              <a:moveTo>
                                <a:pt x="0" y="0"/>
                              </a:moveTo>
                              <a:lnTo>
                                <a:pt x="779" y="6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636" path="m0,0l779,636e" stroked="t" o:allowincell="f" style="position:absolute;margin-left:2.55pt;margin-top:12.1pt;width:38.9pt;height:3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4pt" to="516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4310</wp:posOffset>
                </wp:positionH>
                <wp:positionV relativeFrom="paragraph">
                  <wp:posOffset>208280</wp:posOffset>
                </wp:positionV>
                <wp:extent cx="914400" cy="114300"/>
                <wp:effectExtent l="26035" t="5080" r="6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6.4pt" to="487.25pt,25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pt" to="3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45415</wp:posOffset>
                </wp:positionV>
                <wp:extent cx="509905" cy="23622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72">
                              <a:moveTo>
                                <a:pt x="0" y="0"/>
                              </a:moveTo>
                              <a:lnTo>
                                <a:pt x="803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72" path="m0,0l803,372e" stroked="t" o:allowincell="f" style="position:absolute;margin-left:3.6pt;margin-top:11.45pt;width:40.1pt;height:1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854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6pt" to="516.05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0555</wp:posOffset>
                </wp:positionH>
                <wp:positionV relativeFrom="paragraph">
                  <wp:posOffset>181610</wp:posOffset>
                </wp:positionV>
                <wp:extent cx="497840" cy="13970"/>
                <wp:effectExtent l="26035" t="26035" r="571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22">
                              <a:moveTo>
                                <a:pt x="0" y="0"/>
                              </a:moveTo>
                              <a:lnTo>
                                <a:pt x="784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22" path="m0,0l784,22e" stroked="t" o:allowincell="f" style="position:absolute;margin-left:449.65pt;margin-top:14.3pt;width:39.15pt;height: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2pt" to="3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117475</wp:posOffset>
                </wp:positionV>
                <wp:extent cx="889000" cy="57785"/>
                <wp:effectExtent l="5080" t="5715" r="2667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91">
                              <a:moveTo>
                                <a:pt x="0" y="0"/>
                              </a:moveTo>
                              <a:lnTo>
                                <a:pt x="1400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91" path="m0,0l1400,91e" stroked="t" o:allowincell="f" style="position:absolute;margin-left:2.55pt;margin-top:9.25pt;width:69.9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3265</wp:posOffset>
                </wp:positionH>
                <wp:positionV relativeFrom="paragraph">
                  <wp:posOffset>112395</wp:posOffset>
                </wp:positionV>
                <wp:extent cx="12661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85pt;mso-position-vertical-relative:text;margin-left:1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260350</wp:posOffset>
                </wp:positionV>
                <wp:extent cx="554355" cy="13335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210">
                              <a:moveTo>
                                <a:pt x="0" y="210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210" path="m0,210l873,0e" stroked="t" o:allowincell="f" style="position:absolute;margin-left:3.1pt;margin-top:20.5pt;width:43.6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6250</wp:posOffset>
                </wp:positionH>
                <wp:positionV relativeFrom="paragraph">
                  <wp:posOffset>146050</wp:posOffset>
                </wp:positionV>
                <wp:extent cx="638810" cy="22225"/>
                <wp:effectExtent l="26035" t="2667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35">
                              <a:moveTo>
                                <a:pt x="0" y="0"/>
                              </a:moveTo>
                              <a:lnTo>
                                <a:pt x="1006" y="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35" path="m0,0l1006,35e" stroked="t" o:allowincell="f" style="position:absolute;margin-left:437.5pt;margin-top:11.5pt;width:50.25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8pt" to="516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69950</wp:posOffset>
            </wp:positionH>
            <wp:positionV relativeFrom="paragraph">
              <wp:posOffset>129540</wp:posOffset>
            </wp:positionV>
            <wp:extent cx="467995" cy="488950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42390</wp:posOffset>
            </wp:positionH>
            <wp:positionV relativeFrom="paragraph">
              <wp:posOffset>129540</wp:posOffset>
            </wp:positionV>
            <wp:extent cx="467995" cy="48895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4pt" to="3.05pt,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3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03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3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54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35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54-07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35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54-10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29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50) - vybrání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–4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Platné od: 13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4-25T07:20:00Z</cp:lastPrinted>
  <dcterms:modified xsi:type="dcterms:W3CDTF">2011-04-13T05:57:00Z</dcterms:modified>
  <cp:revision>16</cp:revision>
  <dc:subject/>
  <dc:title>SESTAVA JEDNOTLIVÝCH DÍLŮ</dc:title>
</cp:coreProperties>
</file>