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179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NISSAN TIID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  <w:t>(M5,  „R“dozadu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</w:rPr>
      </w:pPr>
      <w:r>
        <w:rPr>
          <w:rFonts w:cs="Microsoft Sans Serif" w:ascii="Microsoft Sans Serif" w:hAnsi="Microsoft Sans Serif"/>
          <w:b/>
          <w:i/>
          <w:sz w:val="40"/>
          <w:szCs w:val="3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3855</wp:posOffset>
            </wp:positionH>
            <wp:positionV relativeFrom="paragraph">
              <wp:posOffset>3810</wp:posOffset>
            </wp:positionV>
            <wp:extent cx="5400675" cy="33337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57800</wp:posOffset>
                </wp:positionH>
                <wp:positionV relativeFrom="paragraph">
                  <wp:posOffset>288290</wp:posOffset>
                </wp:positionV>
                <wp:extent cx="933450" cy="180975"/>
                <wp:effectExtent l="25400" t="2603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0" h="285">
                              <a:moveTo>
                                <a:pt x="0" y="0"/>
                              </a:moveTo>
                              <a:lnTo>
                                <a:pt x="1470" y="2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0,285" path="m0,0l1470,285e" stroked="t" o:allowincell="f" style="position:absolute;margin-left:414pt;margin-top:22.7pt;width:73.45pt;height:14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2465</wp:posOffset>
                </wp:positionH>
                <wp:positionV relativeFrom="paragraph">
                  <wp:posOffset>10160</wp:posOffset>
                </wp:positionV>
                <wp:extent cx="1380490" cy="4686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Nissan Tii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17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0.8pt;mso-position-vertical-relative:text;margin-left:25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Nissan Tii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1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128905</wp:posOffset>
                </wp:positionV>
                <wp:extent cx="668655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4410</wp:posOffset>
                </wp:positionH>
                <wp:positionV relativeFrom="paragraph">
                  <wp:posOffset>14605</wp:posOffset>
                </wp:positionV>
                <wp:extent cx="668655" cy="5486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1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400</wp:posOffset>
                </wp:positionH>
                <wp:positionV relativeFrom="paragraph">
                  <wp:posOffset>126365</wp:posOffset>
                </wp:positionV>
                <wp:extent cx="571500" cy="161925"/>
                <wp:effectExtent l="5080" t="26035" r="260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255">
                              <a:moveTo>
                                <a:pt x="0" y="255"/>
                              </a:moveTo>
                              <a:lnTo>
                                <a:pt x="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255" path="m0,255l900,0e" stroked="t" o:allowincell="f" style="position:absolute;margin-left:2pt;margin-top:9.95pt;width:44.95pt;height:12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17653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3.9pt" to="516.05pt,1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-508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4pt" to="3.05pt,-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69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</wp:posOffset>
                </wp:positionH>
                <wp:positionV relativeFrom="paragraph">
                  <wp:posOffset>169545</wp:posOffset>
                </wp:positionV>
                <wp:extent cx="514350" cy="206375"/>
                <wp:effectExtent l="5080" t="26035" r="2603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0" h="325">
                              <a:moveTo>
                                <a:pt x="0" y="325"/>
                              </a:moveTo>
                              <a:lnTo>
                                <a:pt x="8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0,325" path="m0,325l810,0e" stroked="t" o:allowincell="f" style="position:absolute;margin-left:2.25pt;margin-top:13.35pt;width:40.45pt;height:16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4410</wp:posOffset>
                </wp:positionH>
                <wp:positionV relativeFrom="paragraph">
                  <wp:posOffset>270510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9pt" to="3.0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88710</wp:posOffset>
                </wp:positionH>
                <wp:positionV relativeFrom="paragraph">
                  <wp:posOffset>13335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.5pt" to="516.05pt,1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05450</wp:posOffset>
                </wp:positionH>
                <wp:positionV relativeFrom="paragraph">
                  <wp:posOffset>130810</wp:posOffset>
                </wp:positionV>
                <wp:extent cx="679450" cy="130175"/>
                <wp:effectExtent l="25400" t="5715" r="571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0" h="205">
                              <a:moveTo>
                                <a:pt x="0" y="205"/>
                              </a:moveTo>
                              <a:lnTo>
                                <a:pt x="10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0,205" path="m0,205l1070,0e" stroked="t" o:allowincell="f" style="position:absolute;margin-left:433.5pt;margin-top:10.3pt;width:53.45pt;height:10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50</wp:posOffset>
                </wp:positionH>
                <wp:positionV relativeFrom="paragraph">
                  <wp:posOffset>108585</wp:posOffset>
                </wp:positionV>
                <wp:extent cx="561975" cy="354965"/>
                <wp:effectExtent l="5715" t="26035" r="2540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35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" h="559">
                              <a:moveTo>
                                <a:pt x="0" y="559"/>
                              </a:moveTo>
                              <a:lnTo>
                                <a:pt x="8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5,559" path="m0,559l885,0e" stroked="t" o:allowincell="f" style="position:absolute;margin-left:2.5pt;margin-top:8.55pt;width:44.2pt;height:27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19050</wp:posOffset>
                </wp:positionV>
                <wp:extent cx="6686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50</wp:posOffset>
                </wp:positionH>
                <wp:positionV relativeFrom="paragraph">
                  <wp:posOffset>274955</wp:posOffset>
                </wp:positionV>
                <wp:extent cx="638175" cy="573405"/>
                <wp:effectExtent l="5715" t="26035" r="2540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57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5" h="903">
                              <a:moveTo>
                                <a:pt x="0" y="903"/>
                              </a:moveTo>
                              <a:lnTo>
                                <a:pt x="10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5,903" path="m0,903l1005,0e" stroked="t" o:allowincell="f" style="position:absolute;margin-left:2.5pt;margin-top:21.65pt;width:50.2pt;height:45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17907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.1pt" to="3.05pt,1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0690</wp:posOffset>
                </wp:positionH>
                <wp:positionV relativeFrom="paragraph">
                  <wp:posOffset>110490</wp:posOffset>
                </wp:positionV>
                <wp:extent cx="668655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27051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3pt" to="3.05pt,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CF 1179      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CF 03, l = 35 mm, č.v. CF03-00-15-2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179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CF 829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20 x 5– 50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829-00-02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–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7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7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2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2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ø 8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a: Mráz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</w:t>
        <w:tab/>
        <w:t xml:space="preserve"> Michal P.                                                                        Platné od : 29.11.2010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razj</cp:lastModifiedBy>
  <cp:lastPrinted>2007-08-24T08:03:00Z</cp:lastPrinted>
  <dcterms:modified xsi:type="dcterms:W3CDTF">2010-11-29T09:13:00Z</dcterms:modified>
  <cp:revision>128</cp:revision>
  <dc:subject/>
  <dc:title>SESTAVA JEDNOTLIVÝCH DÍLŮ</dc:title>
</cp:coreProperties>
</file>