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699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FORD MONDEO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3) 6-ti rychlostní</w:t>
      </w:r>
    </w:p>
    <w:p>
      <w:pPr>
        <w:pStyle w:val="Heading4"/>
        <w:ind w:right="-426" w:hanging="0"/>
        <w:jc w:val="center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  <w:t>(mechanická převodovka - řazení bovdeny)</w:t>
      </w:r>
    </w:p>
    <w:p>
      <w:pPr>
        <w:pStyle w:val="Normal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 madlo řadící páky. Uvolni a demontuj rámeček s manžetou páky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demontuj šrouby upevňující boční plastový kry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ze strany spolujezdce demontuj boční plastový kryt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 strany spolujezdce přilož dle obrázku dodávanou vrtací šablonu (BC 699) k výlisku kulisy mechanismu řazení. Dle správně přiložené šablony vrtej přes stěnu kulisy mechanismu řazení otvor Ø 6,8 mm. Dle zhotoveného otvoru frézuj přes stěnu kulisy mechanismu řazení otvor Ø 22 mm (BF 1+3). Otřepy po frézování pečlivě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místě následného umístění zadního úchytu zámkové části odřízni dle obrázku část koberce podlah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edení zámkové části vlož do vyfrézovaného otvoru v kulise mechanismu řazení. Zadní úchyt přilož na podlahu vozu a přední úchyt k originál otvoru v držáku střední konzol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jení předního úchytu zámkové části s originál otvorem v držáku střední konzoly proveď dle obrázku pomocí dodávaného zatrhávacího šroubu M8, podložky a zatrhávací matice M8. Šroub s maticí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yzkoušej správnou funkci mechanického zabezpečení několikerým uzamčením. Při zařazeném zpětném rychlostním stupni a při uzamčení zámkové části vysunutý jistící čep aretuje polohu řadící páky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 ověření správné funkce vrtej dle úchytu (u konce vedení zámkové části) do stěny kulisy mechanismu řazení otvor Ø 4,1 m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ojení úchytu zámkové části s kulisou mechanismu řazení proveď dle obrázku pomocí dodávaného pevnostního ný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zadního úchytu zámkové části přiloženém na podlaze vozu vrtej přes podlahu otvor Ø 6,8 mm. Zhotovený otvor ošetři proti korozi předepsaným ochranným nátěr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 podvozkové části vozu v místě zhotoveného otvoru odstraň dle obrázku tlumící vrstv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pojení zadního úchytu zámkové části s podlahou vozu proveď pomocí dodávaného zatrhávacího šroubu M6 x 30, podložky a matice M6. Okolo otvoru procházejícho podlahou vozu (resp. okolo matice) proveď zatmelení předepsaným těsnícím tmel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novu zkontroluj bezchybnou funkci mechanického zabezpečení několikerým uzamčením. Při řazení ostatních rychlostních stupňů nesmí docházet k žádnému omezení řazení. Po ověření zatrhni všechny upevňující (zatrhávací) šrouby i matici zámkové čá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Boční plastový kryt střední konzoly připevni zpět na původní místo. Hrot šablony označí na vnitřní části bočního krytu místo pro zhotovení středu pro kryt zámkové vložky. V tomto místě vrtej otvor Ø 4,1 mm. Správnou polohu zhotoveného otvoru ověř přiložením bočního krytu na původní místo. Po ověření správné polohy otvor převrtej na Ø 6,8 mm. </w:t>
      </w:r>
    </w:p>
    <w:p>
      <w:pPr>
        <w:pStyle w:val="Zkladntextodsazen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novu ověř správnost zhotoveného otvoru  přiložením bočního krytu střední konzoly na původní místo. Dle vodícího otvoru frézuj otvor Ø 39,5 mm (BF 11). Vzniklé otřepy po frézování pečlivě zači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2"/>
        </w:numPr>
        <w:ind w:left="360" w:right="-1" w:hanging="360"/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ind w:right="-1" w:hanging="0"/>
        <w:rPr/>
      </w:pPr>
      <w:r>
        <w:rPr/>
      </w:r>
    </w:p>
    <w:p>
      <w:pPr>
        <w:pStyle w:val="Zkladntext2"/>
        <w:ind w:right="-1" w:hanging="0"/>
        <w:rPr/>
      </w:pPr>
      <w:r>
        <w:rPr/>
        <w:t xml:space="preserve">-  Zkontroluj správnou činnost mechanického zabezpečení několikerým  uzamčením. </w:t>
      </w:r>
    </w:p>
    <w:p>
      <w:pPr>
        <w:pStyle w:val="Zkladntext2"/>
        <w:ind w:right="-1" w:hanging="0"/>
        <w:rPr>
          <w:sz w:val="10"/>
        </w:rPr>
      </w:pPr>
      <w:r>
        <w:rPr>
          <w:sz w:val="10"/>
        </w:rPr>
      </w:r>
    </w:p>
    <w:p>
      <w:pPr>
        <w:pStyle w:val="Zkladntext2"/>
        <w:rPr/>
      </w:pPr>
      <w:r>
        <w:rPr/>
        <w:t>-  Vyplň řádně a čitelně záruční list.</w:t>
      </w:r>
    </w:p>
    <w:p>
      <w:pPr>
        <w:pStyle w:val="Zkladntext2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Seznam obsluhu vozidla se správným používáním zabezpečovacího zařízení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 proti korozi částečného 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Všechny části procházející podlahou utěsni akrylátovým tmelem. Předepsaný těsnící tmel Karosserie Acryl grau, Art.No. 890100027 od firmy W</w:t>
      </w:r>
      <w:r>
        <w:rPr>
          <w:rFonts w:eastAsia="Times New Roman" w:cs="Times New Roman"/>
          <w:bCs/>
          <w:sz w:val="24"/>
        </w:rPr>
        <w:t>Ü</w:t>
      </w:r>
      <w:r>
        <w:rPr>
          <w:bCs/>
          <w:sz w:val="24"/>
        </w:rPr>
        <w:t>RTH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 montáži, 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993" w:right="992" w:gutter="0" w:header="0" w:top="851" w:footer="5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699 / 1-CZ / 14.4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0:29:00Z</dcterms:created>
  <dc:creator>Michal Janoušek</dc:creator>
  <dc:description/>
  <dc:language>en-US</dc:language>
  <cp:lastModifiedBy>Michal Janoušek</cp:lastModifiedBy>
  <cp:lastPrinted>2003-04-23T15:06:00Z</cp:lastPrinted>
  <dcterms:modified xsi:type="dcterms:W3CDTF">2007-05-23T10:29:00Z</dcterms:modified>
  <cp:revision>6</cp:revision>
  <dc:subject/>
  <dc:title>TECHNOLOGICKÝ POSTUP MONTÁŽE</dc:title>
</cp:coreProperties>
</file>