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23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sz w:val="36"/>
        </w:rPr>
        <w:t>NISSAN QASHQAI</w:t>
      </w:r>
      <w:r>
        <w:rPr>
          <w:b w:val="false"/>
          <w:bCs/>
          <w:sz w:val="36"/>
        </w:rPr>
        <w:t xml:space="preserve"> (mr. 2007)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5-ti stupňová převodovka)</w:t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yjměte kryt řazení, rozpojte konektor elektroinstalac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Vyjměte zadní plastový kry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te boční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Vyjměte označený přední plastový kry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Dle obrázku demontujte označené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>Boční kryty střední konzoly odstraň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Pod bočními kryty demontujte označené upevňující šroub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Odstraňte střední konzo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240" w:after="0"/>
        <w:ind w:left="284" w:hanging="284"/>
        <w:jc w:val="both"/>
        <w:rPr/>
      </w:pPr>
      <w:r>
        <w:rPr>
          <w:bCs/>
          <w:iCs/>
          <w:sz w:val="24"/>
        </w:rPr>
        <w:t>Dle obrázku demontujte označený originál šroub mechanismu řazení (pravý přední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Na místo demontovaného originál šroubu připevněte dle obrázku vrtací šablonu (BC 1123).   Dle šablony vrtejte přes plastový tunel otvor Ø 6,8 m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 xml:space="preserve">Šablonu odstraňte a dle zhotoveného otvoru frézujte přes plastový tunel otvor Ø 35 mm </w:t>
        <w:br/>
        <w:t>(BF 35+8). Otřepy po frézování pečlivě začistě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Dle obrázku u vyfrézovaného otvoru odřízněte část (roh) plastového tunel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te levý přední originál šroub mechanismu řazení. Otřepy pečlivě odstraňt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bCs/>
          <w:iCs/>
          <w:sz w:val="24"/>
        </w:rPr>
        <w:t>Zámkovou část připevněte dle obrázku ze strany řidiče k otvoru v plechovém držáku střední konzoly (použijte velkoplošnou podložku Ø 6 mm, zatrhávací šroub M6 x 20 a matici M6) a dále na místo demontovaného levého předního originál šroubu mechanismu řazení (použijte zatrhávací šroub M6 x 60 a podložku Ø 6,3 mm). Šrouby ještě nezatrhávejte.</w:t>
      </w:r>
    </w:p>
    <w:p>
      <w:pPr>
        <w:pStyle w:val="Normal"/>
        <w:ind w:left="426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 xml:space="preserve">Dle potřeby pro případné výškové seřízení polohy jistícího čepu vložte pod sloupek zámkové části velkoplošnou podložku Ø 6 m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Na místo pravého předního demontovaného originál šroubu mechanismu řazení připevněte kroužek se záchytem (použijte zatrhávací šroub M6 x 40). Šroub ještě nezatrhávejte. Trubku vedení zámkové části vsuňte do kroužku držáku zámku.</w:t>
      </w:r>
    </w:p>
    <w:p>
      <w:pPr>
        <w:pStyle w:val="Normal"/>
        <w:ind w:left="426" w:hanging="0"/>
        <w:jc w:val="both"/>
        <w:rPr/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Dle potřeby pro případné výškové seřízení polohy kroužku se záchytem vložte pod jeho sloupek velkoplošnou podložku Ø 6 m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Kryt s okem připevněte dle obrázku na táhlo bovdenu řazení (použijte zatrhávací šroub M6 imbus). Polohu krytu seřiďte tak, aby při zařazeném zpětném rychlostním stupni a při uzamčení zámkové části vysunutý jistící čep procházel volně okem krytu a procházel až do otvoru záchytu. Při uzamykání, ani při řazení rychlostních stupňů nesmí docházet k žádnému omezení řazení.</w:t>
      </w:r>
    </w:p>
    <w:p>
      <w:pPr>
        <w:pStyle w:val="Normal"/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- 18. Vyzkoušejte správnou funkci mechanického zabezpečení několikerým uzamčením. Při uzamčení a zařazení zpětného chodu jistící čep prochází volně okem krytu až do otvoru záchytu. Nesmí docházet k žádnému kontaktu jistícího čepu, ani k žádnému jinému omezení řazení.</w:t>
      </w:r>
    </w:p>
    <w:p>
      <w:pPr>
        <w:pStyle w:val="Normal"/>
        <w:ind w:left="425" w:hanging="0"/>
        <w:jc w:val="both"/>
        <w:rPr/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Po ověření bezchybné funkce MZ Construct zatrhněte oba šrouby zámkové části, oba šrouby kroužku se záchytem i šroub krytu s oke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both"/>
        <w:rPr>
          <w:bCs/>
          <w:iCs/>
          <w:sz w:val="24"/>
        </w:rPr>
      </w:pPr>
      <w:r>
        <w:rPr>
          <w:bCs/>
          <w:iCs/>
          <w:sz w:val="24"/>
        </w:rPr>
        <w:t>19.  V místě uložení krytu zámkové vložky odstraňte dle potřeby část střední konzoly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20.</w:t>
        <w:tab/>
        <w:t>Střední konzolu připevněte pečlivě na původní místo. 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sz w:val="24"/>
          <w:szCs w:val="24"/>
        </w:rPr>
      </w:pPr>
      <w:r>
        <w:rPr>
          <w:bCs/>
          <w:iCs/>
          <w:sz w:val="24"/>
        </w:rPr>
        <w:t>21.</w:t>
        <w:tab/>
        <w:t xml:space="preserve">Boční plastový kryt střední konzoly přiložte pečlivě na původní místo. </w:t>
      </w:r>
      <w:r>
        <w:rPr>
          <w:sz w:val="24"/>
          <w:szCs w:val="24"/>
        </w:rPr>
        <w:t>Hrot označí na plastovém krytu místo pro zhotovení otvoru. V označeném místě vrtejte do plastového krytu otvor Ø 4,1 mm. Správnost zhotoveného otvoru zkontrolujte přiložením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/>
      </w:pPr>
      <w:r>
        <w:rPr>
          <w:sz w:val="24"/>
          <w:szCs w:val="24"/>
        </w:rPr>
        <w:t>22.</w:t>
        <w:tab/>
      </w:r>
      <w:r>
        <w:rPr>
          <w:sz w:val="24"/>
        </w:rPr>
        <w:t xml:space="preserve">Znovu ověřte správnou polohu vyvrtaného otvoru opětovným přiložením plastového krytu na původní místo. Dle vodícího otvoru frézujte do plastového krytu otvor Ø 39,5 mm </w:t>
        <w:br/>
        <w:t>(BF 11+3). Otřepy vzniklé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/>
        <w:t>23.</w:t>
        <w:tab/>
        <w:t>Proveďte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 </w:t>
      </w:r>
      <w:r>
        <w:rPr/>
        <w:t>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  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ZWAdobeF" w:ascii="ZWAdobeF" w:hAnsi="ZWAdobeF"/>
          <w:sz w:val="2"/>
        </w:rPr>
        <w:t>U</w:t>
      </w:r>
      <w:r>
        <w:rPr>
          <w:b/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276" w:right="1274" w:gutter="0" w:header="0" w:top="993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1123 / 1-CZ / 19.3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5-04-21T14:39:00Z</cp:lastPrinted>
  <dcterms:modified xsi:type="dcterms:W3CDTF">2007-05-28T12:28:00Z</dcterms:modified>
  <cp:revision>39</cp:revision>
  <dc:subject/>
  <dc:title>TECHNOLOGICKÝ POSTUP MONTÁŽE</dc:title>
</cp:coreProperties>
</file>