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2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QASHQA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anuál, 5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530</wp:posOffset>
            </wp:positionH>
            <wp:positionV relativeFrom="paragraph">
              <wp:posOffset>285750</wp:posOffset>
            </wp:positionV>
            <wp:extent cx="5617210" cy="369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" t="4813" r="494" b="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9180</wp:posOffset>
                </wp:positionH>
                <wp:positionV relativeFrom="paragraph">
                  <wp:posOffset>243840</wp:posOffset>
                </wp:positionV>
                <wp:extent cx="2599055" cy="86360"/>
                <wp:effectExtent l="26670" t="26035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3" h="136">
                              <a:moveTo>
                                <a:pt x="0" y="0"/>
                              </a:moveTo>
                              <a:lnTo>
                                <a:pt x="4093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3,136" path="m0,0l4093,136e" stroked="t" o:allowincell="f" style="position:absolute;margin-left:283.4pt;margin-top:19.2pt;width:204.6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245110</wp:posOffset>
                </wp:positionV>
                <wp:extent cx="880745" cy="49847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785">
                              <a:moveTo>
                                <a:pt x="0" y="0"/>
                              </a:moveTo>
                              <a:lnTo>
                                <a:pt x="1387" y="7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785" path="m0,0l1387,785e" stroked="t" o:allowincell="f" style="position:absolute;margin-left:1.65pt;margin-top:19.3pt;width:69.3pt;height:3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24790</wp:posOffset>
                </wp:positionV>
                <wp:extent cx="517525" cy="23177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365">
                              <a:moveTo>
                                <a:pt x="0" y="0"/>
                              </a:moveTo>
                              <a:lnTo>
                                <a:pt x="815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365" path="m0,0l815,365e" stroked="t" o:allowincell="f" style="position:absolute;margin-left:2.25pt;margin-top:17.7pt;width:40.7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83820</wp:posOffset>
                </wp:positionV>
                <wp:extent cx="527050" cy="158750"/>
                <wp:effectExtent l="5080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250">
                              <a:moveTo>
                                <a:pt x="0" y="0"/>
                              </a:moveTo>
                              <a:lnTo>
                                <a:pt x="830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250" path="m0,0l830,250e" stroked="t" o:allowincell="f" style="position:absolute;margin-left:2.5pt;margin-top:6.6pt;width:41.45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94615</wp:posOffset>
                </wp:positionV>
                <wp:extent cx="697865" cy="230505"/>
                <wp:effectExtent l="26035" t="5715" r="508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363">
                              <a:moveTo>
                                <a:pt x="0" y="363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363" path="m0,363l1099,0e" stroked="t" o:allowincell="f" style="position:absolute;margin-left:432pt;margin-top:7.45pt;width:54.9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6985</wp:posOffset>
                </wp:positionV>
                <wp:extent cx="13804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Qashq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5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Qashq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478790" cy="74930"/>
                <wp:effectExtent l="5080" t="508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118">
                              <a:moveTo>
                                <a:pt x="0" y="0"/>
                              </a:moveTo>
                              <a:lnTo>
                                <a:pt x="754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118" path="m0,0l754,118e" stroked="t" o:allowincell="f" style="position:absolute;margin-left:2.8pt;margin-top:19.75pt;width:37.65pt;height: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73660</wp:posOffset>
                </wp:positionV>
                <wp:extent cx="468630" cy="43815"/>
                <wp:effectExtent l="5080" t="26670" r="266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69">
                              <a:moveTo>
                                <a:pt x="0" y="69"/>
                              </a:moveTo>
                              <a:lnTo>
                                <a:pt x="7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69" path="m0,69l738,0e" stroked="t" o:allowincell="f" style="position:absolute;margin-left:3.35pt;margin-top:5.8pt;width:36.85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1320</wp:posOffset>
                </wp:positionH>
                <wp:positionV relativeFrom="paragraph">
                  <wp:posOffset>117475</wp:posOffset>
                </wp:positionV>
                <wp:extent cx="1965325" cy="43180"/>
                <wp:effectExtent l="26670" t="5080" r="508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5" h="68">
                              <a:moveTo>
                                <a:pt x="0" y="68"/>
                              </a:moveTo>
                              <a:lnTo>
                                <a:pt x="3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5,68" path="m0,68l3095,0e" stroked="t" o:allowincell="f" style="position:absolute;margin-left:331.6pt;margin-top:9.25pt;width:154.7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9265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150495</wp:posOffset>
                </wp:positionV>
                <wp:extent cx="488315" cy="21018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331">
                              <a:moveTo>
                                <a:pt x="0" y="331"/>
                              </a:moveTo>
                              <a:lnTo>
                                <a:pt x="7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331" path="m0,331l769,0e" stroked="t" o:allowincell="f" style="position:absolute;margin-left:2.8pt;margin-top:11.85pt;width:38.4pt;height:1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06500</wp:posOffset>
            </wp:positionH>
            <wp:positionV relativeFrom="paragraph">
              <wp:posOffset>273685</wp:posOffset>
            </wp:positionV>
            <wp:extent cx="457200" cy="45593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8" t="67269" r="89616" b="2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775</wp:posOffset>
                </wp:positionH>
                <wp:positionV relativeFrom="paragraph">
                  <wp:posOffset>92075</wp:posOffset>
                </wp:positionV>
                <wp:extent cx="498475" cy="135890"/>
                <wp:effectExtent l="26035" t="5080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214">
                              <a:moveTo>
                                <a:pt x="0" y="214"/>
                              </a:moveTo>
                              <a:lnTo>
                                <a:pt x="7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214" path="m0,214l785,0e" stroked="t" o:allowincell="f" style="position:absolute;margin-left:448.25pt;margin-top:7.25pt;width:39.2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16610</wp:posOffset>
            </wp:positionH>
            <wp:positionV relativeFrom="paragraph">
              <wp:posOffset>14605</wp:posOffset>
            </wp:positionV>
            <wp:extent cx="457200" cy="45593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8" t="67269" r="89616" b="2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974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610</wp:posOffset>
            </wp:positionH>
            <wp:positionV relativeFrom="paragraph">
              <wp:posOffset>269240</wp:posOffset>
            </wp:positionV>
            <wp:extent cx="723900" cy="32385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47625</wp:posOffset>
                </wp:positionV>
                <wp:extent cx="470535" cy="288925"/>
                <wp:effectExtent l="5715" t="26035" r="2476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455">
                              <a:moveTo>
                                <a:pt x="0" y="455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455" path="m0,455l741,0e" stroked="t" o:allowincell="f" style="position:absolute;margin-left:2.2pt;margin-top:3.75pt;width:37pt;height:2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2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 CF 1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2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23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Platné od: 17.12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9:00Z</dcterms:created>
  <dc:creator>CONSTRUCT A&amp;D</dc:creator>
  <dc:description/>
  <cp:keywords/>
  <dc:language>en-US</dc:language>
  <cp:lastModifiedBy>mrazj</cp:lastModifiedBy>
  <cp:lastPrinted>2007-03-26T11:11:00Z</cp:lastPrinted>
  <dcterms:modified xsi:type="dcterms:W3CDTF">2010-12-17T06:44:00Z</dcterms:modified>
  <cp:revision>4</cp:revision>
  <dc:subject/>
  <dc:title>SESTAVA JEDNOTLIVÝCH DÍLŮ</dc:title>
</cp:coreProperties>
</file>