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725160</wp:posOffset>
            </wp:positionH>
            <wp:positionV relativeFrom="paragraph">
              <wp:posOffset>-41084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13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NISSAN  QASHQAI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manuál, 6-ti rychlostní,  „R“ dopře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35585</wp:posOffset>
            </wp:positionV>
            <wp:extent cx="5541010" cy="41579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8097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5pt" to="3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55</wp:posOffset>
                </wp:positionH>
                <wp:positionV relativeFrom="paragraph">
                  <wp:posOffset>245110</wp:posOffset>
                </wp:positionV>
                <wp:extent cx="582930" cy="227330"/>
                <wp:effectExtent l="5080" t="5080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358">
                              <a:moveTo>
                                <a:pt x="0" y="0"/>
                              </a:moveTo>
                              <a:lnTo>
                                <a:pt x="918" y="3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8,358" path="m0,0l918,358e" stroked="t" o:allowincell="f" style="position:absolute;margin-left:1.65pt;margin-top:19.3pt;width:45.85pt;height:17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95pt" to="516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3370</wp:posOffset>
                </wp:positionH>
                <wp:positionV relativeFrom="paragraph">
                  <wp:posOffset>10795</wp:posOffset>
                </wp:positionV>
                <wp:extent cx="2094865" cy="23495"/>
                <wp:effectExtent l="26670" t="2667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9" h="37">
                              <a:moveTo>
                                <a:pt x="0" y="0"/>
                              </a:moveTo>
                              <a:lnTo>
                                <a:pt x="3299" y="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9,37" path="m0,0l3299,37e" stroked="t" o:allowincell="f" style="position:absolute;margin-left:323.1pt;margin-top:0.85pt;width:164.9pt;height:1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221615</wp:posOffset>
                </wp:positionV>
                <wp:extent cx="553720" cy="133985"/>
                <wp:effectExtent l="5080" t="5715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211">
                              <a:moveTo>
                                <a:pt x="0" y="0"/>
                              </a:moveTo>
                              <a:lnTo>
                                <a:pt x="872" y="2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,211" path="m0,0l872,211e" stroked="t" o:allowincell="f" style="position:absolute;margin-left:2.25pt;margin-top:17.45pt;width:43.55pt;height:10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25</wp:posOffset>
                </wp:positionH>
                <wp:positionV relativeFrom="paragraph">
                  <wp:posOffset>90170</wp:posOffset>
                </wp:positionV>
                <wp:extent cx="568325" cy="114300"/>
                <wp:effectExtent l="5715" t="5080" r="2540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5" h="180">
                              <a:moveTo>
                                <a:pt x="0" y="0"/>
                              </a:moveTo>
                              <a:lnTo>
                                <a:pt x="895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5,180" path="m0,0l895,180e" stroked="t" o:allowincell="f" style="position:absolute;margin-left:2.75pt;margin-top:7.1pt;width:44.7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87265</wp:posOffset>
                </wp:positionH>
                <wp:positionV relativeFrom="paragraph">
                  <wp:posOffset>94615</wp:posOffset>
                </wp:positionV>
                <wp:extent cx="1397000" cy="207010"/>
                <wp:effectExtent l="26035" t="5080" r="5715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0" h="326">
                              <a:moveTo>
                                <a:pt x="0" y="326"/>
                              </a:moveTo>
                              <a:lnTo>
                                <a:pt x="22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0,326" path="m0,326l2200,0e" stroked="t" o:allowincell="f" style="position:absolute;margin-left:376.95pt;margin-top:7.45pt;width:109.95pt;height:1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60</wp:posOffset>
                </wp:positionH>
                <wp:positionV relativeFrom="paragraph">
                  <wp:posOffset>250825</wp:posOffset>
                </wp:positionV>
                <wp:extent cx="580390" cy="65405"/>
                <wp:effectExtent l="5080" t="5715" r="2667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" h="103">
                              <a:moveTo>
                                <a:pt x="0" y="0"/>
                              </a:moveTo>
                              <a:lnTo>
                                <a:pt x="914" y="1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4,103" path="m0,0l914,103e" stroked="t" o:allowincell="f" style="position:absolute;margin-left:2.8pt;margin-top:19.75pt;width:45.65pt;height: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45</wp:posOffset>
                </wp:positionH>
                <wp:positionV relativeFrom="paragraph">
                  <wp:posOffset>117475</wp:posOffset>
                </wp:positionV>
                <wp:extent cx="563880" cy="54610"/>
                <wp:effectExtent l="5080" t="5080" r="2667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86">
                              <a:moveTo>
                                <a:pt x="0" y="0"/>
                              </a:moveTo>
                              <a:lnTo>
                                <a:pt x="888" y="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86" path="m0,0l888,86e" stroked="t" o:allowincell="f" style="position:absolute;margin-left:3.35pt;margin-top:9.25pt;width:44.35pt;height:4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95pt" to="3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37225</wp:posOffset>
                </wp:positionH>
                <wp:positionV relativeFrom="paragraph">
                  <wp:posOffset>108585</wp:posOffset>
                </wp:positionV>
                <wp:extent cx="450850" cy="88900"/>
                <wp:effectExtent l="25400" t="5080" r="571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140">
                              <a:moveTo>
                                <a:pt x="0" y="140"/>
                              </a:moveTo>
                              <a:lnTo>
                                <a:pt x="7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140" path="m0,140l710,0e" stroked="t" o:allowincell="f" style="position:absolute;margin-left:451.75pt;margin-top:8.55pt;width:35.45pt;height: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95pt" to="516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9740</wp:posOffset>
                </wp:positionH>
                <wp:positionV relativeFrom="paragraph">
                  <wp:posOffset>208915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45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60</wp:posOffset>
                </wp:positionH>
                <wp:positionV relativeFrom="paragraph">
                  <wp:posOffset>243205</wp:posOffset>
                </wp:positionV>
                <wp:extent cx="561340" cy="117475"/>
                <wp:effectExtent l="5080" t="26035" r="260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" h="185">
                              <a:moveTo>
                                <a:pt x="0" y="185"/>
                              </a:moveTo>
                              <a:lnTo>
                                <a:pt x="8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,185" path="m0,185l884,0e" stroked="t" o:allowincell="f" style="position:absolute;margin-left:2.8pt;margin-top:19.15pt;width:44.15pt;height:9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11800</wp:posOffset>
                </wp:positionH>
                <wp:positionV relativeFrom="paragraph">
                  <wp:posOffset>92075</wp:posOffset>
                </wp:positionV>
                <wp:extent cx="679450" cy="434340"/>
                <wp:effectExtent l="25400" t="5080" r="5715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0" h="684">
                              <a:moveTo>
                                <a:pt x="0" y="684"/>
                              </a:moveTo>
                              <a:lnTo>
                                <a:pt x="10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0,684" path="m0,684l1070,0e" stroked="t" o:allowincell="f" style="position:absolute;margin-left:434pt;margin-top:7.25pt;width:53.45pt;height:3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974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940</wp:posOffset>
                </wp:positionH>
                <wp:positionV relativeFrom="paragraph">
                  <wp:posOffset>130810</wp:posOffset>
                </wp:positionV>
                <wp:extent cx="540385" cy="196850"/>
                <wp:effectExtent l="5715" t="25400" r="254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310">
                              <a:moveTo>
                                <a:pt x="0" y="310"/>
                              </a:moveTo>
                              <a:lnTo>
                                <a:pt x="8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1,310" path="m0,310l851,0e" stroked="t" o:allowincell="f" style="position:absolute;margin-left:2.2pt;margin-top:10.3pt;width:42.5pt;height:15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0860</wp:posOffset>
            </wp:positionH>
            <wp:positionV relativeFrom="paragraph">
              <wp:posOffset>133350</wp:posOffset>
            </wp:positionV>
            <wp:extent cx="723900" cy="323850"/>
            <wp:effectExtent l="0" t="0" r="0" b="0"/>
            <wp:wrapNone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3937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1pt" to="3.05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0865</wp:posOffset>
                </wp:positionH>
                <wp:positionV relativeFrom="paragraph">
                  <wp:posOffset>98425</wp:posOffset>
                </wp:positionV>
                <wp:extent cx="1380490" cy="46863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Nissan Qashq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7.7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Nissan Qashqa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2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 CF 11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30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oužek se záchytem CF 11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23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6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6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4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 6 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 Mráz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      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sz w:val="24"/>
        </w:rPr>
        <w:t>Michal P.                                                                        Platné od: 17.12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24:00Z</dcterms:created>
  <dc:creator>CONSTRUCT A&amp;D</dc:creator>
  <dc:description/>
  <cp:keywords/>
  <dc:language>en-US</dc:language>
  <cp:lastModifiedBy>mrazj</cp:lastModifiedBy>
  <cp:lastPrinted>2007-03-26T11:11:00Z</cp:lastPrinted>
  <dcterms:modified xsi:type="dcterms:W3CDTF">2010-12-17T06:33:00Z</dcterms:modified>
  <cp:revision>5</cp:revision>
  <dc:subject/>
  <dc:title>SESTAVA JEDNOTLIVÝCH DÍLŮ</dc:title>
</cp:coreProperties>
</file>