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0670" cy="211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6385</wp:posOffset>
                </wp:positionH>
                <wp:positionV relativeFrom="paragraph">
                  <wp:posOffset>1017270</wp:posOffset>
                </wp:positionV>
                <wp:extent cx="342900" cy="114300"/>
                <wp:effectExtent l="5080" t="889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2.55pt;margin-top:80.1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0670" cy="2115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0670" cy="2115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0670" cy="2115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0385</wp:posOffset>
                </wp:positionH>
                <wp:positionV relativeFrom="paragraph">
                  <wp:posOffset>831850</wp:posOffset>
                </wp:positionV>
                <wp:extent cx="342900" cy="114300"/>
                <wp:effectExtent l="5080" t="8890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65.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1185</wp:posOffset>
                </wp:positionH>
                <wp:positionV relativeFrom="paragraph">
                  <wp:posOffset>1263650</wp:posOffset>
                </wp:positionV>
                <wp:extent cx="342900" cy="114300"/>
                <wp:effectExtent l="5080" t="889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55pt;margin-top:99.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0670" cy="21158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0923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0670" cy="21158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03085</wp:posOffset>
                </wp:positionH>
                <wp:positionV relativeFrom="paragraph">
                  <wp:posOffset>1355090</wp:posOffset>
                </wp:positionV>
                <wp:extent cx="342900" cy="114300"/>
                <wp:effectExtent l="5080" t="8890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55pt;margin-top:106.7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0670" cy="21158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0670" cy="211582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0670" cy="21158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82180</wp:posOffset>
                </wp:positionH>
                <wp:positionV relativeFrom="paragraph">
                  <wp:posOffset>977900</wp:posOffset>
                </wp:positionV>
                <wp:extent cx="238760" cy="126365"/>
                <wp:effectExtent l="4445" t="2286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722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4pt;margin-top:77pt;width:18.75pt;height:9.9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66990</wp:posOffset>
                </wp:positionH>
                <wp:positionV relativeFrom="paragraph">
                  <wp:posOffset>1068705</wp:posOffset>
                </wp:positionV>
                <wp:extent cx="238760" cy="126365"/>
                <wp:effectExtent l="0" t="5080" r="2159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996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75pt;margin-top:84.1pt;width:18.75pt;height:9.9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04835</wp:posOffset>
                </wp:positionH>
                <wp:positionV relativeFrom="paragraph">
                  <wp:posOffset>1417320</wp:posOffset>
                </wp:positionV>
                <wp:extent cx="571500" cy="228600"/>
                <wp:effectExtent l="578485" t="16700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50666"/>
                            <a:gd name="adj2" fmla="val -12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46.05pt;margin-top:111.6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0670" cy="211582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0670" cy="21158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0670" cy="21158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54220</wp:posOffset>
                </wp:positionH>
                <wp:positionV relativeFrom="paragraph">
                  <wp:posOffset>744855</wp:posOffset>
                </wp:positionV>
                <wp:extent cx="238760" cy="126365"/>
                <wp:effectExtent l="12700" t="5080" r="1206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6pt;margin-top:58.6pt;width:18.75pt;height:9.9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1760" simplePos="0" locked="0" layoutInCell="0" allowOverlap="1" relativeHeight="49">
                <wp:simplePos x="0" y="0"/>
                <wp:positionH relativeFrom="column">
                  <wp:posOffset>4841240</wp:posOffset>
                </wp:positionH>
                <wp:positionV relativeFrom="paragraph">
                  <wp:posOffset>811530</wp:posOffset>
                </wp:positionV>
                <wp:extent cx="238760" cy="126365"/>
                <wp:effectExtent l="0" t="48260" r="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164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2pt;margin-top:63.85pt;width:18.75pt;height:9.9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21885</wp:posOffset>
                </wp:positionH>
                <wp:positionV relativeFrom="paragraph">
                  <wp:posOffset>1060450</wp:posOffset>
                </wp:positionV>
                <wp:extent cx="238760" cy="126365"/>
                <wp:effectExtent l="7620" t="15875" r="635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004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55pt;margin-top:83.45pt;width:18.75pt;height:9.9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04785</wp:posOffset>
                </wp:positionH>
                <wp:positionV relativeFrom="paragraph">
                  <wp:posOffset>1377950</wp:posOffset>
                </wp:positionV>
                <wp:extent cx="238760" cy="126365"/>
                <wp:effectExtent l="30480" t="0" r="2984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174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55pt;margin-top:108.5pt;width:18.75pt;height:9.9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88900" simplePos="0" locked="0" layoutInCell="0" allowOverlap="1" relativeHeight="52">
                <wp:simplePos x="0" y="0"/>
                <wp:positionH relativeFrom="column">
                  <wp:posOffset>7171690</wp:posOffset>
                </wp:positionH>
                <wp:positionV relativeFrom="paragraph">
                  <wp:posOffset>767080</wp:posOffset>
                </wp:positionV>
                <wp:extent cx="238760" cy="126365"/>
                <wp:effectExtent l="0" t="48260" r="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56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65pt;margin-top:60.4pt;width:18.75pt;height:9.9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53">
                <wp:simplePos x="0" y="0"/>
                <wp:positionH relativeFrom="column">
                  <wp:posOffset>7188835</wp:posOffset>
                </wp:positionH>
                <wp:positionV relativeFrom="paragraph">
                  <wp:posOffset>1372235</wp:posOffset>
                </wp:positionV>
                <wp:extent cx="238760" cy="126365"/>
                <wp:effectExtent l="1270" t="30480" r="0" b="419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64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05pt;margin-top:108pt;width:18.75pt;height:9.9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90535</wp:posOffset>
                </wp:positionH>
                <wp:positionV relativeFrom="paragraph">
                  <wp:posOffset>412750</wp:posOffset>
                </wp:positionV>
                <wp:extent cx="571500" cy="228600"/>
                <wp:effectExtent l="344805" t="5080" r="5715" b="3435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09777"/>
                            <a:gd name="adj2" fmla="val 19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15</w:t>
                            </w:r>
                          </w:p>
                        </w:txbxContent>
                      </wps:txbx>
                      <wps:bodyPr lIns="12600" r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05pt;margin-top:32.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0670" cy="211582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09550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6115" t="-9" r="13883" b="30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455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04035</wp:posOffset>
                </wp:positionH>
                <wp:positionV relativeFrom="paragraph">
                  <wp:posOffset>1138555</wp:posOffset>
                </wp:positionV>
                <wp:extent cx="238760" cy="126365"/>
                <wp:effectExtent l="7620" t="12700" r="508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05pt;margin-top:89.65pt;width:18.75pt;height:9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0575</wp:posOffset>
                </wp:positionH>
                <wp:positionV relativeFrom="paragraph">
                  <wp:posOffset>687070</wp:posOffset>
                </wp:positionV>
                <wp:extent cx="238760" cy="126365"/>
                <wp:effectExtent l="5080" t="12700" r="762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25pt;margin-top:54.1pt;width:18.75pt;height:9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1455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455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455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11775</wp:posOffset>
                </wp:positionH>
                <wp:positionV relativeFrom="paragraph">
                  <wp:posOffset>1042670</wp:posOffset>
                </wp:positionV>
                <wp:extent cx="238760" cy="126365"/>
                <wp:effectExtent l="7620" t="12700" r="508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25pt;margin-top:82.1pt;width:18.75pt;height:9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81295</wp:posOffset>
                </wp:positionH>
                <wp:positionV relativeFrom="paragraph">
                  <wp:posOffset>1129030</wp:posOffset>
                </wp:positionV>
                <wp:extent cx="238760" cy="126365"/>
                <wp:effectExtent l="7620" t="12700" r="508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85pt;margin-top:88.9pt;width:18.75pt;height:9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98570</wp:posOffset>
                </wp:positionH>
                <wp:positionV relativeFrom="paragraph">
                  <wp:posOffset>785495</wp:posOffset>
                </wp:positionV>
                <wp:extent cx="238760" cy="113665"/>
                <wp:effectExtent l="12065" t="5080" r="1143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8680" cy="113760"/>
                        </a:xfrm>
                        <a:prstGeom prst="rightArrow">
                          <a:avLst>
                            <a:gd name="adj1" fmla="val 50000"/>
                            <a:gd name="adj2" fmla="val 52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1pt;margin-top:61.8pt;width:18.75pt;height:8.9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2870</wp:posOffset>
                </wp:positionH>
                <wp:positionV relativeFrom="paragraph">
                  <wp:posOffset>798195</wp:posOffset>
                </wp:positionV>
                <wp:extent cx="238760" cy="113665"/>
                <wp:effectExtent l="12065" t="5080" r="1143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8680" cy="113760"/>
                        </a:xfrm>
                        <a:prstGeom prst="rightArrow">
                          <a:avLst>
                            <a:gd name="adj1" fmla="val 50000"/>
                            <a:gd name="adj2" fmla="val 52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1pt;margin-top:62.8pt;width:18.75pt;height:8.9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003" t="-9" r="-7" b="5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42160</wp:posOffset>
                </wp:positionH>
                <wp:positionV relativeFrom="paragraph">
                  <wp:posOffset>753110</wp:posOffset>
                </wp:positionV>
                <wp:extent cx="238760" cy="126365"/>
                <wp:effectExtent l="29210" t="0" r="4826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58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75pt;margin-top:59.25pt;width:18.75pt;height:9.9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34255</wp:posOffset>
                </wp:positionH>
                <wp:positionV relativeFrom="paragraph">
                  <wp:posOffset>1141730</wp:posOffset>
                </wp:positionV>
                <wp:extent cx="238760" cy="126365"/>
                <wp:effectExtent l="7620" t="12700" r="508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65pt;margin-top:89.9pt;width:18.75pt;height:9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65675</wp:posOffset>
                </wp:positionH>
                <wp:positionV relativeFrom="paragraph">
                  <wp:posOffset>1324610</wp:posOffset>
                </wp:positionV>
                <wp:extent cx="238760" cy="126365"/>
                <wp:effectExtent l="7620" t="12700" r="508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25pt;margin-top:104.3pt;width:18.75pt;height:9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05275</wp:posOffset>
                </wp:positionH>
                <wp:positionV relativeFrom="paragraph">
                  <wp:posOffset>1085850</wp:posOffset>
                </wp:positionV>
                <wp:extent cx="238760" cy="126365"/>
                <wp:effectExtent l="10160" t="635" r="3810" b="222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2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25pt;margin-top:85.5pt;width:18.75pt;height:9.9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49395</wp:posOffset>
                </wp:positionH>
                <wp:positionV relativeFrom="paragraph">
                  <wp:posOffset>1263650</wp:posOffset>
                </wp:positionV>
                <wp:extent cx="238760" cy="126365"/>
                <wp:effectExtent l="10160" t="635" r="3810" b="222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2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85pt;margin-top:99.5pt;width:18.75pt;height:9.9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66">
                <wp:simplePos x="0" y="0"/>
                <wp:positionH relativeFrom="column">
                  <wp:posOffset>7762240</wp:posOffset>
                </wp:positionH>
                <wp:positionV relativeFrom="paragraph">
                  <wp:posOffset>1080135</wp:posOffset>
                </wp:positionV>
                <wp:extent cx="238760" cy="126365"/>
                <wp:effectExtent l="0" t="33020" r="5080" b="298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238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2pt;margin-top:85.05pt;width:18.75pt;height:9.9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08975</wp:posOffset>
                </wp:positionH>
                <wp:positionV relativeFrom="paragraph">
                  <wp:posOffset>1121410</wp:posOffset>
                </wp:positionV>
                <wp:extent cx="238760" cy="126365"/>
                <wp:effectExtent l="7620" t="12700" r="5080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25pt;margin-top:88.3pt;width:18.75pt;height:9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89925</wp:posOffset>
                </wp:positionH>
                <wp:positionV relativeFrom="paragraph">
                  <wp:posOffset>1172210</wp:posOffset>
                </wp:positionV>
                <wp:extent cx="238760" cy="126365"/>
                <wp:effectExtent l="7620" t="12700" r="5080" b="120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8680" cy="126360"/>
                        </a:xfrm>
                        <a:prstGeom prst="right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75pt;margin-top:92.3pt;width:18.75pt;height:9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4550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>;</w:t>
        <w:tab/>
        <w:tab/>
        <w:tab/>
        <w:tab/>
        <w:tab/>
        <w:t>33.</w:t>
      </w:r>
    </w:p>
    <w:p>
      <w:pPr>
        <w:pStyle w:val="Normal"/>
        <w:rPr/>
      </w:pPr>
      <w:r>
        <w:rPr/>
        <w:drawing>
          <wp:inline distT="0" distB="0" distL="0" distR="0">
            <wp:extent cx="2819400" cy="2122170"/>
            <wp:effectExtent l="0" t="0" r="0" b="0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02870" distR="114935" simplePos="0" locked="0" layoutInCell="0" allowOverlap="1" relativeHeight="68">
                <wp:simplePos x="0" y="0"/>
                <wp:positionH relativeFrom="column">
                  <wp:posOffset>4932045</wp:posOffset>
                </wp:positionH>
                <wp:positionV relativeFrom="paragraph">
                  <wp:posOffset>1760220</wp:posOffset>
                </wp:positionV>
                <wp:extent cx="333375" cy="198755"/>
                <wp:effectExtent l="0" t="37465" r="10795" b="279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35000">
                          <a:off x="0" y="0"/>
                          <a:ext cx="333360" cy="198720"/>
                        </a:xfrm>
                        <a:custGeom>
                          <a:avLst/>
                          <a:gdLst>
                            <a:gd name="textAreaLeft" fmla="*/ 29520 w 189000"/>
                            <a:gd name="textAreaRight" fmla="*/ 165600 w 189000"/>
                            <a:gd name="textAreaTop" fmla="*/ 28080 h 112680"/>
                            <a:gd name="textAreaBottom" fmla="*/ 84600 h 112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88.3pt;margin-top:138.55pt;width:26.2pt;height:15.6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     </w:t>
      </w:r>
      <w:r>
        <w:rPr/>
        <w:drawing>
          <wp:inline distT="0" distB="0" distL="0" distR="0">
            <wp:extent cx="1590675" cy="2111375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776855" cy="1428115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3787" t="0" r="63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428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ab/>
        <w:t xml:space="preserve">     35.</w:t>
      </w:r>
    </w:p>
    <w:sectPr>
      <w:footerReference w:type="default" r:id="rId38"/>
      <w:type w:val="nextPage"/>
      <w:pgSz w:orient="landscape" w:w="16838" w:h="11906"/>
      <w:pgMar w:left="1200" w:right="907" w:gutter="0" w:header="0" w:top="510" w:footer="39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32/A / 1-CZ / 3.5.2007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lineRule="atLeast" w:line="240"/>
    </w:pPr>
    <w:rPr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4:05:00Z</dcterms:created>
  <dc:creator>Michal Janoušek</dc:creator>
  <dc:description/>
  <dc:language>en-US</dc:language>
  <cp:lastModifiedBy>Michal Janoušek</cp:lastModifiedBy>
  <cp:lastPrinted>2007-05-21T10:52:00Z</cp:lastPrinted>
  <dcterms:modified xsi:type="dcterms:W3CDTF">2007-05-21T08:59:00Z</dcterms:modified>
  <cp:revision>37</cp:revision>
  <dc:subject/>
  <dc:title>  </dc:title>
</cp:coreProperties>
</file>