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34 </w:t>
      </w:r>
      <w:r>
        <w:rPr>
          <w:sz w:val="36"/>
          <w:szCs w:val="36"/>
        </w:rPr>
        <w:t>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>VW TRANSPORTER</w:t>
      </w:r>
      <w:r>
        <w:rPr>
          <w:b w:val="false"/>
          <w:sz w:val="36"/>
          <w:szCs w:val="36"/>
        </w:rPr>
        <w:t xml:space="preserve"> 1.9 TD, 2.5 TDi (88 k)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dstraň manžety okolo řadící pá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Ze strany spolujezdce přilož vrtací šablonu (BC 34) na původní šrouby kotvící řadící   mechanismus. Označ a vrtej otvor Ø 6,8 mm přes podlahu voz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le vodícího otvoru frézuj Ø 46 mm (BF 5+8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o držáku zámku upevni středící šablonu (Sch 1). Přilož držák zámku z podvozkové části na podlahu vozu dle obrázku. Středící šablona (Sch1) vystředí držák zámku v otvoru Ø 46 mm. Dle otvorů v držáku zámku vrtej čtyři otvory Ø 6,8 mm pouze přes plech podlahy. Ošetři všechny zhotovené otvory proti koroz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dstraň izolaci v místě vyvrtaných otvorů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řed přiložením držáku zámku nanes na všechny styčné plochy mezi držákem a podlahou vozu dostatečné množství těsnícího tmelu. Pomocí čtyř šroubů M6 x 15,  podložek a matic M6 proveď spojení držáku zámku s podlahou vozu. Šrouby zatrh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Upevni do držáku zámku zámkovou část. Při zařazeném zpětném chodu a uzamčení prochází jistící čep otvorem v boku mechanismu řazení a aretuje řadící mechanismus. Při řazení ostatních rychlostí nesmí dojít ke kontaktu konce zámkové části s mechanismem řazení (především V. rychlostní stupeň) a ani k jinému omezení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 ověření správné činnosti MZ a nasazení pryžové manžety č. 1 na kryt zámkové vložky v interiéru vozu zatrhni dva šrouby upevňující zámkovou část  v držáku zám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Původní matici M6 upevňující táhlo řazení vyměň za dodávanou zatrhávací. Pojisti ji proti  povolení. Použij lepidlo SSM od firmy Würth. Matici zatrh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roveď zatmelení částí pocházejících podlahou voz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Zkompletuj všechny demontované díly v interiéru voz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zabezpečovacího zařízení několikerým uzamčením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U P O Z O R N Ě N Í : </w:t>
      </w:r>
    </w:p>
    <w:p>
      <w:pPr>
        <w:pStyle w:val="Zkladntextodsazen2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Zkladntextodsazen2"/>
        <w:jc w:val="both"/>
        <w:rPr/>
      </w:pPr>
      <w:r>
        <w:rPr/>
        <w:t>Proveď ochranu vyfrézovaného otvoru proti korozi, použij základní barvu Permacron 3255 od firmy Spies Hecker ( ředidlo Permacron 3363 nebo Permacron combi 7855)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Pro případné odmaštění použij Permacron Silikon odmašťovač 7010 nebo Permacron Silikon odmašťovač 7799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šechny části procházející podlahou utěsni akrylátovým tmelem. Předepsaný těsnící tmel Karosserie Acryl grau, Art.No. 890 100 027 od firmy W</w:t>
      </w:r>
      <w:r>
        <w:rPr>
          <w:rFonts w:eastAsia="Times New Roman" w:cs="Times New Roman"/>
          <w:b/>
        </w:rPr>
        <w:t>Ü</w:t>
      </w:r>
      <w:r>
        <w:rPr>
          <w:b/>
        </w:rPr>
        <w:t>RTH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  <w:bCs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Cs w:val="24"/>
          </w:rPr>
          <w:t>http://www.construct.cz</w:t>
        </w:r>
      </w:hyperlink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48" w:hanging="4248"/>
        <w:rPr/>
      </w:pPr>
      <w:r>
        <w:rPr/>
        <w:t>Vypracoval:  Janoušek M.</w:t>
      </w:r>
    </w:p>
    <w:p>
      <w:pPr>
        <w:pStyle w:val="Normal"/>
        <w:tabs>
          <w:tab w:val="clear" w:pos="708"/>
          <w:tab w:val="left" w:pos="426" w:leader="none"/>
        </w:tabs>
        <w:ind w:left="4248" w:hanging="4248"/>
        <w:rPr/>
      </w:pPr>
      <w:r>
        <w:rPr/>
        <w:t>Schválil: Ing. Motáček V.</w:t>
      </w:r>
    </w:p>
    <w:p>
      <w:pPr>
        <w:pStyle w:val="Normal"/>
        <w:tabs>
          <w:tab w:val="clear" w:pos="708"/>
          <w:tab w:val="left" w:pos="426" w:leader="none"/>
        </w:tabs>
        <w:ind w:left="4248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48" w:hanging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4 / 2-CZ / 17.11.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360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2:50:00Z</dcterms:created>
  <dc:creator>p. PAVLÍK Jiří</dc:creator>
  <dc:description/>
  <dc:language>en-US</dc:language>
  <cp:lastModifiedBy>Michal Janoušek</cp:lastModifiedBy>
  <cp:lastPrinted>2001-03-19T13:16:00Z</cp:lastPrinted>
  <dcterms:modified xsi:type="dcterms:W3CDTF">2007-07-18T12:03:00Z</dcterms:modified>
  <cp:revision>25</cp:revision>
  <dc:subject/>
  <dc:title>TECHNOLOGICKÝ POSTUP MONTÁŽE</dc:title>
</cp:coreProperties>
</file>