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- 34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TRANSPORTER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487045</wp:posOffset>
                </wp:positionV>
                <wp:extent cx="3564890" cy="720090"/>
                <wp:effectExtent l="5080" t="508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7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1148">
                              <a:moveTo>
                                <a:pt x="5328" y="1148"/>
                              </a:moveTo>
                              <a:lnTo>
                                <a:pt x="528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1148" path="m5328,1148l528,0l0,20e" stroked="t" o:allowincell="f" style="position:absolute;margin-left:-49.2pt;margin-top:38.35pt;width:280.65pt;height:5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7240</wp:posOffset>
                </wp:positionH>
                <wp:positionV relativeFrom="paragraph">
                  <wp:posOffset>2587625</wp:posOffset>
                </wp:positionV>
                <wp:extent cx="1645920" cy="91440"/>
                <wp:effectExtent l="26035" t="5715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32">
                              <a:moveTo>
                                <a:pt x="0" y="0"/>
                              </a:moveTo>
                              <a:lnTo>
                                <a:pt x="1892" y="408"/>
                              </a:lnTo>
                              <a:lnTo>
                                <a:pt x="2304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32" path="m0,0l1892,408l2304,432e" stroked="t" o:allowincell="f" style="position:absolute;margin-left:361.2pt;margin-top:203.75pt;width:129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8760</wp:posOffset>
                </wp:positionH>
                <wp:positionV relativeFrom="paragraph">
                  <wp:posOffset>1856105</wp:posOffset>
                </wp:positionV>
                <wp:extent cx="914400" cy="93980"/>
                <wp:effectExtent l="26035" t="260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92">
                              <a:moveTo>
                                <a:pt x="0" y="0"/>
                              </a:moveTo>
                              <a:lnTo>
                                <a:pt x="2016" y="292"/>
                              </a:lnTo>
                              <a:lnTo>
                                <a:pt x="2448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292" path="m0,0l2016,292l2448,288e" stroked="t" o:allowincell="f" style="position:absolute;margin-left:418.8pt;margin-top:146.15pt;width:71.95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7320</wp:posOffset>
                </wp:positionH>
                <wp:positionV relativeFrom="paragraph">
                  <wp:posOffset>3136265</wp:posOffset>
                </wp:positionV>
                <wp:extent cx="1010920" cy="9652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8" h="728">
                              <a:moveTo>
                                <a:pt x="0" y="0"/>
                              </a:moveTo>
                              <a:lnTo>
                                <a:pt x="1708" y="728"/>
                              </a:lnTo>
                              <a:lnTo>
                                <a:pt x="2168" y="7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8,728" path="m0,0l1708,728l2168,728e" stroked="t" o:allowincell="f" style="position:absolute;margin-left:411.6pt;margin-top:246.95pt;width:79.5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1764665</wp:posOffset>
                </wp:positionV>
                <wp:extent cx="1371600" cy="9144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180">
                              <a:moveTo>
                                <a:pt x="1768" y="180"/>
                              </a:moveTo>
                              <a:lnTo>
                                <a:pt x="52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8,180" path="m1768,180l528,0l0,0e" stroked="t" o:allowincell="f" style="position:absolute;margin-left:-49.2pt;margin-top:138.95pt;width:107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205</wp:posOffset>
                </wp:positionH>
                <wp:positionV relativeFrom="paragraph">
                  <wp:posOffset>2313305</wp:posOffset>
                </wp:positionV>
                <wp:extent cx="1645920" cy="91440"/>
                <wp:effectExtent l="5080" t="5715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440">
                              <a:moveTo>
                                <a:pt x="1600" y="0"/>
                              </a:moveTo>
                              <a:lnTo>
                                <a:pt x="439" y="432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440" path="m1600,0l439,432l0,440e" stroked="t" o:allowincell="f" style="position:absolute;margin-left:-49.2pt;margin-top:182.15pt;width:129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1960</wp:posOffset>
                </wp:positionH>
                <wp:positionV relativeFrom="paragraph">
                  <wp:posOffset>2861945</wp:posOffset>
                </wp:positionV>
                <wp:extent cx="1371600" cy="91440"/>
                <wp:effectExtent l="5080" t="26035" r="266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2" h="760">
                              <a:moveTo>
                                <a:pt x="2912" y="0"/>
                              </a:moveTo>
                              <a:lnTo>
                                <a:pt x="599" y="760"/>
                              </a:lnTo>
                              <a:lnTo>
                                <a:pt x="0" y="7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2,760" path="m2912,0l599,760l0,760e" stroked="t" o:allowincell="f" style="position:absolute;margin-left:-34.8pt;margin-top:225.35pt;width:107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4840</wp:posOffset>
                </wp:positionH>
                <wp:positionV relativeFrom="paragraph">
                  <wp:posOffset>3307080</wp:posOffset>
                </wp:positionV>
                <wp:extent cx="1554480" cy="286385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988">
                              <a:moveTo>
                                <a:pt x="1660" y="0"/>
                              </a:moveTo>
                              <a:lnTo>
                                <a:pt x="480" y="988"/>
                              </a:lnTo>
                              <a:lnTo>
                                <a:pt x="0" y="9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988" path="m1660,0l480,988l0,988e" stroked="t" o:allowincell="f" style="position:absolute;margin-left:-49.2pt;margin-top:260.4pt;width:122.35pt;height:2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2210</wp:posOffset>
                </wp:positionH>
                <wp:positionV relativeFrom="paragraph">
                  <wp:posOffset>1276985</wp:posOffset>
                </wp:positionV>
                <wp:extent cx="1250950" cy="30480"/>
                <wp:effectExtent l="26035" t="2603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0" h="48">
                              <a:moveTo>
                                <a:pt x="0" y="0"/>
                              </a:moveTo>
                              <a:lnTo>
                                <a:pt x="1507" y="48"/>
                              </a:lnTo>
                              <a:lnTo>
                                <a:pt x="1970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0,48" path="m0,0l1507,48l1970,44e" stroked="t" o:allowincell="f" style="position:absolute;margin-left:392.3pt;margin-top:100.55pt;width:98.45pt;height: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4845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38.15pt" to="-20.45pt,3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4840</wp:posOffset>
                </wp:positionH>
                <wp:positionV relativeFrom="paragraph">
                  <wp:posOffset>1124585</wp:posOffset>
                </wp:positionV>
                <wp:extent cx="2152650" cy="27686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2" h="596">
                              <a:moveTo>
                                <a:pt x="3282" y="596"/>
                              </a:move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2,596" path="m3282,596l440,0l0,0e" stroked="t" o:allowincell="f" style="position:absolute;margin-left:-49.2pt;margin-top:88.55pt;width:169.45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4840</wp:posOffset>
                </wp:positionH>
                <wp:positionV relativeFrom="paragraph">
                  <wp:posOffset>11245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88.55pt" to="-20.45pt,8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176466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38.95pt" to="-20.45pt,138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231330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82.15pt" to="-20.45pt,182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4840</wp:posOffset>
                </wp:positionH>
                <wp:positionV relativeFrom="paragraph">
                  <wp:posOffset>359346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82.95pt" to="-20.45pt,28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4840</wp:posOffset>
                </wp:positionH>
                <wp:positionV relativeFrom="paragraph">
                  <wp:posOffset>2953385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32.55pt" to="-20.45pt,232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8840</wp:posOffset>
                </wp:positionH>
                <wp:positionV relativeFrom="paragraph">
                  <wp:posOffset>1307465</wp:posOffset>
                </wp:positionV>
                <wp:extent cx="365760" cy="0"/>
                <wp:effectExtent l="635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02.95pt" to="497.95pt,10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8840</wp:posOffset>
                </wp:positionH>
                <wp:positionV relativeFrom="paragraph">
                  <wp:posOffset>3227705</wp:posOffset>
                </wp:positionV>
                <wp:extent cx="365760" cy="0"/>
                <wp:effectExtent l="635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54.15pt" to="497.95pt,254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8840</wp:posOffset>
                </wp:positionH>
                <wp:positionV relativeFrom="paragraph">
                  <wp:posOffset>2587625</wp:posOffset>
                </wp:positionV>
                <wp:extent cx="365760" cy="0"/>
                <wp:effectExtent l="635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03.75pt" to="497.95pt,203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8840</wp:posOffset>
                </wp:positionH>
                <wp:positionV relativeFrom="paragraph">
                  <wp:posOffset>1947545</wp:posOffset>
                </wp:positionV>
                <wp:extent cx="365760" cy="0"/>
                <wp:effectExtent l="635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53.35pt" to="497.95pt,153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760</wp:posOffset>
                </wp:positionH>
                <wp:positionV relativeFrom="paragraph">
                  <wp:posOffset>1172845</wp:posOffset>
                </wp:positionV>
                <wp:extent cx="155448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92.35pt" to="171.15pt,9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1225</wp:posOffset>
                </wp:positionH>
                <wp:positionV relativeFrom="paragraph">
                  <wp:posOffset>1177290</wp:posOffset>
                </wp:positionV>
                <wp:extent cx="635" cy="124460"/>
                <wp:effectExtent l="26035" t="5080" r="2413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6" path="m0,0l0,196e" stroked="t" o:allowincell="f" style="position:absolute;margin-left:171.75pt;margin-top:92.7pt;width:0pt;height:9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3735" cy="3951605"/>
            <wp:effectExtent l="0" t="0" r="0" b="0"/>
            <wp:docPr id="23" name="VW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VWT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0</wp:posOffset>
                </wp:positionH>
                <wp:positionV relativeFrom="paragraph">
                  <wp:posOffset>850265</wp:posOffset>
                </wp:positionV>
                <wp:extent cx="45720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9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8840</wp:posOffset>
                </wp:positionH>
                <wp:positionV relativeFrom="paragraph">
                  <wp:posOffset>1490345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7.35pt;mso-position-vertical-relative:text;margin-left:4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2130425</wp:posOffset>
                </wp:positionV>
                <wp:extent cx="640080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7.7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27305</wp:posOffset>
                </wp:positionV>
                <wp:extent cx="45720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.1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667385</wp:posOffset>
                </wp:positionV>
                <wp:extent cx="45720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2.5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1307465</wp:posOffset>
                </wp:positionV>
                <wp:extent cx="45720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840</wp:posOffset>
                </wp:positionH>
                <wp:positionV relativeFrom="paragraph">
                  <wp:posOffset>1856105</wp:posOffset>
                </wp:positionV>
                <wp:extent cx="45720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6.1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6280</wp:posOffset>
                </wp:positionH>
                <wp:positionV relativeFrom="paragraph">
                  <wp:posOffset>2496185</wp:posOffset>
                </wp:positionV>
                <wp:extent cx="64008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6.5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4840</wp:posOffset>
                </wp:positionH>
                <wp:positionV relativeFrom="paragraph">
                  <wp:posOffset>3136265</wp:posOffset>
                </wp:positionV>
                <wp:extent cx="45720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6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7400</wp:posOffset>
                </wp:positionH>
                <wp:positionV relativeFrom="paragraph">
                  <wp:posOffset>2770505</wp:posOffset>
                </wp:positionV>
                <wp:extent cx="640080" cy="5486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8.1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8235</wp:posOffset>
                </wp:positionH>
                <wp:positionV relativeFrom="paragraph">
                  <wp:posOffset>2948940</wp:posOffset>
                </wp:positionV>
                <wp:extent cx="1746250" cy="466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W TRANSPORTER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32.2pt;mso-position-vertical-relative:text;margin-left:188.0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W TRANSPORTER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030</wp:posOffset>
                </wp:positionH>
                <wp:positionV relativeFrom="paragraph">
                  <wp:posOffset>932815</wp:posOffset>
                </wp:positionV>
                <wp:extent cx="2103120" cy="36576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ÝŠKA DRŽÁKU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3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73.45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VÝŠKA DRŽÁKU </w:t>
                      </w:r>
                      <w:r>
                        <w:rPr>
                          <w:b/>
                          <w:sz w:val="24"/>
                        </w:rPr>
                        <w:t xml:space="preserve">  3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4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4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zatrháva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-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11.8. 199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08:47:00Z</dcterms:created>
  <dc:creator>CONSTRUCT A&amp;D</dc:creator>
  <dc:description/>
  <dc:language>en-US</dc:language>
  <cp:lastModifiedBy>Michal Janoušek</cp:lastModifiedBy>
  <cp:lastPrinted>1998-01-12T08:31:00Z</cp:lastPrinted>
  <dcterms:modified xsi:type="dcterms:W3CDTF">1999-09-07T12:34:00Z</dcterms:modified>
  <cp:revision>12</cp:revision>
  <dc:subject/>
  <dc:title>SESTAVA JEDNOTLIVÝCH DÍLŮ MECHANICKÉHO ZABEZPEČOVACÍHO ZAŘÍZENÍ CF - 34</dc:title>
</cp:coreProperties>
</file>