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415</w:t>
      </w:r>
    </w:p>
    <w:p>
      <w:pPr>
        <w:pStyle w:val="Normal"/>
        <w:spacing w:lineRule="atLeast" w:line="5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VENTO (boč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165798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0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2115185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6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18161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3pt" to="-13.35pt,14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910</wp:posOffset>
                </wp:positionH>
                <wp:positionV relativeFrom="paragraph">
                  <wp:posOffset>1816100</wp:posOffset>
                </wp:positionV>
                <wp:extent cx="914400" cy="62230"/>
                <wp:effectExtent l="635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3pt" to="58.65pt,147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4269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91.1pt" to="490.65pt,19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3170</wp:posOffset>
                </wp:positionH>
                <wp:positionV relativeFrom="paragraph">
                  <wp:posOffset>2244090</wp:posOffset>
                </wp:positionV>
                <wp:extent cx="822960" cy="182880"/>
                <wp:effectExtent l="25400" t="2540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76.7pt" to="461.85pt,191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16332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8.6pt" to="490.65pt,12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6050</wp:posOffset>
                </wp:positionH>
                <wp:positionV relativeFrom="paragraph">
                  <wp:posOffset>1604010</wp:posOffset>
                </wp:positionV>
                <wp:extent cx="640080" cy="29210"/>
                <wp:effectExtent l="26035" t="2603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26.3pt" to="461.85pt,128.55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2512060</wp:posOffset>
                </wp:positionV>
                <wp:extent cx="822960" cy="127000"/>
                <wp:effectExtent l="1270" t="38735" r="387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7.8pt" to="51.45pt,207.7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6390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7.8pt" to="-13.35pt,20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5005" cy="4018915"/>
            <wp:effectExtent l="0" t="0" r="0" b="0"/>
            <wp:docPr id="11" name="VENTO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NTO4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2152650</wp:posOffset>
                </wp:positionV>
                <wp:extent cx="73152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9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1329690</wp:posOffset>
                </wp:positionV>
                <wp:extent cx="64008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4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146810</wp:posOffset>
                </wp:positionV>
                <wp:extent cx="73152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0.3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6885</wp:posOffset>
                </wp:positionH>
                <wp:positionV relativeFrom="paragraph">
                  <wp:posOffset>3336925</wp:posOffset>
                </wp:positionV>
                <wp:extent cx="2477770" cy="5632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W VENTO (boční)</w:t>
                              <w:br/>
                              <w:t xml:space="preserve"> CF 4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4.35pt;mso-wrap-distance-left:9.05pt;mso-wrap-distance-right:9.05pt;mso-wrap-distance-top:0pt;mso-wrap-distance-bottom:0pt;margin-top:262.75pt;mso-position-vertical-relative:text;margin-left:137.5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W VENTO (boční)</w:t>
                        <w:br/>
                        <w:t xml:space="preserve"> CF 4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2765</wp:posOffset>
                </wp:positionH>
                <wp:positionV relativeFrom="paragraph">
                  <wp:posOffset>2211705</wp:posOffset>
                </wp:positionV>
                <wp:extent cx="36576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74.1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1490</wp:posOffset>
                </wp:positionH>
                <wp:positionV relativeFrom="paragraph">
                  <wp:posOffset>2578735</wp:posOffset>
                </wp:positionV>
                <wp:extent cx="365760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3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1969770</wp:posOffset>
                </wp:positionV>
                <wp:extent cx="73152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5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03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kusy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 Platné od : 22.9. 1998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07:23:00Z</dcterms:created>
  <dc:creator>Michal Janoušek</dc:creator>
  <dc:description/>
  <dc:language>en-US</dc:language>
  <cp:lastModifiedBy>Michal Janoušek</cp:lastModifiedBy>
  <dcterms:modified xsi:type="dcterms:W3CDTF">1999-09-07T12:36:00Z</dcterms:modified>
  <cp:revision>5</cp:revision>
  <dc:subject/>
  <dc:title>SESTAVA JEDNOTLIVÝCH DÍLŮ MECHANICKÉHO ZABEZPEČOVACÍHO ZAŘÍZENÍ CF - 415</dc:title>
</cp:coreProperties>
</file>