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SESTAVA JEDNOTLIVÝCH DÍLŮ MECHANICKÉHO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ZABEZPEČENÍ      </w:t>
      </w:r>
      <w:r>
        <w:rPr>
          <w:b/>
          <w:sz w:val="40"/>
        </w:rPr>
        <w:t>CF - 546</w:t>
      </w:r>
    </w:p>
    <w:p>
      <w:pPr>
        <w:pStyle w:val="Heading1"/>
        <w:rPr/>
      </w:pPr>
      <w:r>
        <w:rPr/>
        <w:t xml:space="preserve">VW POLO 1.6  (mr. 2000) 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automatická převodovka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2870</wp:posOffset>
                </wp:positionH>
                <wp:positionV relativeFrom="paragraph">
                  <wp:posOffset>999490</wp:posOffset>
                </wp:positionV>
                <wp:extent cx="1143000" cy="139700"/>
                <wp:effectExtent l="26035" t="5080" r="5715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20">
                              <a:moveTo>
                                <a:pt x="0" y="220"/>
                              </a:moveTo>
                              <a:lnTo>
                                <a:pt x="1243" y="26"/>
                              </a:ln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20" path="m0,220l1243,26l1800,0e" stroked="t" o:allowincell="f" style="position:absolute;margin-left:408.1pt;margin-top:78.7pt;width:89.9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4870</wp:posOffset>
                </wp:positionH>
                <wp:positionV relativeFrom="paragraph">
                  <wp:posOffset>1786890</wp:posOffset>
                </wp:positionV>
                <wp:extent cx="1612900" cy="2540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0" h="40">
                              <a:moveTo>
                                <a:pt x="0" y="40"/>
                              </a:moveTo>
                              <a:lnTo>
                                <a:pt x="2108" y="6"/>
                              </a:lnTo>
                              <a:lnTo>
                                <a:pt x="2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0,40" path="m0,40l2108,6l2540,0e" stroked="t" o:allowincell="f" style="position:absolute;margin-left:368.1pt;margin-top:140.7pt;width:126.9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205</wp:posOffset>
                </wp:positionH>
                <wp:positionV relativeFrom="paragraph">
                  <wp:posOffset>88900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70pt" to="-20.4pt,7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7530</wp:posOffset>
                </wp:positionH>
                <wp:positionV relativeFrom="paragraph">
                  <wp:posOffset>883285</wp:posOffset>
                </wp:positionV>
                <wp:extent cx="1257300" cy="19240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303">
                              <a:moveTo>
                                <a:pt x="1980" y="303"/>
                              </a:moveTo>
                              <a:lnTo>
                                <a:pt x="46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303" path="m1980,303l460,0l0,0e" stroked="t" o:allowincell="f" style="position:absolute;margin-left:-43.9pt;margin-top:69.55pt;width:98.95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8370</wp:posOffset>
                </wp:positionH>
                <wp:positionV relativeFrom="paragraph">
                  <wp:posOffset>2434590</wp:posOffset>
                </wp:positionV>
                <wp:extent cx="1564640" cy="19812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4" h="312">
                              <a:moveTo>
                                <a:pt x="0" y="0"/>
                              </a:moveTo>
                              <a:lnTo>
                                <a:pt x="1919" y="312"/>
                              </a:lnTo>
                              <a:lnTo>
                                <a:pt x="2464" y="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4,312" path="m0,0l1919,312l2464,312e" stroked="t" o:allowincell="f" style="position:absolute;margin-left:373.1pt;margin-top:191.7pt;width:123.1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8175</wp:posOffset>
                </wp:positionH>
                <wp:positionV relativeFrom="paragraph">
                  <wp:posOffset>294640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232pt" to="-21.5pt,23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2701290</wp:posOffset>
                </wp:positionV>
                <wp:extent cx="1664970" cy="239395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377">
                              <a:moveTo>
                                <a:pt x="2622" y="0"/>
                              </a:moveTo>
                              <a:lnTo>
                                <a:pt x="478" y="377"/>
                              </a:lnTo>
                              <a:lnTo>
                                <a:pt x="0" y="3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377" path="m2622,0l478,377l0,377e" stroked="t" o:allowincell="f" style="position:absolute;margin-left:-45pt;margin-top:212.7pt;width:131.05pt;height:18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43905" cy="4376420"/>
            <wp:effectExtent l="0" t="0" r="0" b="0"/>
            <wp:docPr id="8" name="S-VW%20Polo%20aut.CF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-VW%20Polo%20aut.CF5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2175</wp:posOffset>
                </wp:positionH>
                <wp:positionV relativeFrom="paragraph">
                  <wp:posOffset>2632710</wp:posOffset>
                </wp:positionV>
                <wp:extent cx="353060" cy="5715"/>
                <wp:effectExtent l="14605" t="15240" r="1524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9">
                              <a:moveTo>
                                <a:pt x="0" y="0"/>
                              </a:moveTo>
                              <a:lnTo>
                                <a:pt x="556" y="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9" path="m0,0l556,9e" stroked="t" o:allowincell="f" style="position:absolute;margin-left:470.25pt;margin-top:207.3pt;width:27.75pt;height:0.4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9475</wp:posOffset>
                </wp:positionH>
                <wp:positionV relativeFrom="paragraph">
                  <wp:posOffset>179070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141pt" to="498pt,14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9475</wp:posOffset>
                </wp:positionH>
                <wp:positionV relativeFrom="paragraph">
                  <wp:posOffset>101600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80pt" to="498pt,8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9925</wp:posOffset>
                </wp:positionH>
                <wp:positionV relativeFrom="paragraph">
                  <wp:posOffset>466090</wp:posOffset>
                </wp:positionV>
                <wp:extent cx="45720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6.7pt;mso-position-vertical-relative:text;margin-left:-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9260</wp:posOffset>
                </wp:positionH>
                <wp:positionV relativeFrom="paragraph">
                  <wp:posOffset>3753485</wp:posOffset>
                </wp:positionV>
                <wp:extent cx="1494790" cy="4076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VW POLO (automat)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2.1pt;mso-wrap-distance-left:9.05pt;mso-wrap-distance-right:9.05pt;mso-wrap-distance-top:0pt;mso-wrap-distance-bottom:0pt;margin-top:295.55pt;mso-position-vertical-relative:text;margin-left:333.8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VW POLO (automat)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3895</wp:posOffset>
                </wp:positionH>
                <wp:positionV relativeFrom="paragraph">
                  <wp:posOffset>2523490</wp:posOffset>
                </wp:positionV>
                <wp:extent cx="45720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8.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9050</wp:posOffset>
                </wp:positionV>
                <wp:extent cx="64008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2325</wp:posOffset>
                </wp:positionH>
                <wp:positionV relativeFrom="paragraph">
                  <wp:posOffset>1363980</wp:posOffset>
                </wp:positionV>
                <wp:extent cx="4572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7.4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2325</wp:posOffset>
                </wp:positionH>
                <wp:positionV relativeFrom="paragraph">
                  <wp:posOffset>593090</wp:posOffset>
                </wp:positionV>
                <wp:extent cx="4572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6.7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8980</wp:posOffset>
                </wp:positionH>
                <wp:positionV relativeFrom="paragraph">
                  <wp:posOffset>2221230</wp:posOffset>
                </wp:positionV>
                <wp:extent cx="64008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4.9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6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6-015.03 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 (UNIVER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Motáček V.                                                                Platné od : 18.8. 2000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9:08:00Z</dcterms:created>
  <dc:creator>Michal Janoušek</dc:creator>
  <dc:description/>
  <dc:language>en-US</dc:language>
  <cp:lastModifiedBy>Michal Janoušek</cp:lastModifiedBy>
  <cp:lastPrinted>2000-08-18T10:29:00Z</cp:lastPrinted>
  <dcterms:modified xsi:type="dcterms:W3CDTF">2000-08-18T08:32:00Z</dcterms:modified>
  <cp:revision>3</cp:revision>
  <dc:subject/>
  <dc:title>SESTAVA JEDNOTLIVÝCH DÍLŮ MECHANICKÉHO</dc:title>
</cp:coreProperties>
</file>