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800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FORD FOCUS</w:t>
      </w: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 xml:space="preserve">C-MAX </w:t>
      </w:r>
      <w:r>
        <w:rPr>
          <w:b w:val="false"/>
          <w:sz w:val="36"/>
          <w:szCs w:val="36"/>
        </w:rPr>
        <w:t>(mr. 2004) - se závaží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vyjmi plastový díl se zapalovačem. Rozpoj konektor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plastovým dílem demontuj upevňující šrouby zadního dílu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boční upevňující šrouby zadního dílu střední konzoly. Demontuj potřebné šrouby a zadní díl střední konzoly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 elektro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kryt řazení i s rámečkem a manžet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místě následného pohybu objímky řadící páky odstřihni dle obrázku potřebnou část plastového rámečku řadící páky. Odstraň ji v místech, kde by docházelo k nežádoucímu kontaktu objímky a rámeč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 přední části předního dílu střední konzoly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přední plastovou liš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d odstraněnou lištou demontuj upevňující šrouby předního dílu střední konzoly. Demontuj upevňující šroub předního dílu střední konzoly i ze strany řidiče. Přední díl střední konzoly vyj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rtací šablonu (BC 800) přilož dle obrázku do výlisku v kulise mechanismu řazení. Dle správně umístěné šablony vrtej otvor Ø 6,8 mm. Zkontroluj správnost zhotoveného otvoru. V tomto místě frézuj otvor Ø 25 mm (BF 28+3). Otřepy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emontuj dvě označené originál matice mechanismu řazení. Na místo demontovaných matic nasaď a připevni na originál šrouby zámkovou část. Spojení proveď pomocí dvou zatrhávacích matic M6. Matice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řadící páku připevni dle obrázku dvoudílnou objímku s okem. Spojení proveď pomocí dvou zatrhávacích šroubů M6 x 20. Šrouby zatím nezatrhávej.</w:t>
      </w:r>
    </w:p>
    <w:p>
      <w:pPr>
        <w:pStyle w:val="Normal"/>
        <w:ind w:left="709" w:hanging="349"/>
        <w:jc w:val="both"/>
        <w:rPr/>
      </w:pPr>
      <w:r>
        <w:rPr>
          <w:b/>
        </w:rPr>
        <w:t xml:space="preserve">              </w:t>
      </w:r>
      <w:r>
        <w:rPr>
          <w:b/>
        </w:rPr>
        <w:t>Seřiď správnou vzájemnou polohu oka objímky řadící páky a vysouvajícího se jistícího čepu zámkové části. Při zařazeném zpětném rychlostním stupni a při uzamčení zámkové části vysunutý jistící čep prochází volně okem objímky a tím aretuje polohu řadící páky. Při řazení ostatních rychlostních stupňů nesmí docházet ke kontaktu objímky s žádnou částí vozu, ani se zámkovou částí. Nesmí docházet k žádnému omezení řazení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Vyzkoušej správnou funkci mechanického zabezpečení několikerým uzamčením. Po ověření bezchybné funkce MZ Construct zatrhni jak oba šrouby objímky řadící páky, tak i obě matice zámkov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- 14. Kryt bovdenu přilož pečlivě dle obrázku na kulisu mechanismu řazení. Dle otvorů v krytu vrtej přes plastové stěny kulisy mechanismu řazení tři otvory Ø 6,8 mm. </w:t>
        <w:br/>
        <w:t xml:space="preserve">         Kryt připevni ke kulise mechanismu řazení pomocí tří dodávaných zatrhávacích šroubů M6 x 15 a matic M6 (lock). Znovu ověř bezchybnou funkci MZ Construct několikerým uzamčením. Šrouby krytu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Na kryt zámkové vložky nasaď středící šablonu (/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6. Přední díl střední konzoly připevni pečlivě na původní místo. Hrot šablony označí na vnitřní straně střední konzoly místo pro zhotovení otvoru. V tomto místě vrtej otvor </w:t>
        <w:br/>
        <w:t xml:space="preserve">Ø 4,1 mm. </w:t>
      </w:r>
      <w:r>
        <w:rPr>
          <w:b/>
          <w:bCs/>
        </w:rPr>
        <w:t>Tento otvor zkontroluj opětovným přiložením předního dílu střední konzoly na původní místo. Po ověření správné polohy převrtej tento otvor na Ø 6,8 mm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7. Znovu ověř správnost zhotoveného otvoru přiložením předního dílu střední konzoly na původní místo. Po ověření dle zhotoveného otvoru frézuj do předního dílu střední konzoly otvor Ø 39,5 mm (BF 11+3).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18. Zkompletuj všechny demontované díly v interiéru vozu. Na kryt zámkové vložky nasaď pryžovou manžetu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Motáček V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76" w:right="1274" w:gutter="0" w:header="0" w:top="113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00 / 1-CZ / 30.8.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2-02-14T14:15:00Z</cp:lastPrinted>
  <dcterms:modified xsi:type="dcterms:W3CDTF">2007-05-23T10:19:00Z</dcterms:modified>
  <cp:revision>8</cp:revision>
  <dc:subject/>
  <dc:title>TECHNOLOGICKÝ POSTUP MONTÁŽE</dc:title>
</cp:coreProperties>
</file>