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ECHNOLOGICKÝ POSTUP MONTÁŽ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 xml:space="preserve">CF 548 </w:t>
      </w:r>
      <w:r>
        <w:rPr>
          <w:sz w:val="36"/>
          <w:szCs w:val="36"/>
        </w:rPr>
        <w:t>PRO VOZY</w:t>
      </w:r>
    </w:p>
    <w:p>
      <w:pPr>
        <w:pStyle w:val="Normal"/>
        <w:jc w:val="center"/>
        <w:rPr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VW GOLF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Heading2"/>
        <w:rPr>
          <w:iCs w:val="false"/>
          <w:sz w:val="12"/>
        </w:rPr>
      </w:pPr>
      <w:r>
        <w:rPr>
          <w:iCs w:val="false"/>
          <w:sz w:val="12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 zadní části střední konzoly demontuj dle obrázku plastový díl.</w:t>
      </w:r>
    </w:p>
    <w:p>
      <w:pPr>
        <w:pStyle w:val="Zkladntextodsazen2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emontuj označený šroub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le obrázku demontuj upevňující šrouby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d ruční brzdou odstraň plastový kryt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 přední části střední konzoly demontuj boční šrouby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le obrázku demontuj boční šrouby upevňující střední konzolu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j elektrickou instalac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řední konzolu pozvedni a povytáhn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Rozpoj elektrickou instalaci a střední konzolu vyjm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 přední části mechanismu řazení demontuj dvě originál matice M 8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 místě dotyku úchytu zámkové části s podlahou vozu odřízni dle obrázku koberec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Pomocí dvou dodávaných zatrhávacích matic M 8 připevni zámkovou část na přední dva originál šrouby. Zkontroluj správnou funkci mechanického zabezpečení. Při zařazené poloze parking a při uzamčení zámkové části musí vysunutý jistící čep aretovat polohu řadící páky. Při řazení ostatních stupňů nesmí docházet k žádnému omezení řazení. Po ověření bezchybné funkce mechanického zabezpečení obě matice M 8 zatrhn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Na kryt zámkové vložky nasaď středící šablonu (Sch 6). 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Střední konzolu upevni pečlivě na původní místo. Hrot šablony označí na vnitřní části střední konzoly místo pro zhotovení středu krytu zámkové vložky.   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 označeném místě vrtej do střední konzoly otvor Ø 4,1 mm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právnost vyvrtaného otvoru zkontroluj přiložením střední konzoly na původní místo. Po ověření otvor převrtej na Ø 6,8 mm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Znovu ověř správnost vyvrtaného otvoru opětovným přiložením střední konzoly na původní místo. Dle vodícího otvoru frézuj do střední konzoly otvor Ø 44,3 mm </w:t>
        <w:br/>
        <w:t>(BF 10+3). Otřepy vzniklé po frézování pečlivě začisti.</w:t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Proveď kompletaci všech demontovaných dílů. Na kryt zámkové vložky nasaď pryžovou manžetu č. 6.   </w:t>
      </w:r>
    </w:p>
    <w:p>
      <w:pPr>
        <w:pStyle w:val="Zkladntextodsazen2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jc w:val="both"/>
        <w:rPr>
          <w:szCs w:val="24"/>
        </w:rPr>
      </w:pPr>
      <w:r>
        <w:rPr>
          <w:szCs w:val="24"/>
        </w:rPr>
      </w:r>
    </w:p>
    <w:p>
      <w:pPr>
        <w:pStyle w:val="Zkladntextodsazen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Zkontroluj správnou činnost mechanického zabezpečení několikerým uzamčením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Vyplň řádně a čitelně záruční list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chny potřebné díly a přípravky použité a uvedené v tomto návodu, stejně jako jednotlivé části mechanického zabezpečení lze objednat pouze u výrobce. Konstrukční změny vyhrazeny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788"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788" w:hanging="7428"/>
        <w:rPr/>
      </w:pPr>
      <w:r>
        <w:rPr>
          <w:bCs/>
          <w:sz w:val="24"/>
          <w:szCs w:val="24"/>
        </w:rPr>
        <w:t>Vypracoval: Janoušek M.</w:t>
        <w:tab/>
      </w:r>
    </w:p>
    <w:p>
      <w:pPr>
        <w:pStyle w:val="Normal"/>
        <w:ind w:left="7788" w:hanging="7428"/>
        <w:rPr>
          <w:bCs/>
          <w:sz w:val="24"/>
          <w:szCs w:val="24"/>
        </w:rPr>
      </w:pPr>
      <w:r>
        <w:rPr>
          <w:bCs/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080" w:right="1467" w:gutter="0" w:header="0" w:top="960" w:footer="451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8 / 1-CZ / 28.7.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1:01:00Z</dcterms:created>
  <dc:creator>Michal Janoušek</dc:creator>
  <dc:description/>
  <dc:language>en-US</dc:language>
  <cp:lastModifiedBy>Michal Janoušek</cp:lastModifiedBy>
  <cp:lastPrinted>2000-07-28T07:25:00Z</cp:lastPrinted>
  <dcterms:modified xsi:type="dcterms:W3CDTF">2007-07-18T07:27:00Z</dcterms:modified>
  <cp:revision>19</cp:revision>
  <dc:subject/>
  <dc:title>TECHNOLOGICKÝ POSTUP MONTÁŽE MECHANICKÉHO ZABEZPEČOVACÍHO ZAŘÍZENÍ CONSTRUCT PRO VOZY</dc:title>
</cp:coreProperties>
</file>