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SESTAVA JEDNOTLIVÝCH DÍLŮ MECHANICKÉHO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ZABEZPEČENÍ      </w:t>
      </w:r>
      <w:r>
        <w:rPr>
          <w:b/>
          <w:sz w:val="40"/>
        </w:rPr>
        <w:t>CF - 548</w:t>
      </w:r>
    </w:p>
    <w:p>
      <w:pPr>
        <w:pStyle w:val="Heading1"/>
        <w:rPr/>
      </w:pPr>
      <w:r>
        <w:rPr/>
        <w:t xml:space="preserve">VW GOLF IV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automatická převodovka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4970</wp:posOffset>
                </wp:positionH>
                <wp:positionV relativeFrom="paragraph">
                  <wp:posOffset>834390</wp:posOffset>
                </wp:positionV>
                <wp:extent cx="850900" cy="181610"/>
                <wp:effectExtent l="25400" t="254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286">
                              <a:moveTo>
                                <a:pt x="0" y="0"/>
                              </a:moveTo>
                              <a:lnTo>
                                <a:pt x="783" y="286"/>
                              </a:lnTo>
                              <a:lnTo>
                                <a:pt x="134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286" path="m0,0l783,286l1340,260e" stroked="t" o:allowincell="f" style="position:absolute;margin-left:431.1pt;margin-top:65.7pt;width:66.95pt;height:1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3670</wp:posOffset>
                </wp:positionH>
                <wp:positionV relativeFrom="paragraph">
                  <wp:posOffset>1692910</wp:posOffset>
                </wp:positionV>
                <wp:extent cx="1054100" cy="97790"/>
                <wp:effectExtent l="26035" t="2603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154">
                              <a:moveTo>
                                <a:pt x="0" y="0"/>
                              </a:moveTo>
                              <a:lnTo>
                                <a:pt x="1228" y="154"/>
                              </a:lnTo>
                              <a:lnTo>
                                <a:pt x="1660" y="1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154" path="m0,0l1228,154l1660,148e" stroked="t" o:allowincell="f" style="position:absolute;margin-left:412.1pt;margin-top:133.3pt;width:82.95pt;height: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2175</wp:posOffset>
                </wp:positionH>
                <wp:positionV relativeFrom="paragraph">
                  <wp:posOffset>2632710</wp:posOffset>
                </wp:positionV>
                <wp:extent cx="353060" cy="5715"/>
                <wp:effectExtent l="14605" t="15240" r="1524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9">
                              <a:moveTo>
                                <a:pt x="0" y="0"/>
                              </a:moveTo>
                              <a:lnTo>
                                <a:pt x="556" y="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9" path="m0,0l556,9e" stroked="t" o:allowincell="f" style="position:absolute;margin-left:470.25pt;margin-top:207.3pt;width:27.75pt;height:0.4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9475</wp:posOffset>
                </wp:positionH>
                <wp:positionV relativeFrom="paragraph">
                  <wp:posOffset>179070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141pt" to="498pt,14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7530</wp:posOffset>
                </wp:positionH>
                <wp:positionV relativeFrom="paragraph">
                  <wp:posOffset>1939290</wp:posOffset>
                </wp:positionV>
                <wp:extent cx="1092200" cy="58420"/>
                <wp:effectExtent l="5080" t="5080" r="2667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92">
                              <a:moveTo>
                                <a:pt x="1720" y="92"/>
                              </a:moveTo>
                              <a:lnTo>
                                <a:pt x="4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0,92" path="m1720,92l460,0l0,0e" stroked="t" o:allowincell="f" style="position:absolute;margin-left:-43.9pt;margin-top:152.7pt;width:85.95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8370</wp:posOffset>
                </wp:positionH>
                <wp:positionV relativeFrom="paragraph">
                  <wp:posOffset>2454910</wp:posOffset>
                </wp:positionV>
                <wp:extent cx="2834640" cy="177800"/>
                <wp:effectExtent l="26035" t="260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4" h="280">
                              <a:moveTo>
                                <a:pt x="0" y="0"/>
                              </a:moveTo>
                              <a:lnTo>
                                <a:pt x="3919" y="280"/>
                              </a:lnTo>
                              <a:lnTo>
                                <a:pt x="4464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4,280" path="m0,0l3919,280l4464,280e" stroked="t" o:allowincell="f" style="position:absolute;margin-left:273.1pt;margin-top:193.3pt;width:223.1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8205</wp:posOffset>
            </wp:positionH>
            <wp:positionV relativeFrom="paragraph">
              <wp:posOffset>2910840</wp:posOffset>
            </wp:positionV>
            <wp:extent cx="993775" cy="961390"/>
            <wp:effectExtent l="0" t="0" r="0" b="0"/>
            <wp:wrapNone/>
            <wp:docPr id="7" name="Manžeta%20č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nžeta%20č.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1970</wp:posOffset>
                </wp:positionH>
                <wp:positionV relativeFrom="paragraph">
                  <wp:posOffset>3495040</wp:posOffset>
                </wp:positionV>
                <wp:extent cx="661035" cy="69850"/>
                <wp:effectExtent l="26035" t="5080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110">
                              <a:moveTo>
                                <a:pt x="0" y="110"/>
                              </a:moveTo>
                              <a:lnTo>
                                <a:pt x="609" y="6"/>
                              </a:ln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110" path="m0,110l609,6l1041,0e" stroked="t" o:allowincell="f" style="position:absolute;margin-left:441.1pt;margin-top:275.2pt;width:52pt;height: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4710</wp:posOffset>
                </wp:positionH>
                <wp:positionV relativeFrom="paragraph">
                  <wp:posOffset>3498850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3pt,275.5pt" to="496.05pt,275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0" name="S-VW%20Golf(aut)%20-CF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-VW%20Golf(aut)%20-CF5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9475</wp:posOffset>
                </wp:positionH>
                <wp:positionV relativeFrom="paragraph">
                  <wp:posOffset>101600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80pt" to="498pt,8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205</wp:posOffset>
                </wp:positionH>
                <wp:positionV relativeFrom="paragraph">
                  <wp:posOffset>1945005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153.15pt" to="-20.4pt,153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2325</wp:posOffset>
                </wp:positionH>
                <wp:positionV relativeFrom="paragraph">
                  <wp:posOffset>1363980</wp:posOffset>
                </wp:positionV>
                <wp:extent cx="45720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7.4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8980</wp:posOffset>
                </wp:positionH>
                <wp:positionV relativeFrom="paragraph">
                  <wp:posOffset>2221230</wp:posOffset>
                </wp:positionV>
                <wp:extent cx="64008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9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2360</wp:posOffset>
                </wp:positionH>
                <wp:positionV relativeFrom="paragraph">
                  <wp:posOffset>3811905</wp:posOffset>
                </wp:positionV>
                <wp:extent cx="1723390" cy="4076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VW GOLF IV (automat)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5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2.1pt;mso-wrap-distance-left:9.05pt;mso-wrap-distance-right:9.05pt;mso-wrap-distance-top:0pt;mso-wrap-distance-bottom:0pt;margin-top:300.15pt;mso-position-vertical-relative:text;margin-left:186.8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>VW GOLF IV (automat)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0260</wp:posOffset>
                </wp:positionH>
                <wp:positionV relativeFrom="paragraph">
                  <wp:posOffset>3072130</wp:posOffset>
                </wp:positionV>
                <wp:extent cx="45720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1.9pt;mso-position-vertical-relative:text;margin-left:4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9050</wp:posOffset>
                </wp:positionV>
                <wp:extent cx="64008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9925</wp:posOffset>
                </wp:positionH>
                <wp:positionV relativeFrom="paragraph">
                  <wp:posOffset>1522095</wp:posOffset>
                </wp:positionV>
                <wp:extent cx="4572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9.85pt;mso-position-vertical-relative:text;margin-left:-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2325</wp:posOffset>
                </wp:positionH>
                <wp:positionV relativeFrom="paragraph">
                  <wp:posOffset>593090</wp:posOffset>
                </wp:positionV>
                <wp:extent cx="45720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6.7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8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      : Ing. Motáček V.                                                                Platné od : 11.7. 2000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09:08:00Z</dcterms:created>
  <dc:creator>Michal Janoušek</dc:creator>
  <dc:description/>
  <dc:language>en-US</dc:language>
  <cp:lastModifiedBy>Michal Janoušek</cp:lastModifiedBy>
  <cp:lastPrinted>2000-07-10T14:07:00Z</cp:lastPrinted>
  <dcterms:modified xsi:type="dcterms:W3CDTF">2000-07-10T13:09:00Z</dcterms:modified>
  <cp:revision>2</cp:revision>
  <dc:subject/>
  <dc:title>SESTAVA JEDNOTLIVÝCH DÍLŮ MECHANICKÉHO</dc:title>
</cp:coreProperties>
</file>