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TECHNOLOGICKÝ POSTUP MONTÁŽE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color w:val="000000"/>
          <w:sz w:val="36"/>
          <w:szCs w:val="36"/>
        </w:rPr>
        <w:t xml:space="preserve">CONSTRUCT </w:t>
      </w:r>
      <w:r>
        <w:rPr>
          <w:b/>
          <w:color w:val="000000"/>
          <w:sz w:val="36"/>
          <w:szCs w:val="36"/>
        </w:rPr>
        <w:t>CF 565</w:t>
      </w:r>
      <w:r>
        <w:rPr>
          <w:color w:val="000000"/>
          <w:sz w:val="36"/>
          <w:szCs w:val="36"/>
        </w:rPr>
        <w:t xml:space="preserve"> PRO VOZY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VW SHARAN </w:t>
      </w:r>
      <w:r>
        <w:rPr>
          <w:color w:val="000000"/>
          <w:sz w:val="36"/>
          <w:szCs w:val="36"/>
        </w:rPr>
        <w:t>(mr. 2001)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(FORD GALAXY, SEAT ALHAMBRA)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mechanická převodovka)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6"/>
        </w:rPr>
      </w:pPr>
      <w:r>
        <w:rPr>
          <w:b/>
          <w:i/>
          <w:color w:val="000000"/>
          <w:sz w:val="32"/>
          <w:szCs w:val="36"/>
        </w:rPr>
      </w:r>
    </w:p>
    <w:p>
      <w:pPr>
        <w:pStyle w:val="Normal"/>
        <w:jc w:val="both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Ve spodní části vozu demontuj kryt výfukového potrubí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4"/>
        </w:rPr>
        <w:t>Demontuj matice upevňující mechanismus řazení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Demontuj manžetu řadící pá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Demontuj rámeček řadící páky.  Rozpoj elektrickou  instala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>Demontuj  matice upevňující střední konzol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dstraň střední konzol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>Vyšroubuj čtyři originál šroub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Ze strany řidiče  vlož pásovinu dle výkresu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e strany  spolujezdce  vlož koncovou část  zámkové části. Našroubuj zpět  tři originál  šrouby upevňující mechanismus řazení - kromě pravého předníh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Do pravého předního  otvoru částečně našroubuj  dodávaný šroub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Nasaď zadní část  zámkové část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Dokonči  došroubování pravého předního šroubu do odlitku mechanismu řazení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Upevni dodanou maticí úchyt  zámkové části k mechanismu řazení. Zařaď zpětný chod. Při uzamčení  musí dojít k aretaci řadící páky. Při řazení ostatních rychlostí nesmí dojít </w:t>
        <w:br/>
        <w:t>k žádnému omezení řazení. Po ověření bezchybné funkce zatrhni matic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Po ověření bezchybné funkce zatrhni šroub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 xml:space="preserve">Na kryt zámkové vložky nasaď středící šablonu (Sch 7).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>Střední konzolu upevni do původní polohy. Hrot středící šablony označí na konzole místo pro střed krytu zámkové vložky. Na vyjmuté střední konzole vrtej dle označeného bodu otvor Ø 4,1 mm. Ověř správnou polohu zhotoveného otvoru opětovným přiložením střední konzoly na původní místo.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 xml:space="preserve">Otvor převrtej na Ø 6,8 mm. 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0" w:hanging="426"/>
        <w:jc w:val="both"/>
        <w:rPr/>
      </w:pPr>
      <w:r>
        <w:rPr>
          <w:b w:val="false"/>
        </w:rPr>
        <w:t xml:space="preserve">Dle zhotoveného vodícího otvoru frézuj do střední konzoly otvor Ø 39,5 mm (BF 11+3). Otřepy pečlivě začisti.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>Zkompletuj všechny demontované díly. Na kryt zámkové vložky nasaď pryžovou manžetu č. 5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0"/>
        <w:jc w:val="both"/>
        <w:rPr>
          <w:b w:val="false"/>
          <w:b w:val="false"/>
        </w:rPr>
      </w:pPr>
      <w:r>
        <w:rPr>
          <w:b w:val="false"/>
        </w:rPr>
        <w:t>Zkontroluj správnou činnost  mechanického zabezpečení několikerým uzamčením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>-   Vyplň řádně a čitelně záruční list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>-   Seznam obsluhu vozidla se správným používáním zabezpečovacího zařízení.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ypracoval: Janoušek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chválil: Ing. Motáček</w:t>
      </w:r>
    </w:p>
    <w:p>
      <w:pPr>
        <w:pStyle w:val="Normal"/>
        <w:jc w:val="center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sectPr>
      <w:footerReference w:type="default" r:id="rId3"/>
      <w:type w:val="nextPage"/>
      <w:pgSz w:w="11906" w:h="16838"/>
      <w:pgMar w:left="1440" w:right="1467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65 / 1-CZ / 5.4.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</w:pPr>
    <w:rPr>
      <w:b/>
      <w:sz w:val="24"/>
    </w:rPr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Textpoznmky">
    <w:name w:val="Text poznámky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0:46:00Z</dcterms:created>
  <dc:creator>Michal Janoušek</dc:creator>
  <dc:description/>
  <dc:language>en-US</dc:language>
  <cp:lastModifiedBy>Michal Janoušek</cp:lastModifiedBy>
  <dcterms:modified xsi:type="dcterms:W3CDTF">2007-07-18T11:49:00Z</dcterms:modified>
  <cp:revision>29</cp:revision>
  <dc:subject/>
  <dc:title>TECHNOLOGICKÝ POSTUP MONTÁŽE</dc:title>
</cp:coreProperties>
</file>