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>mechanického zabezpečENÍ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 </w:t>
      </w:r>
      <w:r>
        <w:rPr>
          <w:caps/>
          <w:szCs w:val="36"/>
        </w:rPr>
        <w:t xml:space="preserve">CONSTRUCT </w:t>
      </w:r>
      <w:r>
        <w:rPr>
          <w:b/>
          <w:caps/>
          <w:szCs w:val="36"/>
        </w:rPr>
        <w:t xml:space="preserve">CF 572 </w:t>
      </w:r>
      <w:r>
        <w:rPr>
          <w:caps/>
          <w:szCs w:val="36"/>
        </w:rPr>
        <w:t xml:space="preserve">PRO vozy </w:t>
      </w:r>
    </w:p>
    <w:p>
      <w:pPr>
        <w:pStyle w:val="TextBody"/>
        <w:jc w:val="center"/>
        <w:rPr/>
      </w:pPr>
      <w:r>
        <w:rPr>
          <w:b/>
          <w:caps/>
          <w:szCs w:val="36"/>
        </w:rPr>
        <w:t>VW GOLF IV, BORA</w:t>
      </w:r>
      <w:r>
        <w:rPr>
          <w:caps/>
          <w:szCs w:val="36"/>
        </w:rPr>
        <w:t xml:space="preserve"> 1.9 TDi</w:t>
        <w:tab/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(automatická převodovka - tiptronic)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Dle obrázku vyjmi z obou stran plastové krytky šroubů spojující přední </w:t>
        <w:br/>
        <w:t>a zadní díl střední konzoly.</w:t>
      </w:r>
    </w:p>
    <w:p>
      <w:pPr>
        <w:pStyle w:val="Zkladntext2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Tyto šrouby demontuj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Dle obrázku demontuj šrouby předního dílu střední konzoly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Vyjmi popelník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Pod popelníkem demontuj označený šroub. 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Rozpoj elektrickou instalaci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Pod popelníkem vyjmi spojovací plech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Demontuj přední díl střední konzol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Ze strany spolujezdce demontuj dle obrázku pravou přední i zadní originál matici mechanismu řazení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Dle obrázku ze strany spolujezdce vlož úchyty zámkové části na přední i zadní originál šroub mechanismu řazení.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Pomocí dodávaných zatrhávacích matic M8 a M6 (s vějířovými podložkami) připevni zámkovou část k podlaze vozu. Zkontroluj správnou funkci mechanického zabezpečení několikerým uzamčením. Při zařazené poloze parking a při uzamčení zámkové části vysunutý jistící čep aretuje polohu řadící páky. Po ověření bezchybné funkce obě matice zatrhni.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Na kryt zámkové vložky nasaď středící šablonu (Sch 7)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řední díl střední plastové konzoly umísti pečlivě na původní místo. Hrot šablony označí na vnitřní části konzoly místo pro zhotovení středu krytu zámkové vložky. V tomto místě vrtej do střední konzoly otvor Ø 4,1 mm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právnost zhotoveného otvoru zkontroluj přiložením střední konzoly na původní místo. Po ověření otvor převrtej na Ø 6,8 mm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</w:rPr>
        <w:t xml:space="preserve">Znovu se ujisti o správnosti zhotoveného otvoru opětovným přiložením střední konzoly na původní místo. Dle vodícího otvoru frézuj do střední konzoly otvor </w:t>
        <w:br/>
        <w:t xml:space="preserve">Ø 39,5 mm. Vzniklé otřepy po frézování pečlivě začisti.       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Proveď kompletaci všech demontovaných dílů. Na kryt zámkové vložky nasaď pryžovou manžetu č. 5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b/>
          <w:b/>
          <w:sz w:val="24"/>
        </w:rPr>
      </w:pPr>
      <w:r>
        <w:rPr>
          <w:b/>
          <w:sz w:val="24"/>
        </w:rPr>
        <w:t xml:space="preserve">Zkontroluj správnou činnost mechanického zabezpečení několikerým uzamčení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1440" w:hanging="1440"/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Zkladntextodsazen3"/>
        <w:ind w:left="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hanging="6372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440" w:right="1467" w:gutter="0" w:header="0" w:top="993" w:footer="59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2 / 1-CZ / 23.3. 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7:13:00Z</dcterms:created>
  <dc:creator>Michal Janoušek</dc:creator>
  <dc:description/>
  <dc:language>en-US</dc:language>
  <cp:lastModifiedBy>Michal Janoušek</cp:lastModifiedBy>
  <cp:lastPrinted>2000-03-29T10:49:00Z</cp:lastPrinted>
  <dcterms:modified xsi:type="dcterms:W3CDTF">2007-07-18T07:18:00Z</dcterms:modified>
  <cp:revision>7</cp:revision>
  <dc:subject/>
  <dc:title>TECHNOLOGICKÝ POSTUP MONTÁŽE MECHANICKÉHO ZABEZPEČENÍ</dc:title>
</cp:coreProperties>
</file>