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SESTAVA JEDNOTLIVÝCH DÍLŮ MECHANICKÉHO ZABEZPEČENÍ - </w:t>
      </w:r>
      <w:r>
        <w:rPr>
          <w:b/>
          <w:sz w:val="40"/>
        </w:rPr>
        <w:t>CF 572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VW GOLF IV, BORA 1.9 TDi </w:t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  <w:t>(tiptronic)</w:t>
      </w:r>
    </w:p>
    <w:p>
      <w:pPr>
        <w:pStyle w:val="Normal"/>
        <w:spacing w:lineRule="atLeast" w:line="40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0860</wp:posOffset>
                </wp:positionH>
                <wp:positionV relativeFrom="paragraph">
                  <wp:posOffset>1330325</wp:posOffset>
                </wp:positionV>
                <wp:extent cx="838200" cy="141605"/>
                <wp:effectExtent l="5080" t="26035" r="260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223">
                              <a:moveTo>
                                <a:pt x="1320" y="0"/>
                              </a:moveTo>
                              <a:lnTo>
                                <a:pt x="462" y="223"/>
                              </a:lnTo>
                              <a:lnTo>
                                <a:pt x="0" y="2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223" path="m1320,0l462,223l0,218e" stroked="t" o:allowincell="f" style="position:absolute;margin-left:-41.8pt;margin-top:104.75pt;width:65.95pt;height:1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8325</wp:posOffset>
                </wp:positionH>
                <wp:positionV relativeFrom="paragraph">
                  <wp:posOffset>147637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5pt,116.25pt" to="-16pt,11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035</wp:posOffset>
                </wp:positionH>
                <wp:positionV relativeFrom="paragraph">
                  <wp:posOffset>3388995</wp:posOffset>
                </wp:positionV>
                <wp:extent cx="1044575" cy="163830"/>
                <wp:effectExtent l="508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7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5" h="258">
                              <a:moveTo>
                                <a:pt x="1645" y="258"/>
                              </a:moveTo>
                              <a:lnTo>
                                <a:pt x="551" y="0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5,258" path="m1645,258l551,0l0,7e" stroked="t" o:allowincell="f" style="position:absolute;margin-left:-42.05pt;margin-top:266.85pt;width:82.2pt;height:1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8800</wp:posOffset>
                </wp:positionH>
                <wp:positionV relativeFrom="paragraph">
                  <wp:posOffset>338899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pt,266.85pt" to="-15.25pt,266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3840</wp:posOffset>
                </wp:positionH>
                <wp:positionV relativeFrom="paragraph">
                  <wp:posOffset>3400425</wp:posOffset>
                </wp:positionV>
                <wp:extent cx="1106170" cy="269240"/>
                <wp:effectExtent l="25400" t="2540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2" h="424">
                              <a:moveTo>
                                <a:pt x="0" y="0"/>
                              </a:moveTo>
                              <a:lnTo>
                                <a:pt x="1222" y="416"/>
                              </a:lnTo>
                              <a:lnTo>
                                <a:pt x="1742" y="4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2,424" path="m0,0l1222,416l1742,424e" stroked="t" o:allowincell="f" style="position:absolute;margin-left:419.2pt;margin-top:267.75pt;width:87.05pt;height:2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44895</wp:posOffset>
                </wp:positionH>
                <wp:positionV relativeFrom="paragraph">
                  <wp:posOffset>3682365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289.95pt" to="512.6pt,289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1440</wp:posOffset>
                </wp:positionH>
                <wp:positionV relativeFrom="paragraph">
                  <wp:posOffset>1939925</wp:posOffset>
                </wp:positionV>
                <wp:extent cx="2541270" cy="546100"/>
                <wp:effectExtent l="25400" t="5080" r="571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2" h="860">
                              <a:moveTo>
                                <a:pt x="0" y="860"/>
                              </a:moveTo>
                              <a:lnTo>
                                <a:pt x="3482" y="0"/>
                              </a:lnTo>
                              <a:lnTo>
                                <a:pt x="4002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2,860" path="m0,860l3482,0l4002,8e" stroked="t" o:allowincell="f" style="position:absolute;margin-left:307.2pt;margin-top:152.75pt;width:200.05pt;height:4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57595</wp:posOffset>
                </wp:positionH>
                <wp:positionV relativeFrom="paragraph">
                  <wp:posOffset>1945005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5pt,153.15pt" to="513.6pt,153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0065</wp:posOffset>
                </wp:positionH>
                <wp:positionV relativeFrom="paragraph">
                  <wp:posOffset>2400935</wp:posOffset>
                </wp:positionV>
                <wp:extent cx="1043305" cy="491490"/>
                <wp:effectExtent l="5715" t="5080" r="2476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3" h="774">
                              <a:moveTo>
                                <a:pt x="1643" y="774"/>
                              </a:moveTo>
                              <a:lnTo>
                                <a:pt x="450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3,774" path="m1643,774l450,5l0,0e" stroked="t" o:allowincell="f" style="position:absolute;margin-left:-40.95pt;margin-top:189.05pt;width:82.1pt;height:3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7530</wp:posOffset>
                </wp:positionH>
                <wp:positionV relativeFrom="paragraph">
                  <wp:posOffset>24085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189.65pt" to="-15.15pt,18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3040</wp:posOffset>
                </wp:positionH>
                <wp:positionV relativeFrom="paragraph">
                  <wp:posOffset>2752725</wp:posOffset>
                </wp:positionV>
                <wp:extent cx="1169670" cy="15240"/>
                <wp:effectExtent l="26035" t="26035" r="571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2" h="24">
                              <a:moveTo>
                                <a:pt x="0" y="0"/>
                              </a:moveTo>
                              <a:lnTo>
                                <a:pt x="1322" y="16"/>
                              </a:lnTo>
                              <a:lnTo>
                                <a:pt x="1842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2,24" path="m0,0l1322,16l1842,24e" stroked="t" o:allowincell="f" style="position:absolute;margin-left:415.2pt;margin-top:216.75pt;width:92.05pt;height: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57595</wp:posOffset>
                </wp:positionH>
                <wp:positionV relativeFrom="paragraph">
                  <wp:posOffset>2767965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5pt,217.95pt" to="513.6pt,217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4540</wp:posOffset>
                </wp:positionH>
                <wp:positionV relativeFrom="paragraph">
                  <wp:posOffset>1114425</wp:posOffset>
                </wp:positionV>
                <wp:extent cx="598170" cy="167640"/>
                <wp:effectExtent l="25400" t="5080" r="571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" h="264">
                              <a:moveTo>
                                <a:pt x="0" y="264"/>
                              </a:moveTo>
                              <a:lnTo>
                                <a:pt x="422" y="0"/>
                              </a:lnTo>
                              <a:lnTo>
                                <a:pt x="942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,264" path="m0,264l422,0l942,8e" stroked="t" o:allowincell="f" style="position:absolute;margin-left:460.2pt;margin-top:87.75pt;width:47.0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57595</wp:posOffset>
                </wp:positionH>
                <wp:positionV relativeFrom="paragraph">
                  <wp:posOffset>111950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5pt,88.15pt" to="513.6pt,88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inline distT="0" distB="0" distL="0" distR="0">
            <wp:extent cx="6028690" cy="45212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2775</wp:posOffset>
                </wp:positionH>
                <wp:positionV relativeFrom="paragraph">
                  <wp:posOffset>1053465</wp:posOffset>
                </wp:positionV>
                <wp:extent cx="45720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2.95pt;mso-position-vertical-relative:text;margin-left:-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070</wp:posOffset>
                </wp:positionH>
                <wp:positionV relativeFrom="paragraph">
                  <wp:posOffset>2966085</wp:posOffset>
                </wp:positionV>
                <wp:extent cx="64008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3.55pt;mso-position-vertical-relative:text;margin-left:-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9175</wp:posOffset>
                </wp:positionH>
                <wp:positionV relativeFrom="paragraph">
                  <wp:posOffset>3248025</wp:posOffset>
                </wp:positionV>
                <wp:extent cx="45720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55.75pt;mso-position-vertical-relative:text;margin-left:4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9175</wp:posOffset>
                </wp:positionH>
                <wp:positionV relativeFrom="paragraph">
                  <wp:posOffset>1510665</wp:posOffset>
                </wp:positionV>
                <wp:extent cx="457200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18.95pt;mso-position-vertical-relative:text;margin-left:4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1980</wp:posOffset>
                </wp:positionH>
                <wp:positionV relativeFrom="paragraph">
                  <wp:posOffset>1990725</wp:posOffset>
                </wp:positionV>
                <wp:extent cx="457200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6.75pt;mso-position-vertical-relative:text;margin-left:-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5630</wp:posOffset>
                </wp:positionH>
                <wp:positionV relativeFrom="paragraph">
                  <wp:posOffset>4236720</wp:posOffset>
                </wp:positionV>
                <wp:extent cx="2640965" cy="2374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W GOLF IV, BORA 1.9 TDi  -  CF 5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18.7pt;mso-wrap-distance-left:9.05pt;mso-wrap-distance-right:9.05pt;mso-wrap-distance-top:0pt;mso-wrap-distance-bottom:0pt;margin-top:333.6pt;mso-position-vertical-relative:text;margin-left:14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W GOLF IV, BORA 1.9 TDi  -  CF 5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9175</wp:posOffset>
                </wp:positionH>
                <wp:positionV relativeFrom="paragraph">
                  <wp:posOffset>2333625</wp:posOffset>
                </wp:positionV>
                <wp:extent cx="45720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83.75pt;mso-position-vertical-relative:text;margin-left:4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9175</wp:posOffset>
                </wp:positionH>
                <wp:positionV relativeFrom="paragraph">
                  <wp:posOffset>685165</wp:posOffset>
                </wp:positionV>
                <wp:extent cx="457200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3.95pt;mso-position-vertical-relative:text;margin-left:4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552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ylindrická vložka GUARD 720 - CONSTRUCT,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72 - 00.00.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(zatrhávací) 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 xml:space="preserve"> </w:t>
      </w: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 xml:space="preserve"> </w:t>
      </w:r>
      <w:r>
        <w:rPr>
          <w:sz w:val="24"/>
        </w:rPr>
        <w:t xml:space="preserve">Schválil       : Ing. Rouš J.                                                 </w:t>
        <w:tab/>
        <w:t xml:space="preserve">                    Platné od : 7.6. 2007 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29:00Z</dcterms:created>
  <dc:creator>Michal Janoušek</dc:creator>
  <dc:description/>
  <cp:keywords/>
  <dc:language>en-US</dc:language>
  <cp:lastModifiedBy>Jan Sláma</cp:lastModifiedBy>
  <dcterms:modified xsi:type="dcterms:W3CDTF">2007-06-07T05:30:00Z</dcterms:modified>
  <cp:revision>3</cp:revision>
  <dc:subject/>
  <dc:title>SESTAVA JEDNOTLIVÝCH DÍLŮ MECHANICKÉHO ZABEZPEČENÍ - CF 530</dc:title>
</cp:coreProperties>
</file>