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576</w:t>
      </w:r>
    </w:p>
    <w:p>
      <w:pPr>
        <w:pStyle w:val="Heading1"/>
        <w:rPr/>
      </w:pPr>
      <w:r>
        <w:rPr>
          <w:i w:val="false"/>
        </w:rPr>
        <w:t xml:space="preserve">VW POLO 1.4 TDi (mr. 2000) </w:t>
      </w:r>
      <w:r>
        <w:rPr>
          <w:b w:val="false"/>
          <w:bCs/>
          <w:i w:val="false"/>
        </w:rPr>
        <w:t>magneziové řazení</w:t>
      </w:r>
    </w:p>
    <w:p>
      <w:pPr>
        <w:pStyle w:val="Normal"/>
        <w:spacing w:lineRule="atLeast" w:line="400"/>
        <w:jc w:val="center"/>
        <w:rPr>
          <w:sz w:val="16"/>
        </w:rPr>
      </w:pPr>
      <w:r>
        <w:rPr>
          <w:sz w:val="40"/>
        </w:rPr>
        <w:t>(mechanická převodovka - řazení lanovody)</w:t>
      </w:r>
    </w:p>
    <w:p>
      <w:pPr>
        <w:pStyle w:val="Normal"/>
        <w:spacing w:lineRule="atLeast" w:line="40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0</wp:posOffset>
                </wp:positionH>
                <wp:positionV relativeFrom="paragraph">
                  <wp:posOffset>290131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28.45pt" to="-13.25pt,22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158115</wp:posOffset>
                </wp:positionV>
                <wp:extent cx="924560" cy="603250"/>
                <wp:effectExtent l="5080" t="508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6" h="950">
                              <a:moveTo>
                                <a:pt x="0" y="0"/>
                              </a:moveTo>
                              <a:lnTo>
                                <a:pt x="1456" y="9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6,950" path="m0,0l1456,950e" stroked="t" o:allowincell="f" style="position:absolute;margin-left:-13.2pt;margin-top:12.45pt;width:72.75pt;height:4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4970</wp:posOffset>
                </wp:positionH>
                <wp:positionV relativeFrom="paragraph">
                  <wp:posOffset>2748915</wp:posOffset>
                </wp:positionV>
                <wp:extent cx="482600" cy="106680"/>
                <wp:effectExtent l="25400" t="2540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68">
                              <a:moveTo>
                                <a:pt x="0" y="0"/>
                              </a:moveTo>
                              <a:lnTo>
                                <a:pt x="760" y="1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68" path="m0,0l760,168e" stroked="t" o:allowincell="f" style="position:absolute;margin-left:431.1pt;margin-top:216.45pt;width:37.95pt;height: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2.45pt" to="-13.2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6300</wp:posOffset>
                </wp:positionH>
                <wp:positionV relativeFrom="paragraph">
                  <wp:posOffset>340423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68.05pt" to="497.75pt,26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7640</wp:posOffset>
                </wp:positionH>
                <wp:positionV relativeFrom="paragraph">
                  <wp:posOffset>2685415</wp:posOffset>
                </wp:positionV>
                <wp:extent cx="1877060" cy="215900"/>
                <wp:effectExtent l="5080" t="26035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0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6" h="340">
                              <a:moveTo>
                                <a:pt x="0" y="340"/>
                              </a:moveTo>
                              <a:lnTo>
                                <a:pt x="29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6,340" path="m0,340l2956,0e" stroked="t" o:allowincell="f" style="position:absolute;margin-left:-13.2pt;margin-top:211.45pt;width:147.75pt;height:1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3400</wp:posOffset>
                </wp:positionH>
                <wp:positionV relativeFrom="paragraph">
                  <wp:posOffset>35871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82.45pt" to="-13.25pt,28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0980</wp:posOffset>
                </wp:positionH>
                <wp:positionV relativeFrom="paragraph">
                  <wp:posOffset>3380740</wp:posOffset>
                </wp:positionV>
                <wp:extent cx="625475" cy="215900"/>
                <wp:effectExtent l="5715" t="25400" r="254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340">
                              <a:moveTo>
                                <a:pt x="0" y="340"/>
                              </a:moveTo>
                              <a:lnTo>
                                <a:pt x="9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340" path="m0,340l985,0e" stroked="t" o:allowincell="f" style="position:absolute;margin-left:-17.4pt;margin-top:266.2pt;width:49.2pt;height:1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23069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81.65pt" to="497.85pt,18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6300</wp:posOffset>
                </wp:positionH>
                <wp:positionV relativeFrom="paragraph">
                  <wp:posOffset>285559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24.85pt" to="497.75pt,22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74970</wp:posOffset>
                </wp:positionH>
                <wp:positionV relativeFrom="paragraph">
                  <wp:posOffset>3404235</wp:posOffset>
                </wp:positionV>
                <wp:extent cx="482600" cy="43180"/>
                <wp:effectExtent l="26035" t="5080" r="571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68">
                              <a:moveTo>
                                <a:pt x="0" y="68"/>
                              </a:moveTo>
                              <a:lnTo>
                                <a:pt x="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68" path="m0,68l760,0e" stroked="t" o:allowincell="f" style="position:absolute;margin-left:431.1pt;margin-top:268.05pt;width:37.95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9570</wp:posOffset>
                </wp:positionH>
                <wp:positionV relativeFrom="paragraph">
                  <wp:posOffset>2306955</wp:posOffset>
                </wp:positionV>
                <wp:extent cx="508000" cy="35560"/>
                <wp:effectExtent l="26035" t="5080" r="571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56">
                              <a:moveTo>
                                <a:pt x="800" y="0"/>
                              </a:move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56" path="m800,0l0,56e" stroked="t" o:allowincell="f" style="position:absolute;margin-left:429.1pt;margin-top:181.65pt;width:39.95pt;height: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4870</wp:posOffset>
                </wp:positionH>
                <wp:positionV relativeFrom="paragraph">
                  <wp:posOffset>3739515</wp:posOffset>
                </wp:positionV>
                <wp:extent cx="1282700" cy="213360"/>
                <wp:effectExtent l="26035" t="2603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0" h="336">
                              <a:moveTo>
                                <a:pt x="0" y="0"/>
                              </a:moveTo>
                              <a:lnTo>
                                <a:pt x="2020" y="3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0,336" path="m0,0l2020,336e" stroked="t" o:allowincell="f" style="position:absolute;margin-left:368.1pt;margin-top:294.45pt;width:100.95pt;height:1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39516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11.15pt" to="497.85pt,31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85598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67.4pt" to="-13.35pt,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910</wp:posOffset>
                </wp:positionH>
                <wp:positionV relativeFrom="paragraph">
                  <wp:posOffset>862330</wp:posOffset>
                </wp:positionV>
                <wp:extent cx="1021080" cy="441960"/>
                <wp:effectExtent l="5080" t="508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8" h="696">
                              <a:moveTo>
                                <a:pt x="0" y="0"/>
                              </a:moveTo>
                              <a:lnTo>
                                <a:pt x="1608" y="6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8,696" path="m0,0l1608,696e" stroked="t" o:allowincell="f" style="position:absolute;margin-left:-13.3pt;margin-top:67.9pt;width:80.35pt;height:3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1309370</wp:posOffset>
                </wp:positionV>
                <wp:extent cx="492760" cy="44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" h="7">
                              <a:moveTo>
                                <a:pt x="776" y="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6,7" path="m776,7l0,0e" stroked="t" o:allowincell="f" style="position:absolute;margin-left:15.75pt;margin-top:103.1pt;width:38.7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070</wp:posOffset>
                </wp:positionH>
                <wp:positionV relativeFrom="paragraph">
                  <wp:posOffset>1537970</wp:posOffset>
                </wp:positionV>
                <wp:extent cx="224155" cy="444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7">
                              <a:moveTo>
                                <a:pt x="353" y="0"/>
                              </a:move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7" path="m353,0l0,7e" stroked="t" o:allowincell="f" style="position:absolute;margin-left:34.1pt;margin-top:121.1pt;width:17.6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6055</wp:posOffset>
                </wp:positionH>
                <wp:positionV relativeFrom="paragraph">
                  <wp:posOffset>1849120</wp:posOffset>
                </wp:positionV>
                <wp:extent cx="62611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1">
                              <a:moveTo>
                                <a:pt x="98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,1" path="m986,0l0,0e" stroked="t" o:allowincell="f" style="position:absolute;margin-left:14.65pt;margin-top:145.6pt;width:49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2410</wp:posOffset>
                </wp:positionH>
                <wp:positionV relativeFrom="paragraph">
                  <wp:posOffset>1313815</wp:posOffset>
                </wp:positionV>
                <wp:extent cx="635" cy="538480"/>
                <wp:effectExtent l="26035" t="0" r="2540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48">
                              <a:moveTo>
                                <a:pt x="1" y="0"/>
                              </a:moveTo>
                              <a:lnTo>
                                <a:pt x="0" y="8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48" path="m1,0l0,848e" stroked="t" o:allowincell="f" style="position:absolute;margin-left:18.3pt;margin-top:103.45pt;width:0pt;height:42.35pt;mso-wrap-style:none;v-text-anchor:middle">
                <v:fill o:detectmouseclick="t" on="false"/>
                <v:stroke color="black" weight="936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615</wp:posOffset>
                </wp:positionH>
                <wp:positionV relativeFrom="paragraph">
                  <wp:posOffset>1527810</wp:posOffset>
                </wp:positionV>
                <wp:extent cx="635" cy="327025"/>
                <wp:effectExtent l="26035" t="635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15">
                              <a:moveTo>
                                <a:pt x="1" y="0"/>
                              </a:moveTo>
                              <a:lnTo>
                                <a:pt x="0" y="5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15" path="m1,0l0,515e" stroked="t" o:allowincell="f" style="position:absolute;margin-left:37.45pt;margin-top:120.3pt;width:0pt;height:25.7pt;mso-wrap-style:none;v-text-anchor:middle">
                <v:fill o:detectmouseclick="t" on="false"/>
                <v:stroke color="black" weight="936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805</wp:posOffset>
                </wp:positionH>
                <wp:positionV relativeFrom="paragraph">
                  <wp:posOffset>1510030</wp:posOffset>
                </wp:positionV>
                <wp:extent cx="297815" cy="3435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.15pt;margin-top:118.95pt;width:23.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160</wp:posOffset>
                </wp:positionH>
                <wp:positionV relativeFrom="paragraph">
                  <wp:posOffset>1416050</wp:posOffset>
                </wp:positionV>
                <wp:extent cx="297815" cy="3435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85pt;margin-top:111.55pt;width:23.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90895" cy="4425315"/>
            <wp:effectExtent l="0" t="0" r="0" b="0"/>
            <wp:docPr id="24" name="S-VW%20Polo%201.4-CF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-VW%20Polo%201.4-CF5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-207645</wp:posOffset>
                </wp:positionV>
                <wp:extent cx="365760" cy="4572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-16.3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00</wp:posOffset>
                </wp:positionH>
                <wp:positionV relativeFrom="paragraph">
                  <wp:posOffset>2535555</wp:posOffset>
                </wp:positionV>
                <wp:extent cx="365760" cy="4572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99.6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0665</wp:posOffset>
                </wp:positionH>
                <wp:positionV relativeFrom="paragraph">
                  <wp:posOffset>4007485</wp:posOffset>
                </wp:positionV>
                <wp:extent cx="2112010" cy="3898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/>
                            </w:pPr>
                            <w:r>
                              <w:rPr>
                                <w:sz w:val="20"/>
                              </w:rPr>
                              <w:t>VW POLO 1.4 TDi r.2000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F 5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0.7pt;mso-wrap-distance-left:9.05pt;mso-wrap-distance-right:9.05pt;mso-wrap-distance-top:0pt;mso-wrap-distance-bottom:0pt;margin-top:315.55pt;mso-position-vertical-relative:text;margin-left:118.95pt;mso-position-horizontal-relative:text">
                <v:textbox>
                  <w:txbxContent>
                    <w:p>
                      <w:pPr>
                        <w:pStyle w:val="Heading3"/>
                        <w:pBdr/>
                        <w:rPr/>
                      </w:pPr>
                      <w:r>
                        <w:rPr>
                          <w:sz w:val="20"/>
                        </w:rPr>
                        <w:t>VW POLO 1.4 TDi r.2000</w:t>
                      </w:r>
                    </w:p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F 5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1941195</wp:posOffset>
                </wp:positionV>
                <wp:extent cx="365760" cy="4572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52.8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2489835</wp:posOffset>
                </wp:positionV>
                <wp:extent cx="365760" cy="4572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96.0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7730</wp:posOffset>
                </wp:positionH>
                <wp:positionV relativeFrom="paragraph">
                  <wp:posOffset>3038475</wp:posOffset>
                </wp:positionV>
                <wp:extent cx="485775" cy="4572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6pt;mso-wrap-distance-left:9.05pt;mso-wrap-distance-right:9.05pt;mso-wrap-distance-top:0pt;mso-wrap-distance-bottom:0pt;margin-top:239.25pt;mso-position-vertical-relative:text;margin-left:4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2970</wp:posOffset>
                </wp:positionH>
                <wp:positionV relativeFrom="paragraph">
                  <wp:posOffset>3587115</wp:posOffset>
                </wp:positionV>
                <wp:extent cx="365760" cy="4572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82.45pt;mso-position-vertical-relative:text;margin-left:4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3400</wp:posOffset>
                </wp:positionH>
                <wp:positionV relativeFrom="paragraph">
                  <wp:posOffset>3221355</wp:posOffset>
                </wp:positionV>
                <wp:extent cx="548640" cy="4572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53.6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1495</wp:posOffset>
                </wp:positionH>
                <wp:positionV relativeFrom="paragraph">
                  <wp:posOffset>490220</wp:posOffset>
                </wp:positionV>
                <wp:extent cx="548640" cy="4572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8.6pt;mso-position-vertical-relative:text;margin-left:-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410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76 - 01.0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 + karta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+ 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tační krouže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76 - 13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Focus (imb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CF428 - 06.008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5 x 1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5-01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10.1. 2001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2:05:00Z</dcterms:created>
  <dc:creator>Michal Janoušek</dc:creator>
  <dc:description/>
  <dc:language>en-US</dc:language>
  <cp:lastModifiedBy>Michal Janoušek</cp:lastModifiedBy>
  <cp:lastPrinted>2001-01-10T12:10:00Z</cp:lastPrinted>
  <dcterms:modified xsi:type="dcterms:W3CDTF">2002-11-01T13:15:00Z</dcterms:modified>
  <cp:revision>6</cp:revision>
  <dc:subject/>
  <dc:title>SESTAVA JEDNOTLIVÝCH DÍLŮ MECHANICKÉHO ZABEZPEČENÍ    CF - 507</dc:title>
</cp:coreProperties>
</file>