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 </w:t>
      </w:r>
      <w:r>
        <w:rPr>
          <w:b/>
          <w:bCs/>
          <w:iCs/>
          <w:sz w:val="36"/>
          <w:szCs w:val="36"/>
        </w:rPr>
        <w:t>CF 670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POLO</w:t>
      </w:r>
      <w:r>
        <w:rPr>
          <w:sz w:val="36"/>
          <w:szCs w:val="36"/>
        </w:rPr>
        <w:t xml:space="preserve">  </w:t>
      </w:r>
      <w:r>
        <w:rPr>
          <w:bCs/>
          <w:sz w:val="36"/>
          <w:szCs w:val="36"/>
        </w:rPr>
        <w:t>(mr. 2002)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automatická převodovka)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odstraň plastový díl s odkládacími přihrádkami, umístěný okolo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madlo s krytem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řední části střední konzoly demontuj dle obrázku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odstraň horní plastový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jmi madlo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za ruční brzdou demontuj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zadní části mechanismu řazení demontuj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řed mechanismem řazení demontuj upevňující šrouby předního dílu střední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odkládací skříňkou demontuj dle obrázku upevňující šrouby bočního plastového dí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 boční plastový dí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odstraň vrchní díl (kryt)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čtyři označené upevňující matice. Odstraňte plechové drž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yjměte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ze strany spolujezdce (v místě upevnění zámkové vložky) odstraňte část koberce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ze strany spolujezdce odřízni označenou boční plastovou část mechanismu řazení. Pozor na elektro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e strany spolujezdce demontuj obě označené boční originál matice M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potřeby uprav (natvaruj) v místě následného upevnění krytu zámkové vložky potrubí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Na místo obou demontovaných bočních originál matic (na pravý přední a pravý zadní originál šroub mechanismu řazení) připevni dle obrázku zámkovou část. Spojení proveď pomocí dvou dodávaných zatrhávacích matic M8 (s podložkami). Seřiď zámkovou část a zkontroluj správnou činnost mechanického zabezpečení několikerým uzamčením. Při zařazené poloze parking a při uzamčení zámkové části vysunutý jistící čep aretuje polohu řadící páky (vůle mezi jistícím čepem a pákou řazení je cca 2-3 mm). Prořaď všechny rychlostní stupně. Při řazení ostatních rychlostí nesmí dojít k žádnému omezení řazení. Po ověření bezchybné funkce MZ Construct zatrhni obě matice M8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v pečlivě střední konzolu na původní místo. Hrot šablony označí na střední konzole bod pro  zhotovení otvoru. V označeném místě vrtej do střední konzoly otvor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kontroluj správnost zhotoveného otvoru přiložením střední konzoly na původní místo. 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pět zkontroluj správnost zhotoveného otvoru přiložením střední konzoly na původní místo. Dle vodícího otvoru frézuj na demontované střední konzole otvor Ø 39,5 mm </w:t>
        <w:br/>
        <w:t>(BF 11+3). Vzniklé otřepy po frézování pečlivě začist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kompletuj všechny demontované díly. Na kryt zámkové vložky nasaď pryžovou manžetu č.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6"/>
        </w:numPr>
        <w:ind w:left="360" w:right="-426" w:hanging="0"/>
        <w:rPr/>
      </w:pPr>
      <w:r>
        <w:rPr/>
        <w:t>Vyplň řádně a čitelně záruční list.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36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řipomínky a náměty k montáži, sdělte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Vypracoval: M. Janoušek </w:t>
        <w:tab/>
        <w:tab/>
        <w:tab/>
        <w:tab/>
        <w:tab/>
        <w:tab/>
        <w:tab/>
        <w:tab/>
        <w:tab/>
        <w:br/>
        <w:t>Schválil V. Motáček</w:t>
      </w:r>
    </w:p>
    <w:sectPr>
      <w:footerReference w:type="default" r:id="rId3"/>
      <w:type w:val="nextPage"/>
      <w:pgSz w:w="11906" w:h="16838"/>
      <w:pgMar w:left="1080" w:right="1347" w:gutter="0" w:header="0" w:top="960" w:footer="4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670 / 1 - CZ / 6.8.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2-08-13T08:26:00Z</cp:lastPrinted>
  <dcterms:modified xsi:type="dcterms:W3CDTF">2007-07-18T10:36:00Z</dcterms:modified>
  <cp:revision>80</cp:revision>
  <dc:subject/>
  <dc:title>TECHNOLOGICKÝ POSTUP MONTÁŽE</dc:title>
</cp:coreProperties>
</file>