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714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VW TOUAREG</w:t>
      </w:r>
      <w:r>
        <w:rPr>
          <w:sz w:val="36"/>
          <w:szCs w:val="36"/>
        </w:rPr>
        <w:t xml:space="preserve"> (mr. 2003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tiptronic)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v odkládací přihrádce rozpoj konektor elektrické 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i odkládací přihrád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odstraněnou přihrádkou demontuj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e obrázku odstraň kryt řazení, rozpoj elektrickou 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přední části střední konzoly demontuj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upevňující šrouby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e obrázku za řadící pákou demontuj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jmi popelník, rozpoj elektrickou 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vzduchovod top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ze strany řidiče přilož vrtací šablonu (BC 714) k hraně výlisku kulisy mechanismu řazení. Dle správně přiložené šablony vrtej přes stěnu kulisy mechanismu řazení otvor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le zhotoveného otvoru frézuj přes stěnu kulisy mechanismu řazení otvor Ø 27 mm </w:t>
        <w:br/>
        <w:t>(BF 2+3). Otřepy po frézování pečlivě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zadní levý originál šroub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místě následného uložení zámkové části odřízni dle obrázku část koberce podlahy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adní úchyt zámkové části připevni dle obrázku na místo demontovaného levého zadního originál šroubu mechanismu řazení. Spojení proveď pomocí zatrhávacího šroubu </w:t>
        <w:br/>
        <w:t xml:space="preserve">M6 x 40. Přední úchyt zámkové části připevni dle obrázku na originál otvor se závitem. Spojení proveď pomocí dodávaného zatrhávacího šroubu M6 x 20.  </w:t>
      </w:r>
    </w:p>
    <w:p>
      <w:pPr>
        <w:pStyle w:val="Heading5"/>
        <w:ind w:left="420" w:hanging="0"/>
        <w:rPr/>
      </w:pPr>
      <w:r>
        <w:rPr/>
        <w:t xml:space="preserve">       </w:t>
      </w:r>
      <w:r>
        <w:rPr/>
        <w:t>Vyzkoušej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oba upevňující šrouby zatrh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- 17. Na vnitřní části střední konzoly, v místě uložení krytu zámkové vložky, odřízni dle obrázku potřebnou část plastové konzo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 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19. Ustav pečlivě střední konzolu na původní místo. Hrot šablony označí na střední konzole místo pro následné vrtání otvoru. Dle obrázku zhotov v označeném místě otvor Ø 4,1 mm. Ověř správnost zhotoveného otvoru přiložením střední konzoly na původní místo. Otvor převrtej na Ø 6,8 mm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Znovu ověř správnost zhotoveného otvoru přiložením střední konzoly na původní místo. Dle vodícího otvoru frézuj na demontované střední konzole otvor Ø 39,5 mm (BF 11+3). Vzniklé otřepy po frézování pečlivě začisti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- 22. Zkompletuj pečlivě všechny demontované díly, včetně rozpojených konektorů elektroinstalace. Na kryt zámkové vložky nasaď pryžovou manžetu č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6"/>
        </w:numPr>
        <w:rPr/>
      </w:pPr>
      <w:r>
        <w:rPr/>
        <w:t>Vyplň řádně a čitelně záruční lis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chválil: Ing. Motáček</w:t>
      </w:r>
    </w:p>
    <w:sectPr>
      <w:footerReference w:type="default" r:id="rId3"/>
      <w:type w:val="nextPage"/>
      <w:pgSz w:w="11906" w:h="16838"/>
      <w:pgMar w:left="1440" w:right="1347" w:gutter="0" w:header="0" w:top="993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714 / 1- CZ / 11.6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jc w:val="both"/>
      <w:outlineLvl w:val="4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3-06-06T10:43:00Z</cp:lastPrinted>
  <dcterms:modified xsi:type="dcterms:W3CDTF">2007-07-18T11:58:00Z</dcterms:modified>
  <cp:revision>90</cp:revision>
  <dc:subject/>
  <dc:title>TECHNOLOGICKÝ POSTUP MONTÁŽE</dc:title>
</cp:coreProperties>
</file>