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726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VW MULTIVAN</w:t>
      </w:r>
      <w:r>
        <w:rPr>
          <w:b w:val="false"/>
          <w:sz w:val="36"/>
          <w:szCs w:val="36"/>
        </w:rPr>
        <w:t xml:space="preserve"> (mr. 2003) </w:t>
      </w:r>
    </w:p>
    <w:p>
      <w:pPr>
        <w:pStyle w:val="Header"/>
        <w:tabs>
          <w:tab w:val="clear" w:pos="4536"/>
          <w:tab w:val="clear" w:pos="9072"/>
        </w:tabs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, 6-ti rychlostní)</w:t>
      </w:r>
    </w:p>
    <w:p>
      <w:pPr>
        <w:pStyle w:val="Header"/>
        <w:tabs>
          <w:tab w:val="clear" w:pos="4536"/>
          <w:tab w:val="clear" w:pos="9072"/>
        </w:tabs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  <w:t>- 2.  Dle obrázku vyjmi panely s ovladač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Dle obrázku demontuj označený šroub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Pod řadící pákou odstraň plastový kry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d volantem vozu demontuj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emontuj označený upevňující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Pod řadící pákou demontuj upevňující šroub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Vycvakni a povysuň směrem nahoru rámeček s manžetou řadící pá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le obrázku demontuj upevňující šrouby. Odstraň střední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le obrázku demontuj označený originál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Zámkovou část připevni dle obrázku na místo demontovaného originál šroubu mechanismu řazení. Spojení proveď pomocí zatrhávacího šroubu M8 x 40. Šroub ještě nezatrhávej.</w:t>
      </w:r>
    </w:p>
    <w:p>
      <w:pPr>
        <w:pStyle w:val="Normal"/>
        <w:tabs>
          <w:tab w:val="clear" w:pos="708"/>
          <w:tab w:val="left" w:pos="426" w:leader="none"/>
        </w:tabs>
        <w:ind w:left="709" w:hanging="349"/>
        <w:jc w:val="both"/>
        <w:rPr>
          <w:b/>
          <w:b/>
        </w:rPr>
      </w:pPr>
      <w:r>
        <w:rPr>
          <w:b/>
        </w:rPr>
        <w:tab/>
        <w:tab/>
        <w:t xml:space="preserve">       Úchyt zámku (umístěný na trubce zámkové části) přilož dle obrázku ke stěně kulisy mechanismu řazení. Vyzkoušej správnou funkci mechanického zabezpečení několikerým uzamčením. Při zařazeném zpětném rychlostním stupni a při uzamčení zámkové části vysunutý jistící čep (s pásovinou) aretuje polohu řadící páky. Při řazení ostatních rychlostních stupňů nesmí docházet k žádnému omezení řazení. 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Po ověření správné funkce mechanického zabezpečení vrtej dle úchytu zámku přes stěnu kulisy mechanismu řazení otvor Ø 6,8 mm. 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Úchyt zámku připevni k mechanismu řazení pomocí zatrhávacího šroubu M6 x 15 </w:t>
        <w:br/>
        <w:t xml:space="preserve">a samojistné matice M6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</w:rPr>
      </w:pPr>
      <w:r>
        <w:rPr>
          <w:b/>
        </w:rPr>
        <w:t>13. Po ověření bezchybné funkce MZ Construct zatrhni oba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b/>
        </w:rPr>
        <w:t xml:space="preserve">Dodávaný pravý kryt přilož dle obrázku ke kloubu řadícího bovdenu. Dle krytu označ na mechanismu řazení místo pro zhotovení otvoru. V označeném místě vrtej otvor </w:t>
        <w:br/>
        <w:t>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Spojení krytu kloubu řadícího bovdenu s mechanismem řazení proveď pomocí dodávaného zatrhávacího šroubu M6 x 15 a samojistné matice M6. Po ověření bezchybné funkce MZ Construct šroub zatrh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le obrázku v případě potřeby odstřihni část plastové konzoly mechanismu řazení (pro snadnější připevnění levého krytu kloubu volícího bovdenu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Dle obrázku přilož levý kryt ke kloubu volícího bovdenu. Dle krytu označ na mechanismu řazení místa pro zhotovení otvorů. V označených místech vrtej otvory </w:t>
        <w:br/>
        <w:t>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Spojení krytu kloubu volícího bovdenu s mechanismem řazení proveď pomocí dvou dodávaných pevnostních nýt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kryt zámkové vložky nasaď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960" w:hanging="360"/>
        <w:jc w:val="both"/>
        <w:rPr>
          <w:b/>
          <w:b/>
          <w:bCs/>
        </w:rPr>
      </w:pPr>
      <w:r>
        <w:rPr>
          <w:b/>
          <w:bCs/>
        </w:rPr>
        <w:t>20. Upevni střední konzolu pečlivě na původní místo. Hrot šablony označí na konzole místo  pro střed krytu zámkové vložky. Na označeném místě vyvrtej z vnitřní strany střední konzoly otvor Ø 4,1 mm.</w:t>
      </w:r>
    </w:p>
    <w:p>
      <w:pPr>
        <w:pStyle w:val="Normal"/>
        <w:tabs>
          <w:tab w:val="clear" w:pos="708"/>
          <w:tab w:val="left" w:pos="426" w:leader="none"/>
        </w:tabs>
        <w:ind w:left="960" w:hanging="600"/>
        <w:jc w:val="both"/>
        <w:rPr>
          <w:b/>
          <w:b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Tento otvor zkontroluj opětovným přiložením střední konzoly na původní místo.  Po ověření správné polohy otvor převrtej na Ø 6,8 m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425"/>
        <w:jc w:val="both"/>
        <w:rPr/>
      </w:pPr>
      <w:r>
        <w:rPr>
          <w:b/>
          <w:bCs/>
        </w:rPr>
        <w:t xml:space="preserve">21. Znovu zkontroluj správnost zhotoveného otvoru přiložením střední konzoly na původní místo. Dle vodícího otvoru frézuj ve střední konzole otvor Ø 39,5 mm </w:t>
        <w:br/>
        <w:t>(BF 11+3). Vzniklé otřepy po frézování pečlivě začisti.</w:t>
      </w:r>
    </w:p>
    <w:p>
      <w:pPr>
        <w:pStyle w:val="Normal"/>
        <w:ind w:left="709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Zkompletuj všechny demontované díly. Na kryt zámkové vložky nasaď dodávanou 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436"/>
        <w:jc w:val="both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firstLine="43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43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ind w:firstLine="436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ind w:firstLine="43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/>
      </w:pPr>
      <w:r>
        <w:rPr>
          <w:b/>
          <w:bCs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/>
      </w:pPr>
      <w:r>
        <w:rPr>
          <w:b/>
          <w:bCs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Cs w:val="24"/>
          </w:rPr>
          <w:t>http://www.construct.cz</w:t>
        </w:r>
      </w:hyperlink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firstLine="436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tabs>
          <w:tab w:val="clear" w:pos="708"/>
          <w:tab w:val="left" w:pos="426" w:leader="none"/>
        </w:tabs>
        <w:ind w:firstLine="436"/>
        <w:rPr/>
      </w:pPr>
      <w:r>
        <w:rPr>
          <w:szCs w:val="24"/>
        </w:rPr>
        <w:t>Schválil: Ing. Kadlec K.</w:t>
      </w:r>
    </w:p>
    <w:sectPr>
      <w:footerReference w:type="default" r:id="rId3"/>
      <w:type w:val="nextPage"/>
      <w:pgSz w:w="12240" w:h="15840"/>
      <w:pgMar w:left="1134" w:right="1440" w:gutter="0" w:header="0" w:top="1080" w:footer="558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6 / 1-CZ / 18.9.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36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left="-76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2:50:00Z</dcterms:created>
  <dc:creator>p. PAVLÍK Jiří</dc:creator>
  <dc:description/>
  <dc:language>en-US</dc:language>
  <cp:lastModifiedBy>Michal Janoušek</cp:lastModifiedBy>
  <cp:lastPrinted>2003-10-13T11:16:00Z</cp:lastPrinted>
  <dcterms:modified xsi:type="dcterms:W3CDTF">2007-07-18T08:04:00Z</dcterms:modified>
  <cp:revision>43</cp:revision>
  <dc:subject/>
  <dc:title>TECHNOLOGICKÝ POSTUP MONTÁŽE</dc:title>
</cp:coreProperties>
</file>