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737 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VW TOUAREG</w:t>
      </w:r>
      <w:r>
        <w:rPr>
          <w:sz w:val="36"/>
          <w:szCs w:val="36"/>
        </w:rPr>
        <w:t xml:space="preserve"> (mr. 2003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6-ti stupňová převodovka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v odkládací přihrádce rozpoj konektor osvětlení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i odkládací přihrádku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odstraněnou přihrádkou demontuj upevňující šrouby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odstraň kryt řazení, rozpoj elektrickou instalac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v přední části střední konzoly vyjmi popelník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upevňující šroub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 zadního panelu střední konzoly odstraň dle obrázku zadní rámeč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zadní panel, rozpoj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vzduchovody to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místě uložení zámkové části odřízni dle obrázku část koberce podlah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místě uložení zámkové části odstraň také část plastového držáku elektroinstalace, viz ob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spolujezdce přilož k boční stěně kulisy mechanismu řazení dodávanou vrtací šablonu (BC 737). Dle správně umístěné šablony vrtej opatrně přes stěnu kulisy mechanismu řazení otvor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vodícího otvoru frézuj opatrně přes stěnu kulisy mechanismu řazení otvor Ø 27 mm (BF 2+3). Piliny po frézování pečlivě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pravý zadní originál šroub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dení zámkové části vsuň do vyfrézovaného otvoru v kulise mechanismu řazení. Na místo demontovaného zadního originál šroubu připevni k podlaze vozu zadní úchyt zámkové části. Spojení proveď pomocí zatrhávacího šroubu M8 s podložkou. Přední úchyt zámkové části připevni k podlaze vozu na originál otvor se závitem, spojení proveď pomocí dodávaného zatrhávacího šroubu M6. Šrouby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zkouše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oba upevňující šrouby zatr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místě uložení krytu zámkové vložky odřízni dle obrázku část vnitřního vyztužení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stav pečlivě střední konzolu na původní místo. Hrot šablony označí na střední konzole místo pro následné vrtání otvoru. Dle obrázku zhotov v označeném místě otvor Ø 4,1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věř správnost zhotoveného otvoru přiložením střední konzoly na původní místo. 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novu ověř správnost zhotoveného otvoru přiložením střední konzoly na původní místo. Dle vodícího otvoru frézuj na demontované střední konzole otvor Ø 39,5 mm (BF 11+3). Vzniklé otřepy po frézování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jc w:val="both"/>
        <w:rPr>
          <w:sz w:val="24"/>
        </w:rPr>
      </w:pPr>
      <w:r>
        <w:rPr>
          <w:sz w:val="24"/>
        </w:rPr>
        <w:t>_ Zkompletuj pečlivě všechny demontované díly, včetně rozpojených konektorů elektroinstalace. Na kryt zámkové vložky nasaď pryžovou manžetu č. 5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5"/>
        </w:numPr>
        <w:rPr/>
      </w:pPr>
      <w:r>
        <w:rPr/>
        <w:t>Vyplň řádně a čitelně záruční lis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chválil: Ing. Kadlec</w:t>
      </w:r>
    </w:p>
    <w:sectPr>
      <w:footerReference w:type="default" r:id="rId3"/>
      <w:type w:val="nextPage"/>
      <w:pgSz w:w="11906" w:h="16838"/>
      <w:pgMar w:left="1320" w:right="1347" w:gutter="0" w:header="0" w:top="720" w:footer="412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737 / 1- CZ / 16.10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both"/>
      <w:outlineLvl w:val="4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3-11-18T13:18:00Z</cp:lastPrinted>
  <dcterms:modified xsi:type="dcterms:W3CDTF">2007-07-18T11:56:00Z</dcterms:modified>
  <cp:revision>95</cp:revision>
  <dc:subject/>
  <dc:title>TECHNOLOGICKÝ POSTUP MONTÁŽE</dc:title>
</cp:coreProperties>
</file>