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74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VW TRANSPORTER (s plastem)</w:t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5805</wp:posOffset>
                </wp:positionH>
                <wp:positionV relativeFrom="paragraph">
                  <wp:posOffset>34290</wp:posOffset>
                </wp:positionV>
                <wp:extent cx="532130" cy="5486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3.2pt;mso-wrap-distance-left:9.05pt;mso-wrap-distance-right:9.05pt;mso-wrap-distance-top:0pt;mso-wrap-distance-bottom:0pt;margin-top:2.7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82640</wp:posOffset>
                </wp:positionH>
                <wp:positionV relativeFrom="paragraph">
                  <wp:posOffset>1314450</wp:posOffset>
                </wp:positionV>
                <wp:extent cx="53213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3.2pt;mso-wrap-distance-left:9.05pt;mso-wrap-distance-right:9.05pt;mso-wrap-distance-top:0pt;mso-wrap-distance-bottom:0pt;margin-top:103.5pt;mso-position-vertical-relative:text;margin-left:4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5805</wp:posOffset>
                </wp:positionH>
                <wp:positionV relativeFrom="paragraph">
                  <wp:posOffset>674370</wp:posOffset>
                </wp:positionV>
                <wp:extent cx="53213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3.2pt;mso-wrap-distance-left:9.05pt;mso-wrap-distance-right:9.05pt;mso-wrap-distance-top:0pt;mso-wrap-distance-bottom:0pt;margin-top:53.1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05805</wp:posOffset>
                </wp:positionH>
                <wp:positionV relativeFrom="paragraph">
                  <wp:posOffset>2411730</wp:posOffset>
                </wp:positionV>
                <wp:extent cx="532130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3.2pt;mso-wrap-distance-left:9.05pt;mso-wrap-distance-right:9.05pt;mso-wrap-distance-top:0pt;mso-wrap-distance-bottom:0pt;margin-top:189.9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6585</wp:posOffset>
                </wp:positionH>
                <wp:positionV relativeFrom="paragraph">
                  <wp:posOffset>473710</wp:posOffset>
                </wp:positionV>
                <wp:extent cx="1683385" cy="12700"/>
                <wp:effectExtent l="5715" t="12700" r="2603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3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1" h="20">
                              <a:moveTo>
                                <a:pt x="2651" y="20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1,20" path="m2651,20l484,0l0,0e" stroked="t" o:allowincell="f" style="position:absolute;margin-left:-48.55pt;margin-top:37.3pt;width:132.5pt;height: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6110</wp:posOffset>
                </wp:positionH>
                <wp:positionV relativeFrom="paragraph">
                  <wp:posOffset>784225</wp:posOffset>
                </wp:positionV>
                <wp:extent cx="1778000" cy="329565"/>
                <wp:effectExtent l="5080" t="26035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00" h="519">
                              <a:moveTo>
                                <a:pt x="2800" y="0"/>
                              </a:moveTo>
                              <a:lnTo>
                                <a:pt x="484" y="519"/>
                              </a:lnTo>
                              <a:lnTo>
                                <a:pt x="0" y="5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00,519" path="m2800,0l484,519l0,519e" stroked="t" o:allowincell="f" style="position:absolute;margin-left:-49.3pt;margin-top:61.75pt;width:139.95pt;height:25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6585</wp:posOffset>
                </wp:positionH>
                <wp:positionV relativeFrom="paragraph">
                  <wp:posOffset>1188085</wp:posOffset>
                </wp:positionV>
                <wp:extent cx="1874520" cy="540385"/>
                <wp:effectExtent l="5080" t="26035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452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2" h="851">
                              <a:moveTo>
                                <a:pt x="2952" y="0"/>
                              </a:moveTo>
                              <a:lnTo>
                                <a:pt x="484" y="851"/>
                              </a:lnTo>
                              <a:lnTo>
                                <a:pt x="0" y="8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2,851" path="m2952,0l484,851l0,851e" stroked="t" o:allowincell="f" style="position:absolute;margin-left:-48.55pt;margin-top:93.55pt;width:147.55pt;height:4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6585</wp:posOffset>
                </wp:positionH>
                <wp:positionV relativeFrom="paragraph">
                  <wp:posOffset>1932305</wp:posOffset>
                </wp:positionV>
                <wp:extent cx="1896110" cy="461645"/>
                <wp:effectExtent l="5080" t="26035" r="260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12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6" h="727">
                              <a:moveTo>
                                <a:pt x="2986" y="0"/>
                              </a:moveTo>
                              <a:lnTo>
                                <a:pt x="484" y="727"/>
                              </a:lnTo>
                              <a:lnTo>
                                <a:pt x="0" y="7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6,727" path="m2986,0l484,727l0,727e" stroked="t" o:allowincell="f" style="position:absolute;margin-left:-48.55pt;margin-top:152.15pt;width:149.25pt;height:36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708910</wp:posOffset>
                </wp:positionV>
                <wp:extent cx="1884045" cy="142240"/>
                <wp:effectExtent l="5715" t="26035" r="254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7" h="224">
                              <a:moveTo>
                                <a:pt x="2967" y="0"/>
                              </a:moveTo>
                              <a:lnTo>
                                <a:pt x="484" y="224"/>
                              </a:lnTo>
                              <a:lnTo>
                                <a:pt x="0" y="2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7,224" path="m2967,0l484,224l0,224e" stroked="t" o:allowincell="f" style="position:absolute;margin-left:-49.3pt;margin-top:213.3pt;width:148.3pt;height:11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4575</wp:posOffset>
                </wp:positionH>
                <wp:positionV relativeFrom="paragraph">
                  <wp:posOffset>-2760980</wp:posOffset>
                </wp:positionV>
                <wp:extent cx="1399540" cy="12700"/>
                <wp:effectExtent l="26670" t="12700" r="508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9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1" h="20">
                              <a:moveTo>
                                <a:pt x="2651" y="20"/>
                              </a:moveTo>
                              <a:lnTo>
                                <a:pt x="48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1,20" path="m2651,20l484,0l0,0e" stroked="t" o:allowincell="f" style="position:absolute;margin-left:382.25pt;margin-top:-217.4pt;width:110.15pt;height:0.95pt;flip:x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9310</wp:posOffset>
                </wp:positionH>
                <wp:positionV relativeFrom="paragraph">
                  <wp:posOffset>839470</wp:posOffset>
                </wp:positionV>
                <wp:extent cx="1622425" cy="104140"/>
                <wp:effectExtent l="26670" t="5080" r="508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5" h="164">
                              <a:moveTo>
                                <a:pt x="0" y="164"/>
                              </a:moveTo>
                              <a:lnTo>
                                <a:pt x="2153" y="0"/>
                              </a:lnTo>
                              <a:lnTo>
                                <a:pt x="2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5,164" path="m0,164l2153,0l2555,0e" stroked="t" o:allowincell="f" style="position:absolute;margin-left:365.3pt;margin-top:66.1pt;width:127.7pt;height:8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0265</wp:posOffset>
                </wp:positionH>
                <wp:positionV relativeFrom="paragraph">
                  <wp:posOffset>1454150</wp:posOffset>
                </wp:positionV>
                <wp:extent cx="1594485" cy="276225"/>
                <wp:effectExtent l="26035" t="5715" r="508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1" h="435">
                              <a:moveTo>
                                <a:pt x="0" y="435"/>
                              </a:moveTo>
                              <a:lnTo>
                                <a:pt x="2108" y="0"/>
                              </a:lnTo>
                              <a:lnTo>
                                <a:pt x="25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1,435" path="m0,435l2108,0l2511,0e" stroked="t" o:allowincell="f" style="position:absolute;margin-left:366.95pt;margin-top:114.5pt;width:125.5pt;height:2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9470</wp:posOffset>
                </wp:positionH>
                <wp:positionV relativeFrom="paragraph">
                  <wp:posOffset>2119630</wp:posOffset>
                </wp:positionV>
                <wp:extent cx="1605280" cy="4445"/>
                <wp:effectExtent l="26035" t="21590" r="571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8" h="7">
                              <a:moveTo>
                                <a:pt x="0" y="7"/>
                              </a:moveTo>
                              <a:lnTo>
                                <a:pt x="2126" y="0"/>
                              </a:lnTo>
                              <a:lnTo>
                                <a:pt x="25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8,7" path="m0,7l2126,0l2528,0e" stroked="t" o:allowincell="f" style="position:absolute;margin-left:366.1pt;margin-top:166.9pt;width:126.35pt;height: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2015</wp:posOffset>
                </wp:positionH>
                <wp:positionV relativeFrom="paragraph">
                  <wp:posOffset>2576830</wp:posOffset>
                </wp:positionV>
                <wp:extent cx="1570355" cy="14605"/>
                <wp:effectExtent l="26670" t="11430" r="5080" b="260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032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3" h="23">
                              <a:moveTo>
                                <a:pt x="0" y="23"/>
                              </a:moveTo>
                              <a:lnTo>
                                <a:pt x="2071" y="0"/>
                              </a:lnTo>
                              <a:lnTo>
                                <a:pt x="24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3,23" path="m0,23l2071,0l2473,0e" stroked="t" o:allowincell="f" style="position:absolute;margin-left:369.45pt;margin-top:202.9pt;width:123.6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8515</wp:posOffset>
                </wp:positionH>
                <wp:positionV relativeFrom="paragraph">
                  <wp:posOffset>2993390</wp:posOffset>
                </wp:positionV>
                <wp:extent cx="1695450" cy="55245"/>
                <wp:effectExtent l="26035" t="5715" r="571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0" h="87">
                              <a:moveTo>
                                <a:pt x="0" y="87"/>
                              </a:moveTo>
                              <a:lnTo>
                                <a:pt x="2268" y="0"/>
                              </a:lnTo>
                              <a:lnTo>
                                <a:pt x="267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0,87" path="m0,87l2268,0l2670,0e" stroked="t" o:allowincell="f" style="position:absolute;margin-left:364.45pt;margin-top:235.7pt;width:133.45pt;height:4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2885</wp:posOffset>
                </wp:positionH>
                <wp:positionV relativeFrom="paragraph">
                  <wp:posOffset>3218815</wp:posOffset>
                </wp:positionV>
                <wp:extent cx="2303145" cy="231775"/>
                <wp:effectExtent l="26670" t="2667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7" h="365">
                              <a:moveTo>
                                <a:pt x="0" y="0"/>
                              </a:moveTo>
                              <a:lnTo>
                                <a:pt x="3225" y="365"/>
                              </a:lnTo>
                              <a:lnTo>
                                <a:pt x="3627" y="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7,365" path="m0,0l3225,365l3627,365e" stroked="t" o:allowincell="f" style="position:absolute;margin-left:317.55pt;margin-top:253.45pt;width:181.3pt;height:1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5430</wp:posOffset>
                </wp:positionH>
                <wp:positionV relativeFrom="paragraph">
                  <wp:posOffset>199390</wp:posOffset>
                </wp:positionV>
                <wp:extent cx="2224405" cy="478155"/>
                <wp:effectExtent l="26035" t="5715" r="508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3" h="753">
                              <a:moveTo>
                                <a:pt x="0" y="753"/>
                              </a:moveTo>
                              <a:lnTo>
                                <a:pt x="3101" y="0"/>
                              </a:lnTo>
                              <a:lnTo>
                                <a:pt x="35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3,753" path="m0,753l3101,0l3503,0e" stroked="t" o:allowincell="f" style="position:absolute;margin-left:320.9pt;margin-top:15.7pt;width:175.1pt;height:3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70450" cy="3629660"/>
            <wp:effectExtent l="0" t="0" r="0" b="0"/>
            <wp:docPr id="18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6510</wp:posOffset>
                </wp:positionV>
                <wp:extent cx="640080" cy="5486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7550</wp:posOffset>
                </wp:positionH>
                <wp:positionV relativeFrom="paragraph">
                  <wp:posOffset>1296670</wp:posOffset>
                </wp:positionV>
                <wp:extent cx="640080" cy="5486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2.1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1936750</wp:posOffset>
                </wp:positionV>
                <wp:extent cx="64008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2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656590</wp:posOffset>
                </wp:positionV>
                <wp:extent cx="640080" cy="548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1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0</wp:posOffset>
                </wp:positionH>
                <wp:positionV relativeFrom="paragraph">
                  <wp:posOffset>2393950</wp:posOffset>
                </wp:positionV>
                <wp:extent cx="64008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8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3250</wp:posOffset>
                </wp:positionH>
                <wp:positionV relativeFrom="paragraph">
                  <wp:posOffset>1662430</wp:posOffset>
                </wp:positionV>
                <wp:extent cx="700405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43.2pt;mso-wrap-distance-left:9.05pt;mso-wrap-distance-right:9.05pt;mso-wrap-distance-top:0pt;mso-wrap-distance-bottom:0pt;margin-top:130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3250</wp:posOffset>
                </wp:positionH>
                <wp:positionV relativeFrom="paragraph">
                  <wp:posOffset>2576830</wp:posOffset>
                </wp:positionV>
                <wp:extent cx="640080" cy="54864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2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82640</wp:posOffset>
                </wp:positionH>
                <wp:positionV relativeFrom="paragraph">
                  <wp:posOffset>3034030</wp:posOffset>
                </wp:positionV>
                <wp:extent cx="532130" cy="5486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3.2pt;mso-wrap-distance-left:9.05pt;mso-wrap-distance-right:9.05pt;mso-wrap-distance-top:0pt;mso-wrap-distance-bottom:0pt;margin-top:238.9pt;mso-position-vertical-relative:text;margin-left:4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5825</wp:posOffset>
                </wp:positionH>
                <wp:positionV relativeFrom="paragraph">
                  <wp:posOffset>1647190</wp:posOffset>
                </wp:positionV>
                <wp:extent cx="2294890" cy="3746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W TRANSPORTER     CF 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129.7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VW TRANSPORTER     CF 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5 –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pák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5 – 1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5 –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zatrháva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Platné od : 14.9. 199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09:53:00Z</dcterms:created>
  <dc:creator>Michal Janoušek</dc:creator>
  <dc:description/>
  <dc:language>en-US</dc:language>
  <cp:lastModifiedBy>Michal Janoušek</cp:lastModifiedBy>
  <cp:lastPrinted>1998-09-14T15:46:00Z</cp:lastPrinted>
  <dcterms:modified xsi:type="dcterms:W3CDTF">1999-09-07T12:32:00Z</dcterms:modified>
  <cp:revision>7</cp:revision>
  <dc:subject/>
  <dc:title>SESTAVA JEDNOTLIVÝCH DÍLŮ MECHANICKÉHO ZABEZPEČOVACÍHO ZAŘÍZENÍ CF - 74</dc:title>
</cp:coreProperties>
</file>