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767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VW TOURAN</w:t>
      </w:r>
      <w:r>
        <w:rPr>
          <w:sz w:val="36"/>
          <w:szCs w:val="36"/>
        </w:rPr>
        <w:t xml:space="preserve"> (mr. 2003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utomatizovaná převodovka DSG)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vyjmi měnič na C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ozpoj konektor elektrické instalace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i přihrádku na CD měnič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zadní části střední konzoly vyjmi ofukovač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označený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vyjmutým ofukovačem demontuj upevňující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poj konektor elektrické instalace. Zadní panel vyjm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madlo páky voliče. Pozvedni pojistku a vyjmi rámeček s manžeto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otevři popelník a demontuj označené upevňující šrouby. Vyjmi panel s popelníkem a rozpoj elektrickou instalac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upevňující šroub odkládací přihrádk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dkládací přihrádku vyjmi a rozpoj konektor elektrické instala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označený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volantem demontuj upevňující šrouby střední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odkládacích přihrádkách demontuj dle obrázku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u předního dílu střední konzoly vyjmi rámeček okolo páky volič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označené upevňující šrouby střední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přední díl střední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zadní díl střední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obrázku nadzvedni vnitřní část střední konzoly a dle obrázku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boční upevňující mati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 23. Demontuj upevňující šrouby jak plastového držáku střední konzoly, tak i vzduchovodu topení. Držák střední konzoly i vzduchovod topení odstra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e strany spolujezdce přilož dle obrázku dodávanou vrtací šablonu (BC 767) na boční stranu kulisy mechanismu řazení. Dle šablony vrtej opatrně přes stěnu kulisy mechanismu řazení otvor Ø 6,8 m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Dle zhotoveného otvoru frézuj opatrně přes stěnu kulisy mechanismu řazení otvor </w:t>
        <w:br/>
        <w:t>Ø 22 mm (BF 1+3). Otřepy po frézování pečlivě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</w:rPr>
      </w:pPr>
      <w:r>
        <w:rPr>
          <w:sz w:val="24"/>
        </w:rPr>
        <w:t>Dle obrázku demontuj pravou přední i zadní originál matici mechanismu řazen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Na místo demontované matice našroubuj na pravý přadní originál šroub dodávaný distanční sloupe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Zámkovou část připevni dle obrázku na upevněný distanční sloupek a na pravý zadní originál šroub mechanismu řazení. Spojení proveď pomocí zatrhávacího šroubu </w:t>
        <w:br/>
        <w:t>M6 x 15 (s podložkou) a zatrhávací matice M6 (s podložkou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yzkoušej správnou funkci mechanismu řazení několikerým uzamčením. Při zvolení polohy parking a při uzamčení zámkové části vysunutý jistící čep aretuje polohu páky voliče. Při volení ostatních stupňů nesmí dojít k žádnému omezení pohybu páky voliče. Po ověření bezchybné funkce MZ Construct zatrhni šroub i matici M6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- 30. Do plastového držáku střední konzoly zhotov dle obrázku dva otvory Ø 6,8 m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1. - 32. Dle obou zhotovených otvorů frézuj do držáku střední konzoly otvory Ø 39,5 mm </w:t>
        <w:br/>
        <w:t xml:space="preserve">(BF 11+3). Část plastového držáku, nacházejícího se mezi vyfrézovanými otvory, dle obrázku odřízni a vytvoř tímto místo pro uložení zámkové části. 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. Na kryt zámkové vložky nasaď středící šablonu (Sch 7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360" w:hanging="360"/>
        <w:jc w:val="both"/>
        <w:rPr>
          <w:sz w:val="24"/>
        </w:rPr>
      </w:pPr>
      <w:r>
        <w:rPr>
          <w:sz w:val="24"/>
        </w:rPr>
        <w:t xml:space="preserve">34. Ustav pečlivě střední konzolu na původní místo. Hrot šablony označí na střední konzole místo pro následné vrtání otvoru pro střed krytu zámkové vložky. Dle obrázku zhotov v označeném místě otvor Ø 4,1 mm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věř správnost zhotoveného otvoru přiložením střední konzoly na původní místo.  Otvor převrtej na Ø 6,8 mm.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5. Znovu ověř správnost zhotoveného otvoru přiložením střední konzoly na původní místo. Dle vodícího otvoru frézuj na demontované střední konzole otvor Ø 39,5 mm </w:t>
        <w:br/>
        <w:t xml:space="preserve">(BF 11+3). Vzniklé otřepy po frézování pečlivě začisti. 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ind w:left="426" w:hanging="426"/>
        <w:jc w:val="both"/>
        <w:rPr>
          <w:sz w:val="24"/>
        </w:rPr>
      </w:pPr>
      <w:r>
        <w:rPr>
          <w:sz w:val="24"/>
        </w:rPr>
        <w:t>36. Zkompletuj pečlivě všechny demontované díly, včetně rozpojených konektorů   elektroinstalace. Na kryt zámkové vložky nasaď pryžovou manžetu č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6"/>
        </w:numPr>
        <w:rPr/>
      </w:pPr>
      <w:r>
        <w:rPr/>
        <w:t>Vyplň řádně a čitelně záruční lis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587" w:gutter="0" w:header="0" w:top="709" w:footer="4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767 / 1- CZ / 28.1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4-02-02T09:04:00Z</cp:lastPrinted>
  <dcterms:modified xsi:type="dcterms:W3CDTF">2007-07-18T12:00:00Z</dcterms:modified>
  <cp:revision>94</cp:revision>
  <dc:subject/>
  <dc:title>TECHNOLOGICKÝ POSTUP MONTÁŽE</dc:title>
</cp:coreProperties>
</file>