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/>
      </w:pPr>
      <w:r>
        <w:rPr>
          <w:sz w:val="36"/>
          <w:szCs w:val="36"/>
        </w:rPr>
        <w:t xml:space="preserve">MECHANICKÉHO ZABEZPEČENÍ </w:t>
        <w:br/>
        <w:t xml:space="preserve">CONSTRUCT </w:t>
      </w:r>
      <w:r>
        <w:rPr>
          <w:b/>
          <w:bCs/>
          <w:sz w:val="36"/>
          <w:szCs w:val="36"/>
        </w:rPr>
        <w:t>CF 930</w:t>
      </w:r>
      <w:r>
        <w:rPr>
          <w:sz w:val="36"/>
          <w:szCs w:val="36"/>
        </w:rPr>
        <w:t xml:space="preserve"> PRO VOZY </w:t>
      </w:r>
    </w:p>
    <w:p>
      <w:pPr>
        <w:pStyle w:val="Heading1"/>
        <w:jc w:val="center"/>
        <w:rPr>
          <w:sz w:val="36"/>
          <w:szCs w:val="36"/>
        </w:rPr>
      </w:pPr>
      <w:r>
        <w:rPr>
          <w:b/>
          <w:sz w:val="36"/>
          <w:szCs w:val="36"/>
        </w:rPr>
        <w:t>VW PHAETON</w:t>
      </w:r>
      <w:r>
        <w:rPr>
          <w:sz w:val="36"/>
          <w:szCs w:val="36"/>
        </w:rPr>
        <w:t xml:space="preserve"> </w:t>
      </w:r>
      <w:r>
        <w:rPr>
          <w:bCs/>
          <w:sz w:val="36"/>
          <w:szCs w:val="36"/>
        </w:rPr>
        <w:t>(mr. 2005)</w:t>
      </w:r>
    </w:p>
    <w:p>
      <w:pPr>
        <w:pStyle w:val="Heading1"/>
        <w:jc w:val="center"/>
        <w:rPr>
          <w:bCs/>
          <w:sz w:val="16"/>
          <w:szCs w:val="16"/>
        </w:rPr>
      </w:pPr>
      <w:r>
        <w:rPr>
          <w:bCs/>
          <w:sz w:val="36"/>
          <w:szCs w:val="36"/>
        </w:rPr>
        <w:t>(automatická převodovka - tiptronic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le obrázku vyjměte panel s ovladači. Rozpojte elektroinstala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le obrázku rozpojte konektory elektrické instal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te označené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Vyjměte po obou stranách zadního dílu střední konzoly krytky šroubů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oční upevňující šrouby střední konzoly demontuj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odkládací přihrádce odstraňte krytky upevňujících šroub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Šrouby demontuj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jměte zadní opěr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ontujte označené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dstraňte zadní díl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přední části interiéru vozu demontujte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přední části vozu demontujte označené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 obou stranách demontujte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straňte boční plastové kryty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- 17. Odstraňte ozdobný kryt, uvolněte pojistku  a vyjměte madlo řadící pá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 Pozvedněte kryt řazení, rozpojte konektory elektrické instalace. Kryt odstraň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. Demontujte označené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0. - 21. Po obou stranách demontujte upevňující šrouby horního krytu střední konzoly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. Horní kryt střední konzoly odstraň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. Rozpojte vzduchovod top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. Rozpojte a vyjměte elektronickou část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5. Dle potřeby upravte plastový kryt elektroinstalac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6. Dle obrázku demontujte označené originál matice mechanismu řazení (levá přední a zadní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27. Na místo přední demontované matice připevněte dle obrázku na originál šroub držák zámku. Spojení proveďte pomocí zatrhávací matice M8. Matici ještě nezatrhávejt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28. Zámkovou část připevněte dle obrázku k držáku zámku (šroub M6 x 13 s podložkou Ø 6,3) 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a na zadní originál šroub mechanismu řazení (matice M8 zatrhávací s podložkou Ø 8,3)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Vyzkoušejte správnou funkci mechanického zabezpečení několikerým uzamčením. Při zařazené poloze parking a při uzamčení zámkové části vysunutý jistící čep aretuje polohu řadící páky. Při řazení ostatních stupňů nesmí docházet k žádnému omezení řazení. Po ověření bezchybné funkce MZ Construct obě matice M8 i šroub M6 zatrhnět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29. Dle obrázku odřízněte z elektronické části mechanismu řazení označenou čá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30. V místě uložení zámkové části, resp. krytu zámkové vložky, nahřejte a dle potřeby natvarujte část vzduchovodu topení.      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31. Upravený vzduchovod topení nasaďte zpět na původní místo. Na kryt zámkové vložky nasaďte středící šablonu (Sch 26). 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32. U bočního plastového krytu střední konzoly odstraňte v místě uložení krytu zámkové vložky tlumící vrstvu a označené plastové příčky (viz obr.)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33. Boční plastový kryt střední konzoly přiložte pečlivě zpět na původní místo. Plastový kryt přitlačte na středící šablonu. Hrot šablony označí na vnitřní straně plastového krytu místo pro zhotovení otvoru. V tomto místě vrtejte otvor Ø 4,1 mm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34. Zkontrolujte správnost zhotoveného otvoru, který převrtejte na Ø 6,8 mm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35. Znovu ověřte správnost převrtaného otvoru přiložením bočního krytu střední konzoly na původní místo. Dle otvoru frézujte opatrně otvor Ø 35 mm (BF 35 + 8). Otřepy po frézování pečlivě začistět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36. - 37. Zkompletujte všechny demontované díly v interiéru vozu a zapojte správně všechny rozpojené konektory elektroinstalace. </w:t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a kryt zámkové vložky nasaďte pryžovou manžetu (Těsnící kroužek CF 014)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Vyzkoušejte správnou funkci mechanického zabezpečení Construct několikerým uzamčením.</w:t>
      </w:r>
    </w:p>
    <w:p>
      <w:pPr>
        <w:pStyle w:val="Zkladntext2"/>
        <w:rPr/>
      </w:pPr>
      <w:r>
        <w:rPr/>
        <w:t>Vyplňte řádně a čitelně záruční list</w:t>
      </w:r>
    </w:p>
    <w:p>
      <w:pPr>
        <w:pStyle w:val="Normal"/>
        <w:jc w:val="both"/>
        <w:rPr/>
      </w:pPr>
      <w:r>
        <w:rPr>
          <w:sz w:val="24"/>
        </w:rPr>
        <w:t>Seznamte obsluhu vozidla se správným používáním zabezpečovacího zařízení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nstrukční změny vyhrazeny,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ovozní doba: pondělí až pátek 7- 15 hod, připomínky a náměty k montáži,  sdělte prosím, na adresu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ind w:left="360" w:hanging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ypracoval: Janoušek Michal </w:t>
      </w:r>
    </w:p>
    <w:p>
      <w:pPr>
        <w:pStyle w:val="Normal"/>
        <w:rPr/>
      </w:pPr>
      <w:r>
        <w:rPr>
          <w:sz w:val="24"/>
          <w:szCs w:val="24"/>
        </w:rPr>
        <w:t>Schválil: Ing. Kadlec Kamil</w:t>
      </w:r>
    </w:p>
    <w:sectPr>
      <w:footerReference w:type="default" r:id="rId3"/>
      <w:type w:val="nextPage"/>
      <w:pgSz w:w="11906" w:h="16838"/>
      <w:pgMar w:left="1134" w:right="1134" w:gutter="0" w:header="0" w:top="709" w:footer="452" w:bottom="5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  <w:t>MO CF 930 / 1 - CZ / 25.5.20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2:05:00Z</dcterms:created>
  <dc:creator>Michal Janoušek</dc:creator>
  <dc:description/>
  <dc:language>en-US</dc:language>
  <cp:lastModifiedBy>Michal Janoušek</cp:lastModifiedBy>
  <cp:lastPrinted>2005-06-03T08:57:00Z</cp:lastPrinted>
  <dcterms:modified xsi:type="dcterms:W3CDTF">2007-07-18T10:10:00Z</dcterms:modified>
  <cp:revision>26</cp:revision>
  <dc:subject/>
  <dc:title>TECHNOLOGICKÝ POSTUP MONTÁŽE</dc:title>
</cp:coreProperties>
</file>