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952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FOX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5)</w:t>
      </w:r>
    </w:p>
    <w:p>
      <w:pPr>
        <w:pStyle w:val="Heading1"/>
        <w:jc w:val="center"/>
        <w:rPr>
          <w:bCs/>
          <w:sz w:val="16"/>
          <w:szCs w:val="16"/>
        </w:rPr>
      </w:pPr>
      <w:r>
        <w:rPr>
          <w:bCs/>
          <w:sz w:val="36"/>
          <w:szCs w:val="36"/>
        </w:rPr>
        <w:t>(mechanická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rámeček s manžetou řadící páky a povysuňte jej nah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pojte plechovou svorku manžety řadící páky. Manžet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demontujte horní šroub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te boční upevňující šrouby střední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řední konzol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čtyři originál matice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místo demontovaných matic nasaďte na originál šrouby mechanismu řazení konzolu se zámkovou částí. Seřiďte správnou polohu konzoly a vyzkoušejte bezchybnou funkci mechanického zabezpečení několikerým uzamčením. </w:t>
      </w:r>
    </w:p>
    <w:p>
      <w:pPr>
        <w:pStyle w:val="TextBody"/>
        <w:ind w:left="426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onzolu upevněte pomocí čtyř dodávaných zatrhávacích matic M8. Při zařazení zpětného chodu a uzamčení otočný segment aretuje polohu řadící páky. Při řazení ostatních rychlostí nesmí dojít k žádnému omezení řazení, ani ke kontaktu konzoly, případně otočného segmentu s řadící pákou (při kolizi využít vůle uložení konzoly na šroubech řazení). Po ověření bezchybné funkce zatrhněte všechny čtyři matice M8. </w:t>
      </w:r>
    </w:p>
    <w:p>
      <w:pPr>
        <w:pStyle w:val="TextBody"/>
        <w:ind w:left="42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Na koberci za připevněnou konzolu pečlivě rozkartáčujte původní otisk okraje střední konzoly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9.   Na kryt zámkové vložky nasaďte středící šablonu (Sch 7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 xml:space="preserve">10. Ustavte pečlivě střední konzolu na původní místo. Hrot šablony označí na střední konzole místo pro zhotovení otvoru. Dle obrázku zhotovte v označeném bodě vrtákem Ø 4,1 mm otvor. </w:t>
      </w:r>
    </w:p>
    <w:p>
      <w:pPr>
        <w:pStyle w:val="TextBody"/>
        <w:ind w:left="426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věřte správnost zhotoveného otvoru přiložením střední konzoly na původní místo. Otvor převrtejte na Ø 6,8 m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. Znovu ověřte správnost zhotoveného otvoru přiložením střední konzoly na původní místo. Dle vodícího otvoru frézujte na demontované střední konzole otvor Ø 39,5 mm (BF 11+3). Vzniklé otřepy po frézování pečlivě začistěte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. Plastový výlisek rámečku manžety řadící páky, u kterého by docházelo ke kontaktu se zámkovou částí, dle potřeby zpiluj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>13. Zkompletujte všechny demontované díly v interiéru vozu. Na kryt zámkové vložky nasaďte pryžovou manžetu č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Vyzkoušejte správnou funkci mechanického zabezpečení Construct několikerým uzamčením.</w:t>
      </w:r>
    </w:p>
    <w:p>
      <w:pPr>
        <w:pStyle w:val="Zkladntext2"/>
        <w:rPr/>
      </w:pPr>
      <w:r>
        <w:rPr/>
        <w:t>Vyplňte řádně a čitelně záruční list</w:t>
      </w:r>
    </w:p>
    <w:p>
      <w:pPr>
        <w:pStyle w:val="Normal"/>
        <w:jc w:val="both"/>
        <w:rPr/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strukční změny vyhrazeny,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ozní doba: pondělí až pátek 7- 15 hod, 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rPr/>
      </w:pPr>
      <w:r>
        <w:rPr>
          <w:sz w:val="24"/>
          <w:szCs w:val="24"/>
        </w:rPr>
        <w:t>Schválil: Ing. Zumpfe David</w:t>
      </w:r>
    </w:p>
    <w:sectPr>
      <w:footerReference w:type="default" r:id="rId3"/>
      <w:type w:val="nextPage"/>
      <w:pgSz w:w="11906" w:h="16838"/>
      <w:pgMar w:left="1276" w:right="1275" w:gutter="0" w:header="0" w:top="1135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952 / 1-CZ / 9.9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05:00Z</dcterms:created>
  <dc:creator>Michal Janoušek</dc:creator>
  <dc:description/>
  <dc:language>en-US</dc:language>
  <cp:lastModifiedBy>Michal Janoušek</cp:lastModifiedBy>
  <cp:lastPrinted>2005-06-03T08:57:00Z</cp:lastPrinted>
  <dcterms:modified xsi:type="dcterms:W3CDTF">2007-07-18T07:17:00Z</dcterms:modified>
  <cp:revision>28</cp:revision>
  <dc:subject/>
  <dc:title>TECHNOLOGICKÝ POSTUP MONTÁŽE</dc:title>
</cp:coreProperties>
</file>