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06</w:t>
      </w:r>
    </w:p>
    <w:p>
      <w:pPr>
        <w:pStyle w:val="Heading1"/>
        <w:rPr/>
      </w:pPr>
      <w:r>
        <w:rPr/>
        <w:t>TOYOTA  CARINA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7208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6370</wp:posOffset>
                </wp:positionH>
                <wp:positionV relativeFrom="paragraph">
                  <wp:posOffset>313690</wp:posOffset>
                </wp:positionV>
                <wp:extent cx="2346960" cy="614045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6" h="967">
                              <a:moveTo>
                                <a:pt x="0" y="967"/>
                              </a:moveTo>
                              <a:lnTo>
                                <a:pt x="3156" y="0"/>
                              </a:lnTo>
                              <a:lnTo>
                                <a:pt x="3181" y="4"/>
                              </a:lnTo>
                              <a:lnTo>
                                <a:pt x="369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6,967" path="m0,967l3156,0l3181,4l3696,4e" stroked="t" o:allowincell="f" style="position:absolute;margin-left:313.1pt;margin-top:24.7pt;width:184.75pt;height:4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9455</wp:posOffset>
                </wp:positionH>
                <wp:positionV relativeFrom="paragraph">
                  <wp:posOffset>1045210</wp:posOffset>
                </wp:positionV>
                <wp:extent cx="1793875" cy="654685"/>
                <wp:effectExtent l="26035" t="5715" r="508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65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5" h="1031">
                              <a:moveTo>
                                <a:pt x="0" y="1031"/>
                              </a:moveTo>
                              <a:lnTo>
                                <a:pt x="2285" y="0"/>
                              </a:lnTo>
                              <a:lnTo>
                                <a:pt x="2310" y="4"/>
                              </a:lnTo>
                              <a:lnTo>
                                <a:pt x="282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5,1031" path="m0,1031l2285,0l2310,4l2825,4e" stroked="t" o:allowincell="f" style="position:absolute;margin-left:356.65pt;margin-top:82.3pt;width:141.2pt;height:5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7685</wp:posOffset>
                </wp:positionH>
                <wp:positionV relativeFrom="paragraph">
                  <wp:posOffset>1776730</wp:posOffset>
                </wp:positionV>
                <wp:extent cx="1985645" cy="904875"/>
                <wp:effectExtent l="26035" t="5715" r="508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7" h="1425">
                              <a:moveTo>
                                <a:pt x="0" y="1425"/>
                              </a:moveTo>
                              <a:lnTo>
                                <a:pt x="2587" y="0"/>
                              </a:lnTo>
                              <a:lnTo>
                                <a:pt x="2612" y="4"/>
                              </a:lnTo>
                              <a:lnTo>
                                <a:pt x="312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7,1425" path="m0,1425l2587,0l2612,4l3127,4e" stroked="t" o:allowincell="f" style="position:absolute;margin-left:341.55pt;margin-top:139.9pt;width:156.3pt;height:7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0715</wp:posOffset>
                </wp:positionH>
                <wp:positionV relativeFrom="paragraph">
                  <wp:posOffset>2508250</wp:posOffset>
                </wp:positionV>
                <wp:extent cx="1872615" cy="43307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9" h="682">
                              <a:moveTo>
                                <a:pt x="0" y="682"/>
                              </a:moveTo>
                              <a:lnTo>
                                <a:pt x="2409" y="0"/>
                              </a:lnTo>
                              <a:lnTo>
                                <a:pt x="2434" y="4"/>
                              </a:lnTo>
                              <a:lnTo>
                                <a:pt x="2949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9,682" path="m0,682l2409,0l2434,4l2949,4e" stroked="t" o:allowincell="f" style="position:absolute;margin-left:350.45pt;margin-top:197.5pt;width:147.4pt;height:3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4665</wp:posOffset>
                </wp:positionH>
                <wp:positionV relativeFrom="paragraph">
                  <wp:posOffset>2508250</wp:posOffset>
                </wp:positionV>
                <wp:extent cx="1727835" cy="29972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472">
                              <a:moveTo>
                                <a:pt x="2721" y="47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472" path="m2721,472l484,0l0,0e" stroked="t" o:allowincell="f" style="position:absolute;margin-left:-38.95pt;margin-top:197.5pt;width:136pt;height:2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3710</wp:posOffset>
                </wp:positionH>
                <wp:positionV relativeFrom="paragraph">
                  <wp:posOffset>313690</wp:posOffset>
                </wp:positionV>
                <wp:extent cx="2011680" cy="64325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013">
                              <a:moveTo>
                                <a:pt x="3168" y="1013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013" path="m3168,1013l484,0l0,0e" stroked="t" o:allowincell="f" style="position:absolute;margin-left:-37.3pt;margin-top:24.7pt;width:158.35pt;height:5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15585" cy="3982085"/>
            <wp:effectExtent l="0" t="0" r="0" b="0"/>
            <wp:docPr id="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-143510</wp:posOffset>
                </wp:positionV>
                <wp:extent cx="6400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1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588010</wp:posOffset>
                </wp:positionV>
                <wp:extent cx="64008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319530</wp:posOffset>
                </wp:positionV>
                <wp:extent cx="64008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3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2051050</wp:posOffset>
                </wp:positionV>
                <wp:extent cx="64008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051050</wp:posOffset>
                </wp:positionV>
                <wp:extent cx="640080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1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2645</wp:posOffset>
                </wp:positionH>
                <wp:positionV relativeFrom="paragraph">
                  <wp:posOffset>1943735</wp:posOffset>
                </wp:positionV>
                <wp:extent cx="1929130" cy="374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CARINA (lanovo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1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53.0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CARINA (lanovo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30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13:00Z</dcterms:created>
  <dc:creator>CONSTRUCT A&amp;D</dc:creator>
  <dc:description/>
  <dc:language>en-US</dc:language>
  <cp:lastModifiedBy>Michal Janoušek</cp:lastModifiedBy>
  <dcterms:modified xsi:type="dcterms:W3CDTF">1999-09-07T12:16:00Z</dcterms:modified>
  <cp:revision>8</cp:revision>
  <dc:subject/>
  <dc:title>SESTAVA JEDNOTLIVÝCH DÍLŮ MECHANICKÉHO ZABEZPEČOVACÍHO ZAŘÍZENÍ CF - 106</dc:title>
</cp:coreProperties>
</file>