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493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OYOTA AVENSIS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 - bovdenové řazení)</w:t>
      </w:r>
    </w:p>
    <w:p>
      <w:pPr>
        <w:pStyle w:val="Normal"/>
        <w:jc w:val="both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Demontuj hlavici řadící páky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dstraňń kryt okolo ruční brzd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Povol z obou stran  boční šrouby střední konzol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Demontuj a odstraň střední konzolu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ze strany řidiče vlož frézu Ø 22 mm (BF 1+3) do otvoru v boku mechanismu řazení tak, aby stopka frézy byla umístěna v pravém horním rohu otvoru. Opatrně frézuj  otvor. Dbej, aby vrták nepoškodil žádnou vnitřní část mechanismu řazení, případně řadící páku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- 7.  Dle obrázku demontuj dva originál šrouby upevňující mechanismus řaz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6" w:hanging="426"/>
        <w:rPr/>
      </w:pPr>
      <w:r>
        <w:rPr/>
        <w:t xml:space="preserve">8. - 8. Dvěma dodávanými zatrhávacími šrouby M8 a podložkami připevni zámkovou část k mechanismu řazení. Zařaď zpětný rychlostní stupeň. V uzamčeném stavu aretuje vysunutý jistící čep polohu řadící páky. Při řazení ostatních rychlostí nesmí docházet k žádnému omezení řazení. Po ověření bezchybné funkce oba šrouby M8 zatrhni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třední konzolu upevni do původní polohy. Hrot šablony označí na konzole místo pro střed krytu zámkové vložky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Vrtákem Ø 4,1 mm zhotov tímto bodem otvor. Opětovným přiložením střední konzoly na původní místo zkontroluj správnost zhotoveného otvoru. Tento otvor převrtej na Ø 6,8 mm. Znovu ověř správnost zhotoveného otvoru přiložením střední konzoly na původní místo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vodícího otvoru frézuj ve střední konzole otvor Ø 39,5 mm (BF 11+3). Otřepy pečlivě začist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roveď kompletaci všech demontovaných dílů. Na kryt zámkové vložky nasaď pryžovou manžetu č. 5. 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zabezpečovacího zaříz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ind w:left="778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788" w:hanging="7908"/>
        <w:rPr>
          <w:b/>
          <w:b/>
          <w:sz w:val="24"/>
        </w:rPr>
      </w:pPr>
      <w:r>
        <w:rPr/>
        <w:t>Vypracoval: Janoušek M.</w:t>
      </w:r>
    </w:p>
    <w:p>
      <w:pPr>
        <w:pStyle w:val="Normal"/>
        <w:ind w:left="7788" w:hanging="7908"/>
        <w:rPr/>
      </w:pPr>
      <w:r>
        <w:rPr/>
        <w:t>Schválil: Ing. Motáček V.</w:t>
      </w:r>
    </w:p>
    <w:sectPr>
      <w:footerReference w:type="default" r:id="rId3"/>
      <w:type w:val="nextPage"/>
      <w:pgSz w:w="11906" w:h="16838"/>
      <w:pgMar w:left="840" w:right="849" w:gutter="0" w:header="0" w:top="567" w:footer="40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93 / 1-CZ / 11.8. 19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2:59:00Z</dcterms:created>
  <dc:creator>Michal Janoušek</dc:creator>
  <dc:description/>
  <dc:language>en-US</dc:language>
  <cp:lastModifiedBy>Michal Janoušek</cp:lastModifiedBy>
  <cp:lastPrinted>1999-11-23T16:25:00Z</cp:lastPrinted>
  <dcterms:modified xsi:type="dcterms:W3CDTF">2007-07-12T10:31:00Z</dcterms:modified>
  <cp:revision>14</cp:revision>
  <dc:subject/>
  <dc:title>TECHNOLOGICKÝ POSTUP MONTÁŽE</dc:title>
</cp:coreProperties>
</file>