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93</w:t>
      </w:r>
    </w:p>
    <w:p>
      <w:pPr>
        <w:pStyle w:val="Heading1"/>
        <w:rPr/>
      </w:pPr>
      <w:r>
        <w:rPr/>
        <w:t>TOYOTA  AVENSIS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2370</wp:posOffset>
                </wp:positionH>
                <wp:positionV relativeFrom="paragraph">
                  <wp:posOffset>1076325</wp:posOffset>
                </wp:positionV>
                <wp:extent cx="1242060" cy="711200"/>
                <wp:effectExtent l="25400" t="2540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6" h="1120">
                              <a:moveTo>
                                <a:pt x="0" y="0"/>
                              </a:moveTo>
                              <a:lnTo>
                                <a:pt x="1520" y="1103"/>
                              </a:lnTo>
                              <a:lnTo>
                                <a:pt x="1545" y="1107"/>
                              </a:lnTo>
                              <a:lnTo>
                                <a:pt x="1956" y="1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6,1120" path="m0,0l1520,1103l1545,1107l1956,1120e" stroked="t" o:allowincell="f" style="position:absolute;margin-left:393.1pt;margin-top:84.75pt;width:97.75pt;height:5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7170</wp:posOffset>
                </wp:positionH>
                <wp:positionV relativeFrom="paragraph">
                  <wp:posOffset>2513330</wp:posOffset>
                </wp:positionV>
                <wp:extent cx="943610" cy="1102995"/>
                <wp:effectExtent l="25400" t="5715" r="571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11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" h="1737">
                              <a:moveTo>
                                <a:pt x="0" y="1737"/>
                              </a:moveTo>
                              <a:lnTo>
                                <a:pt x="1092" y="0"/>
                              </a:lnTo>
                              <a:lnTo>
                                <a:pt x="1110" y="4"/>
                              </a:lnTo>
                              <a:lnTo>
                                <a:pt x="148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6,1737" path="m0,1737l1092,0l1110,4l1486,4e" stroked="t" o:allowincell="f" style="position:absolute;margin-left:417.1pt;margin-top:197.9pt;width:74.25pt;height:8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3235</wp:posOffset>
                </wp:positionH>
                <wp:positionV relativeFrom="paragraph">
                  <wp:posOffset>1370330</wp:posOffset>
                </wp:positionV>
                <wp:extent cx="1501775" cy="525780"/>
                <wp:effectExtent l="5715" t="25400" r="254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828">
                              <a:moveTo>
                                <a:pt x="2365" y="0"/>
                              </a:moveTo>
                              <a:lnTo>
                                <a:pt x="484" y="828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5,828" path="m2365,0l484,828l0,828e" stroked="t" o:allowincell="f" style="position:absolute;margin-left:-38.05pt;margin-top:107.9pt;width:118.2pt;height:4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850</wp:posOffset>
                </wp:positionH>
                <wp:positionV relativeFrom="paragraph">
                  <wp:posOffset>929640</wp:posOffset>
                </wp:positionV>
                <wp:extent cx="1593850" cy="323850"/>
                <wp:effectExtent l="5080" t="25400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0" h="510">
                              <a:moveTo>
                                <a:pt x="2510" y="0"/>
                              </a:moveTo>
                              <a:lnTo>
                                <a:pt x="381" y="51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0,510" path="m2510,0l381,510l0,510e" stroked="t" o:allowincell="f" style="position:absolute;margin-left:-35.5pt;margin-top:73.2pt;width:125.45pt;height:25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0370</wp:posOffset>
                </wp:positionH>
                <wp:positionV relativeFrom="paragraph">
                  <wp:posOffset>2081530</wp:posOffset>
                </wp:positionV>
                <wp:extent cx="987425" cy="546100"/>
                <wp:effectExtent l="5715" t="25400" r="254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5" h="860">
                              <a:moveTo>
                                <a:pt x="1555" y="0"/>
                              </a:moveTo>
                              <a:lnTo>
                                <a:pt x="343" y="860"/>
                              </a:lnTo>
                              <a:lnTo>
                                <a:pt x="0" y="8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5,860" path="m1555,0l343,860l0,860e" stroked="t" o:allowincell="f" style="position:absolute;margin-left:-33.1pt;margin-top:163.9pt;width:77.7pt;height:4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2627630</wp:posOffset>
                </wp:positionV>
                <wp:extent cx="2743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06.9pt" to="-13.35pt,20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1896110</wp:posOffset>
                </wp:positionV>
                <wp:extent cx="27432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49.3pt" to="-13.35pt,14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3230</wp:posOffset>
                </wp:positionH>
                <wp:positionV relativeFrom="paragraph">
                  <wp:posOffset>1256030</wp:posOffset>
                </wp:positionV>
                <wp:extent cx="2743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98.9pt" to="-13.35pt,9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1793240</wp:posOffset>
                </wp:positionV>
                <wp:extent cx="2743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1.2pt" to="490.65pt,14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0430</wp:posOffset>
                </wp:positionH>
                <wp:positionV relativeFrom="paragraph">
                  <wp:posOffset>2524760</wp:posOffset>
                </wp:positionV>
                <wp:extent cx="27432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pt,198.8pt" to="492.45pt,19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82850</wp:posOffset>
            </wp:positionH>
            <wp:positionV relativeFrom="paragraph">
              <wp:posOffset>3084830</wp:posOffset>
            </wp:positionV>
            <wp:extent cx="1393190" cy="844550"/>
            <wp:effectExtent l="0" t="0" r="0" b="0"/>
            <wp:wrapNone/>
            <wp:docPr id="11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4370" cy="431546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1830</wp:posOffset>
                </wp:positionH>
                <wp:positionV relativeFrom="paragraph">
                  <wp:posOffset>1330960</wp:posOffset>
                </wp:positionV>
                <wp:extent cx="640080" cy="548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4.8pt;mso-position-vertical-relative:text;margin-left:4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7550</wp:posOffset>
                </wp:positionH>
                <wp:positionV relativeFrom="paragraph">
                  <wp:posOffset>2073910</wp:posOffset>
                </wp:positionV>
                <wp:extent cx="640080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3.3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1438910</wp:posOffset>
                </wp:positionV>
                <wp:extent cx="64008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3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801370</wp:posOffset>
                </wp:positionV>
                <wp:extent cx="64008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3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8325</wp:posOffset>
                </wp:positionH>
                <wp:positionV relativeFrom="paragraph">
                  <wp:posOffset>245745</wp:posOffset>
                </wp:positionV>
                <wp:extent cx="1929130" cy="374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YOTA AVENSIS (bovde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4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19.3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YOTA AVENSIS (bovde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F 4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2170430</wp:posOffset>
                </wp:positionV>
                <wp:extent cx="64008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0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–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493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9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                   Platné od : 13.6. 2007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24:00Z</dcterms:created>
  <dc:creator>Michal Janoušek</dc:creator>
  <dc:description/>
  <cp:keywords/>
  <dc:language>en-US</dc:language>
  <cp:lastModifiedBy>Jan Sláma</cp:lastModifiedBy>
  <dcterms:modified xsi:type="dcterms:W3CDTF">2007-06-13T04:26:00Z</dcterms:modified>
  <cp:revision>3</cp:revision>
  <dc:subject/>
  <dc:title>SESTAVA JEDNOTLIVÝCH DÍLŮ MECHANICKÉHO ZABEZPEČENÍ   CF - 493</dc:title>
</cp:coreProperties>
</file>