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843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FORD FOCUS C-MAX</w:t>
      </w:r>
      <w:r>
        <w:rPr>
          <w:b w:val="false"/>
          <w:sz w:val="36"/>
          <w:szCs w:val="36"/>
        </w:rPr>
        <w:t xml:space="preserve"> (mr. 2004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ická převodov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vyjměte popelník, rozpojte elektrickou 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te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 obou stranách demontujte boční šrouby upevňující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ěte střední plastovou konzolu. Rozpojte konektor elektro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yjměte rámeček s krytem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emontujte přední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 obou stranách přední části palubní desky vyjměte přední plastovou liš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yjmutými lištami demontujte upevňující šrouby předního dílu střední konzoly. Odstraňte přední díl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emontujte označené originál matice mechanismu řazení (strana řidič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místa demontovaných matic našroubujte na originál šrouby mechanismu řazení distanční sloup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strany řidiče v označeném místě kulisy mechanismu řazení - střed (spojnice) plastových žeber -  vrtejte přes toto žebrování otvor Ø 6,8 mm, viz obr. 11. Zhotovený otvor případně dle potřeby ještě upravte, aby trubka vedení zámkové části po připevnění na distanční sloupky procházela vyfrézovaným otvorem, viz obr.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zhotoveného otvoru frézujte opatrně do boční části kulisy mechanismu řazení otvor Ø 22 mm (BF 1+3).  Otřepy vzniklé po frézování pečlivě začistě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ec trubky vedení zámkové části vsuňte do vyfrézovaného otvoru v kulise mechanismu řazení. Úchyty zámkové části připevněte na oba distanční sloupky. Spojení proveďte pomocí zatrhávacích šroubů M6 x 13 s podložkami. V případě potřeby úpravy (posunutí) polohy zámkové části, resp. trubky s jistícím čepem, použijte pod příslušný sloupek velkoplošnou podložk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Vyzkoušejte správnou funkci mechanického zabezpečení několikerým uzamčením. Při zařazené poloze parking a při uzamčení zámkové části vysunutý jistící čep aretuje polohu řadící páky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</w:t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      </w:t>
      </w:r>
      <w:r>
        <w:rPr>
          <w:b/>
        </w:rPr>
        <w:t>Po ověření bezchybné funkce MZ Construct několikerým uzamčením, zatrhněte oba upevňující šrouby M6.</w:t>
        <w:tab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4. - 16. Dodávaný kryt vložte dle obrázku na přední část konzoly mechanismu řazení (před řadící páku). Dle otvorů v krytu vrtejte do konzoly mechanismu řazení dva otvory Ø 4,1 mm pro jeho upevnění. Kryt ke konzole mechanismu řazení přinýtujte pomocí dvou dodávaných pevnostních nýtů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7. Na kryt zámkové vložky nasaďte středící šablonu (Sch 7)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18. Přední díl střední konzoly upevněte pečlivě na původní místo. Hrot šablony označí na vnitřní části plastové konzoly místo pro zhotovení otvoru pro kryt zámkové vložky. V tomto označeném místě vrtejte otvor Ø 4,1 mm.</w:t>
      </w:r>
      <w:r>
        <w:rPr>
          <w:b/>
          <w:bCs/>
        </w:rPr>
        <w:t xml:space="preserve"> Správnost tohoto otvoru zkontrolujte opětovným přiložením předního dílu střední konzoly na původní místo. Po ověření správné polohy převrtejte otvor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9. Znovu ověřte správnost zhotoveného otvoru přiložením p</w:t>
      </w:r>
      <w:r>
        <w:rPr>
          <w:b/>
        </w:rPr>
        <w:t>ředního dílu střední konzoly</w:t>
      </w:r>
      <w:r>
        <w:rPr>
          <w:b/>
          <w:bCs/>
        </w:rPr>
        <w:t xml:space="preserve"> na původní místo. Po ověření dle vodícího otvoru frézujte do plastového krytu otvor </w:t>
        <w:br/>
        <w:t>Ø 39,5 mm (BF 11+3). Otřepy po frézování pečlivě začistě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0. Zkompletujte všechny demontované díly v interiéru vozu. Na kryt zámkové vložky nasaďte pryžovou manžetu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276" w:right="1274" w:gutter="0" w:header="0" w:top="1418" w:footer="7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843 / 1-CZ / 7.6.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dc:language>en-US</dc:language>
  <cp:lastModifiedBy>Michal Janoušek</cp:lastModifiedBy>
  <cp:lastPrinted>2002-02-14T14:15:00Z</cp:lastPrinted>
  <dcterms:modified xsi:type="dcterms:W3CDTF">2007-05-23T10:18:00Z</dcterms:modified>
  <cp:revision>10</cp:revision>
  <dc:subject/>
  <dc:title>TECHNOLOGICKÝ POSTUP MONTÁŽE</dc:title>
</cp:coreProperties>
</file>